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8"/>
          <w:szCs w:val="28"/>
          <w:shd w:fill="FFFFFD" w:val="clear"/>
        </w:rPr>
        <w:t>Как защитить ребенка от укусов комаров и других насекомых?</w:t>
      </w:r>
    </w:p>
    <w:p>
      <w:pPr>
        <w:pStyle w:val="Normal"/>
        <w:rPr/>
      </w:pPr>
      <w:r>
        <w:rPr>
          <w:rFonts w:cs="Times New Roman" w:ascii="Times New Roman" w:hAnsi="Times New Roman"/>
          <w:sz w:val="28"/>
          <w:szCs w:val="28"/>
          <w:shd w:fill="FFFFFD" w:val="clear"/>
        </w:rPr>
        <w:t>Лето – замечательное время для отдыха, путешествий и прогулок на свежем воздухе. К сожалению, часто радости лета нашим детям омрачают комары и прочие насекомые. Поэтому, чтобы прогулки не были испорчены, следует заранее подумать о защите малыша, ведь они страдают от укусов комаров и других насекомых, гораздо сильнее, чем взрослые. Средства от укусов комаров. Для защиты детей на улице лучше всего использовать репелентные средства. На рынке сейчас существует огромное разнообразие таких средств, предназначенных для детей. Достаточно легко подобрать комфортное по текстуре средство – это может быть крем, гель или спрей. Но при выборе важно учитывать возраст малыша - есть средства, которые можно применять только с трех лет, а есть и такие, которые подойдут и малышу полутора лет. Важно обращать внимание на состав таких репеллентов. Естественно, чем младше ребенок, тем меньше химических ингредиентов должно содержаться в таких средствах, а должны преобладать растительные экстракты и масла. Обратите внимание: на упаковке должен обязательно быть указан возраст детей, состав и концентрация активных веществ, а к импортному препарату обязательно должна прилагаться инструкция на русском зыке. Выбирайте правильную форму препарата. Так молочко, крем и гель кроме защиты, увлажняют кожу и оказывают противовоспалительное действие. А аэрозоли используют только для обработки одежды. Всегда внимательно следуйте инструкциям препаратов. Обычно жидкие репелленты защищают малыша от комаров около 1,5 – 2,5 часов, а кремовые обеспечивают защиту на более долгий срок. Перед применением нового препарата проведите тест на аллергию, нанеся немножко средства на локтевой сгиб ребенка. Если никакой реакции не появилось, средство можно смело использовать. Обычно репелленты наносятся 2-3 раза в день. Если ребенок очень активно двигается и при этом потеет, эффективность снижается. Не забывайте вечером обязательно смывать эти средства при помощи мыла или геля. Важно помнить, что детишкам до года и беременным женщинам использовать репелленты нельзя. Защитить самых маленьких детей можно при помощи москитной сетки одеваемой на коляску или специальных браслетов, источающих отпугивающий насекомых аромат (такие браслеты чаще продаются в интернет-магазинах). Народные средства от комаров Все химические средства защиты от комаров в той или иной степени токсичны. Народные способы защиты от насекомых более безопасны, но, к сожалению, менее надежны. Издревле было замечено, что запахи многих растений отпугивают комаров и мух. Комары не любят запах полыни, герани, масла чайного дерева, гвоздики, кедрового масла, базилика, аниса и эвкалипта. Для защиты помещений, можно располагать источники этих запахов на окнах и около дверей, сочетая их с москитными сетками и марлевыми занавесками. А масла этих растений можно наносить на кожу и на одежду. Если Вы расположились на пикнике около костра, подкиньте в огонь еловых шишек или подсушенные ветки можжевельника - дым с ароматом этих растений отпугивает комаров не хуже репеллентов. Правильный выбор одежды тоже поможет защитить вашего малыша от укусов насекомых. Предпочтение надо отдавать вещам свободного покроя - тонкая ткань, не прилегающая к телу, защитит от комаров лучше, чем обтягивающая джинса. В жаркий день для детских игр на природе лучше выбирать открытое, проветриваемое место, избегая высокой влажной травы (при этом важно следить, чтобы ребенка не продуло). Во влажном тенистом лесу или в болотистой местности можно использовать панамы с защитной сеткой - дети часто носят их с удовольствием, воспринимая как атрибут игры. Укусы жалящих насекомых. Однако репелленты обычно защищают лишь от комаров, на слепней и шершней такие средства действуют очень слабо, а защититься с их помощью от пчел вовсе невозможно. Приехав на дачу, проверьте, нет ли поблизости или на чердаке осиных гнезд - их можно уничтожить специальным аэрозолем. Желательно не давать ребенку на улице сладкого, чтобы не привлекать к нему жалящих насекомых. Если все же ребенка укусила пчела или оса необходимо действовать быстро и по возможности отвезти малыша к врачу. Сначала аккуратно удалите жало пинцетом, старайтесь извлечь его целиком. Затем протрите это место антисептиком, например перекисью водорода или марганцовкой, приложите лед. (Народная медицина советует приложить к укусу марлю или ватку, смоченную мочой). Смажьте место укуса мазью, снимающей зуд и воспаление. Обильно напоите ребенка водой – она поможет вывести яд насекомого из организма. Укусы жалящих насекомых могут вызвать аллергические реакции, некоторые формы которых опасны для жизни. Будьте внимательны и в случае тревожных симптомов срочно доставьте ребенка в медицинское учреждение. Помощь при укусах комаров. Если малыша укусил комар, необходимо постараться снять неприятные ощущения в месте укуса, чтобы предотвратить расчесывание и избежать инфекции. Для этого также понадобятся специальные бальзамы и мази от укусов, некоторые из них подходят даже малышам младше года. Такие мази снимают зуд, уменьшают отек и снимают воспаление. Если такого бальзама под рукой не оказалось, используйте народные средства. Обработайте место укуса раствором соды и смажьте соком лимона или водкой. Главное не давайте детям расчесывать укус. Чтобы комары не кусались дома, понадобятся специальные фумигаторы с жидкостью или пластинками. Они вставляются в розетку, и нагреваясь, распространяют вещества, убивающие комаров. При выборе средства также важно учитывать возраст малыша, внимательно читайте возраст, указанный на упаковке. Для малышей также существуют специальные фумигаторы с полезными ароматерапевтическими добавками, улучшающими сон. А также, чтобы предотвратить попадание комаров в детскую комнату можно натянуть на окно москитную сетку.</w:t>
      </w:r>
      <w:r>
        <w:rPr>
          <w:rStyle w:val="Appleconvertedspace"/>
          <w:rFonts w:cs="Times New Roman" w:ascii="Times New Roman" w:hAnsi="Times New Roman"/>
          <w:sz w:val="28"/>
          <w:szCs w:val="28"/>
          <w:shd w:fill="FFFFFD" w:val="clear"/>
        </w:rPr>
        <w:t> </w:t>
      </w:r>
      <w:hyperlink r:id="rId2">
        <w:r>
          <w:rPr>
            <w:rStyle w:val="InternetLink"/>
            <w:rFonts w:cs="Times New Roman" w:ascii="Times New Roman" w:hAnsi="Times New Roman"/>
            <w:color w:val="000000"/>
            <w:sz w:val="28"/>
            <w:szCs w:val="28"/>
            <w:u w:val="none"/>
            <w:shd w:fill="FFFFFD" w:val="clear"/>
          </w:rPr>
          <w:t>.</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years.ru/uhod/kak-zawitit-rebenka-ot-ukusov-nasekomyh.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09:01:00Z</dcterms:created>
  <dc:creator>Home</dc:creator>
  <dc:description/>
  <cp:keywords/>
  <dc:language>en-US</dc:language>
  <cp:lastModifiedBy>Home</cp:lastModifiedBy>
  <dcterms:modified xsi:type="dcterms:W3CDTF">2016-05-29T09:40:00Z</dcterms:modified>
  <cp:revision>2</cp:revision>
  <dc:subject/>
  <dc:title/>
</cp:coreProperties>
</file>