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 работа  по теме: «Литосфера»  Класс________ 1 вариант</w:t>
      </w:r>
    </w:p>
    <w:p>
      <w:pPr>
        <w:pStyle w:val="Normal"/>
        <w:rPr/>
      </w:pPr>
      <w:r>
        <w:rPr/>
        <w:t>Фамилия, имя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А1. Внутреннее строение Земл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антия, ядро, земная кор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дро, земная кора, манти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дро, мантия, земная кор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2. Самую высокую температуру вещества имеет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земная кора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ядро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мантия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67075</wp:posOffset>
            </wp:positionH>
            <wp:positionV relativeFrom="paragraph">
              <wp:posOffset>34290</wp:posOffset>
            </wp:positionV>
            <wp:extent cx="1440180" cy="1356360"/>
            <wp:effectExtent l="0" t="0" r="0" b="0"/>
            <wp:wrapTight wrapText="bothSides">
              <wp:wrapPolygon edited="0">
                <wp:start x="7371" y="0"/>
                <wp:lineTo x="5400" y="594"/>
                <wp:lineTo x="771" y="4166"/>
                <wp:lineTo x="-255" y="7823"/>
                <wp:lineTo x="-85" y="14541"/>
                <wp:lineTo x="3685" y="19643"/>
                <wp:lineTo x="6771" y="21174"/>
                <wp:lineTo x="7371" y="21174"/>
                <wp:lineTo x="14228" y="21174"/>
                <wp:lineTo x="14828" y="21174"/>
                <wp:lineTo x="17913" y="19643"/>
                <wp:lineTo x="18513" y="19388"/>
                <wp:lineTo x="21341" y="15136"/>
                <wp:lineTo x="21341" y="14541"/>
                <wp:lineTo x="21685" y="12075"/>
                <wp:lineTo x="21685" y="8163"/>
                <wp:lineTo x="21084" y="4166"/>
                <wp:lineTo x="16542" y="849"/>
                <wp:lineTo x="14228" y="0"/>
                <wp:lineTo x="737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2"/>
          <w:szCs w:val="22"/>
        </w:rPr>
        <w:t>А3. Что изображено на рисунке под цифрой 1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антия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ядро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емная к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4. Из чего состоит земная кора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инерал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орных пород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тосфер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5. Как называется место на глубине, где происходит разрыв и смещение горных пород во время землетрясения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пицентр землетрясения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чаг землетрясения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ейсмический поя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6. Как называются периодически фонтанирующие горячие источники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онтаны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улканы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ейз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7. Самыми высокими горами на суше являются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Анды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ималаи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ральские го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Обозначить на  карте крупнейш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мые высокие горы мира -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знаменитые вулканы - 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9.85pt;margin-top:50.1pt;width:11.95pt;height:17.1pt;mso-wrap-style:none;v-text-anchor:middle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3765</wp:posOffset>
                </wp:positionH>
                <wp:positionV relativeFrom="paragraph">
                  <wp:posOffset>779145</wp:posOffset>
                </wp:positionV>
                <wp:extent cx="534035" cy="207010"/>
                <wp:effectExtent l="635" t="4445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95pt,61.35pt" to="-29.95pt,7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96485" cy="32588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  Как  равнины   различаются  по  высоте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0-500м - _____________________</w:t>
      </w:r>
    </w:p>
    <w:p>
      <w:pPr>
        <w:pStyle w:val="Normal"/>
        <w:rPr>
          <w:sz w:val="22"/>
        </w:rPr>
      </w:pPr>
      <w:r>
        <w:rPr>
          <w:sz w:val="22"/>
        </w:rPr>
        <w:t>свыше 500м - 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иже  уровня моря - 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4.Вычеркни  лишнее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А.   Вулкан             Б. Колебания земной  коры                В.   Везувий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Магма                  Эпицентр                                         Килиманджаро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sz w:val="22"/>
        </w:rPr>
        <w:t>Кратер                 Очаг                                                   Урал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sz w:val="22"/>
        </w:rPr>
        <w:t>Лава                     Разрушение                                      Мауна-Лоа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Очаг                    Сейсмический  пояс                         Гавайские о-ва       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Гора                     Жерло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Пик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кеаническая кор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остоит  из  слоев  1-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2-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3-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4-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5.  Горные  породы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354330" cy="996950"/>
                <wp:effectExtent l="1079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63.85pt,8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935355" cy="800100"/>
                <wp:effectExtent l="3175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154.6pt,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1388110" cy="61595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226.25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4010</wp:posOffset>
                </wp:positionH>
                <wp:positionV relativeFrom="paragraph">
                  <wp:posOffset>30480</wp:posOffset>
                </wp:positionV>
                <wp:extent cx="1221105" cy="5873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2.4pt;width:96.1pt;height:4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3980</wp:posOffset>
                </wp:positionH>
                <wp:positionV relativeFrom="paragraph">
                  <wp:posOffset>153035</wp:posOffset>
                </wp:positionV>
                <wp:extent cx="1371600" cy="520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pt;margin-top:12.05pt;width:107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028700" cy="4000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0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Контрольная  работа  по теме: «Литосфера»  Класс______________ 3 вариант</w:t>
      </w:r>
    </w:p>
    <w:p>
      <w:pPr>
        <w:pStyle w:val="Normal"/>
        <w:rPr/>
      </w:pPr>
      <w:r>
        <w:rPr/>
        <w:t>Фамилия, имя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А1. Внутреннее строение Земл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антия, ядро, земная кор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дро, земная кора, мантия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дро, мантия, земная кор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2. Самую высокую температуру вещества имеет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земная кора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ядро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pict>
          <v:shape id="shape_0" fillcolor="black" stroked="t" o:allowincell="f" style="position:absolute;margin-left:360.8pt;margin-top:11.6pt;width:11.95pt;height:17.1pt;mso-wrap-style:none;v-text-anchor:middle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2"/>
          <w:szCs w:val="22"/>
        </w:rPr>
        <w:t>мантия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67075</wp:posOffset>
            </wp:positionH>
            <wp:positionV relativeFrom="paragraph">
              <wp:posOffset>34290</wp:posOffset>
            </wp:positionV>
            <wp:extent cx="1440180" cy="1356360"/>
            <wp:effectExtent l="0" t="0" r="0" b="0"/>
            <wp:wrapTight wrapText="bothSides">
              <wp:wrapPolygon edited="0">
                <wp:start x="7371" y="0"/>
                <wp:lineTo x="5400" y="594"/>
                <wp:lineTo x="771" y="4166"/>
                <wp:lineTo x="-255" y="7823"/>
                <wp:lineTo x="-85" y="14541"/>
                <wp:lineTo x="3685" y="19643"/>
                <wp:lineTo x="6771" y="21174"/>
                <wp:lineTo x="7371" y="21174"/>
                <wp:lineTo x="14228" y="21174"/>
                <wp:lineTo x="14828" y="21174"/>
                <wp:lineTo x="17913" y="19643"/>
                <wp:lineTo x="18513" y="19388"/>
                <wp:lineTo x="21341" y="15136"/>
                <wp:lineTo x="21341" y="14541"/>
                <wp:lineTo x="21685" y="12075"/>
                <wp:lineTo x="21685" y="8163"/>
                <wp:lineTo x="21084" y="4166"/>
                <wp:lineTo x="16542" y="849"/>
                <wp:lineTo x="14228" y="0"/>
                <wp:lineTo x="7371" y="0"/>
              </wp:wrapPolygon>
            </wp:wrapTight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2"/>
          <w:szCs w:val="22"/>
        </w:rPr>
        <w:t>А3. Что изображено на рисунке под цифрой 1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антия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ядро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емная к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4. Из чего состоит земная кора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инерал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орных пород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тосфер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5. Как называется место на глубине, где происходит разрыв и смещение горных пород во время землетрясения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пицентр землетрясения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чаг землетрясения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ейсмический поя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6. Как называются периодически фонтанирующие горячие источники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онтаны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улканы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ейз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А7. Самыми высокими горами на суше являются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Анды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ималаи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ральские горы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2.Обозначить на  карте крупнейшие 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>Самые высокие горы мира - _____________________________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>Самые знаменитые вулканы - ___________________________________</w:t>
      </w:r>
    </w:p>
    <w:p>
      <w:pPr>
        <w:pStyle w:val="Normal"/>
        <w:ind w:left="142" w:hanging="0"/>
        <w:rPr>
          <w:b/>
          <w:b/>
        </w:rPr>
      </w:pPr>
      <w:r>
        <w:rPr>
          <w:sz w:val="22"/>
        </w:rPr>
        <w:t>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89965</wp:posOffset>
                </wp:positionH>
                <wp:positionV relativeFrom="paragraph">
                  <wp:posOffset>1087755</wp:posOffset>
                </wp:positionV>
                <wp:extent cx="534035" cy="207010"/>
                <wp:effectExtent l="0" t="4445" r="190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95pt,85.65pt" to="-35.95pt,10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96485" cy="32588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3.   Как    равнины  различаются  по  высоте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лоскогорья -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изменности - 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озвышенности - 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4.Расставь   по    смыслу:, гейзеры,  жерло, кратер,  очаг, сброс, медленные  колебания,  лава, магма,  сейсмический пояс,  желоб, горс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Вулканы                                                             Землетрясения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Материковая    кора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стоит  из  слоев  1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Состоит  из  слоев  1-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2-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3-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4-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143510</wp:posOffset>
                </wp:positionV>
                <wp:extent cx="1802130" cy="572770"/>
                <wp:effectExtent l="1905" t="5080" r="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pt" to="253.6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6.  Горные  породы   Заполнить  схему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9920</wp:posOffset>
                </wp:positionH>
                <wp:positionV relativeFrom="paragraph">
                  <wp:posOffset>53975</wp:posOffset>
                </wp:positionV>
                <wp:extent cx="398145" cy="1104900"/>
                <wp:effectExtent l="10160" t="190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4.25pt" to="80.9pt,9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9680</wp:posOffset>
                </wp:positionH>
                <wp:positionV relativeFrom="paragraph">
                  <wp:posOffset>53975</wp:posOffset>
                </wp:positionV>
                <wp:extent cx="1143000" cy="91440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4.25pt" to="188.35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8970</wp:posOffset>
                </wp:positionH>
                <wp:positionV relativeFrom="paragraph">
                  <wp:posOffset>154940</wp:posOffset>
                </wp:positionV>
                <wp:extent cx="1497330" cy="4394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1pt;margin-top:12.2pt;width:117.85pt;height: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833495</wp:posOffset>
                </wp:positionV>
                <wp:extent cx="10287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01.8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344805" cy="295275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51.1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1828800" cy="5156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25pt;width:143.95pt;height:4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1485900" cy="44894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5pt;width:116.95pt;height:3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</wp:posOffset>
                </wp:positionV>
                <wp:extent cx="1221105" cy="4572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.05pt;width:96.1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8455</wp:posOffset>
                </wp:positionH>
                <wp:positionV relativeFrom="paragraph">
                  <wp:posOffset>82550</wp:posOffset>
                </wp:positionV>
                <wp:extent cx="542925" cy="589280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8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6.5pt" to="269.3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</wp:posOffset>
                </wp:positionH>
                <wp:positionV relativeFrom="paragraph">
                  <wp:posOffset>31115</wp:posOffset>
                </wp:positionV>
                <wp:extent cx="342900" cy="800100"/>
                <wp:effectExtent l="5080" t="190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.45pt" to="59.95pt,6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571500" cy="800100"/>
                <wp:effectExtent l="4445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134.9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12573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7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30175</wp:posOffset>
                </wp:positionV>
                <wp:extent cx="1095375" cy="7442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4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25pt;margin-top:10.25pt;width:86.2pt;height:58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</wp:posOffset>
                </wp:positionV>
                <wp:extent cx="1143000" cy="6489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4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15pt;width:89.95pt;height:5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40" w:gutter="0" w:header="0" w:top="993" w:footer="0" w:bottom="709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17:00Z</dcterms:created>
  <dc:creator>USER</dc:creator>
  <dc:description/>
  <dc:language>en-US</dc:language>
  <cp:lastModifiedBy>Маргарита</cp:lastModifiedBy>
  <cp:lastPrinted>2007-12-03T15:30:00Z</cp:lastPrinted>
  <dcterms:modified xsi:type="dcterms:W3CDTF">2012-12-02T15:17:00Z</dcterms:modified>
  <cp:revision>2</cp:revision>
  <dc:subject/>
  <dc:title>Контрольная  работа  по теме: «Литосфера»  Класс______________ 6</dc:title>
</cp:coreProperties>
</file>