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ткосрочный проект «Будь здоров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заинтересованность родителей в организации  двигательной  деятельност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едомленность родителей о важности совместной двигательной деятельности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знаний родителей о физических навыках и умениях детей данного возрас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лание родителей организовывать двигательную деятельность с дет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нимание родителей к здоровому образу жизни  в семь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сить стремление родителей использовать двигательную деятельность с детьми для  формирования основ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родителям о значимости совместной двигательной  деятельности  с детьм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родителей о физических умениях и навыках детей,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ть родителей укреплять  здоровый  образ жизни  в семь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ение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из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– это то, что обеспечивает здоровье и доставляет рад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аботе с деть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ЕДНЕВНАЯ ПРОФИЛАКТИЧЕСКАЯ РАБО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ая гимнастика (дыхательная, улучшение осанки, плоскостопия, зр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пробуждения, дорожка «здоровь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ние: «Чтоб здоровым быть всегда, нужно заниматься!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итамины я люблю - быть здоровым я хочу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еседа о здоровье, о чистоте» Решение провокационных вопросов, проблемных ситуаций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треча с «Витамином», который рассказывает о значении питания в жизни человека (дидактические игр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-игра, включающая прибаутки, используемые при мытье рук умывании (потешки)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ка-беседа «В СТРАНЕ БОЛЮЧКЕ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е занятие «В стране здоров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южетно ролевые игры: «Поликлиника», «Аптека»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дактические игры «Мяч на поле», «Мяч в ворота» (на дыхание), упражнение «Найди два одинаковых мяча», «Что лишнее?»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а воздухе подвижной игры «Делай, как я», с мячом «Школа мяча», «Ловишки в кругу», «Черное и белое»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  о здоров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учивание пословиц, поговорок о здоровье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К.Чуковский «Мойдодыр», «Вовкина победа» А. Кутафин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тавка рисунков о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работе с родит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сультация «Физоборудование своими рука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ьные беседы о физических умениях и навыках каждого ребенка, о значимости совместной  двигательной  деятельности  с детьми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ость в виде информационных файл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ная мудрость гласит</w:t>
      </w:r>
      <w:r>
        <w:rPr>
          <w:rFonts w:cs="Times New Roman" w:ascii="Times New Roman" w:hAnsi="Times New Roman"/>
          <w:b/>
          <w:sz w:val="28"/>
          <w:szCs w:val="28"/>
        </w:rPr>
        <w:t>..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отека «Сундучок бабушкиных рецеп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совместной деятельности родителей и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товыставка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трану здоровь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седа: «Витамины я люблю – быть здоровым я хоч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ёнка заботиться о своём здоровь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, ребята, пробовали витамин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бывают не только в таблет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если о том, что для здоровья вредно, вы  молчи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Ешь побольше апельсинов, пей морковный вкусный с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ты точно будешь очень строен и выс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Если хочешь стройным быть, надо сладкое люби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конфеты, жуй ирис, строен, стань как кипар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тобы правильно питаться, вы запомните сов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ет полезнее продуктов - вкусных овощей и фр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же и Ирине всем полезны витам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ша Люба булки ела и ужасно растолс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Если хочешь быть здоровым, правильно питайс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побольше витаминов, с болезнями не знай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на дереве выросла морковь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лезно молоко?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итамин в свекле?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овощи и фрукты защищают от вредных микроб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апомним навсегда, для здоровья нам нужна витаминная 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 </w:t>
      </w:r>
      <w:r>
        <w:rPr>
          <w:rFonts w:cs="Times New Roman" w:ascii="Times New Roman" w:hAnsi="Times New Roman"/>
          <w:sz w:val="28"/>
          <w:szCs w:val="28"/>
        </w:rPr>
        <w:t>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здоровом образе жизни включает в себя много аспе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>, во-первых, соблюдение режима дня.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режим соблюдается, а вот дома не всегда. (беседа с детьми о режиме дома и в детском са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, это культурно-гигиенические нав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олжны уметь правильно умы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ся мыло! Не ленис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кальзывай, не злис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ем опять упал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ыть тебя сначал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микроб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маленькие и живые (рисун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падают в организм и вызывают боле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на грязных ру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оятся мы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 </w:t>
      </w:r>
      <w:r>
        <w:rPr>
          <w:rFonts w:cs="Times New Roman" w:ascii="Times New Roman" w:hAnsi="Times New Roman"/>
          <w:sz w:val="28"/>
          <w:szCs w:val="28"/>
        </w:rPr>
        <w:t>- ужасно вредное животно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ое и главное щекот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от животное в жив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- и спокойно там жи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шалопай, и где захоч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 по больному и щекоч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рд, что столько от него хлоп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морк, и чихание, и п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дети, мыли руки перед ужин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ратец лис, ты выглядишь простужен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й-ка, у тебя горячий ло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в тебе сидит микроб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етьми рассматриваем  ситуации защиты от микробов и делайте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который дети должны хорошо усвоить: </w:t>
      </w:r>
      <w:r>
        <w:rPr>
          <w:rFonts w:cs="Times New Roman" w:ascii="Times New Roman" w:hAnsi="Times New Roman"/>
          <w:b/>
          <w:sz w:val="28"/>
          <w:szCs w:val="28"/>
        </w:rPr>
        <w:t>не есть и не пить на улице; всегда мыть руки с мылом, вернувшись с улицы, перед едой, после туал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йте, сколько раз в день вы моете руки ру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третьих, это гимнастика, физзанятия, закаливание и подвижны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человек будет заниматься спортом, он проживет дольш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говорят: "Береги здоровье смолоду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зарядку дел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мел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ю остатки с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в сторон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имнастика нуж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здор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бол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ужать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ой с тоб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ним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четвертых, культура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ыгрывание ситуации "В гости к Мишутке" и "Винни-Пух в гостях у Кролика"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 обсуждение картинок к играм: "Осторожно, вирус", "Будь здоров!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юда выв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ьз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овать все подря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и пить на улиц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немыт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грязными рук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ус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ть животных во время 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много слад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ужно есть больше овощей и фруктов.</w:t>
      </w:r>
      <w:r>
        <w:rPr>
          <w:rFonts w:cs="Times New Roman" w:ascii="Times New Roman" w:hAnsi="Times New Roman"/>
          <w:sz w:val="28"/>
          <w:szCs w:val="28"/>
        </w:rPr>
        <w:t xml:space="preserve">     В них много витаминов А, В, С,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ешки при умыв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85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66"/>
      </w:tblGrid>
      <w:tr>
        <w:trPr>
          <w:trHeight w:val="55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-водичка,</w:t>
              <w:br/>
              <w:t>Умой Настино личико,</w:t>
              <w:br/>
              <w:t>Настя кушала кашку,</w:t>
              <w:br/>
              <w:t>Испачкала мордашку.</w:t>
              <w:br/>
              <w:t>Чтобы девочка была</w:t>
              <w:br/>
              <w:t>Самой чистенькой всегда,</w:t>
              <w:br/>
              <w:t>Помоги, водичка,</w:t>
              <w:br/>
              <w:t>Умыть Настино личико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й, лады, лады, лады</w:t>
              <w:br/>
              <w:t>Не боимся мы воды,</w:t>
              <w:br/>
              <w:t>Чисто умываемся,</w:t>
              <w:br/>
              <w:t>Маме улыбаемся.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ще мойся, воды не бойся!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н откройся, нос умойся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йтесь сразу оба глаза!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тесь уши, мойся шейка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 шейка, хорошенько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, мойся, обливайся,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,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ё улыбками искрится!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елей цветы и птицы!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тя умывается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нцу улыбается!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водички, от водицы</w:t>
              <w:br/>
              <w:t xml:space="preserve">Всё улыбками искрится! </w:t>
              <w:br/>
              <w:t xml:space="preserve">От водички, от водицы </w:t>
              <w:br/>
              <w:t xml:space="preserve">Веселей цветы и птицы! </w:t>
              <w:br/>
              <w:t xml:space="preserve">Катя умывается, </w:t>
              <w:br/>
              <w:t>Солнцу улыбается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, водичка,</w:t>
              <w:br/>
              <w:t>Умой Лешино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ем, знаем, да-да-да</w:t>
              <w:br/>
              <w:t>Где ты прячешься, вода!</w:t>
              <w:br/>
              <w:t>Выходи, водица,</w:t>
              <w:br/>
              <w:t>Мы пришли умыться!</w:t>
              <w:br/>
              <w:t>Лейся на ладошку</w:t>
              <w:br/>
              <w:t>По-нем-ножку.</w:t>
              <w:br/>
              <w:t>Лейся, лейся, лейся</w:t>
              <w:br/>
              <w:t>По-сме-лей -</w:t>
              <w:br/>
              <w:t>Катя умывайся веселе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ло душистое, белое, мылкое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глядит на грязнулю с ухмылкою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сли б грязнуля вспомнил про мыло –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его,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онец, бы отмыло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стране Болюч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серьёзная сказка-беседа для до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Научить ребёнка заботиться о своём здоровь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чинаются сказки? В некотором царстве, За тридевять земель, Живало – бывало. Начнём и мы по-простому. Жили - были два братца. Один в школе учился, во втором классе, а другой ещё маленький -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- схватит его за горло, не даёт ему дышать, глотать, хочет его погубить. А сама она такая красная, злая. Я на неё залаял, - только хуже сделал, -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го Петька собирался в путь дорожку - побежали с Пыжиком спасать Антошку: Бегут и по дороге встретили студента Фурацилина: "Куда бежим? - спрашивает он? - Антошку от Ангины спасать. - О! Так я вам помогу!!!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он объясняет, что при ангине надо язык высовывать изо рта очень быстро и так часто делать -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- в кустах у дороги прячется. Фурацилин к ней подскочил, в ведёрко её опустил и как давай полоскать. Полоскал, - полоскал, и сделалась она из красной - розовая, а потом исчезла. Все радостно запрыгали ,но рано! Оглянулись - Антошки нет! Глядят, а его несёт какая - то высокая особа. Фурацилин говорит: "Это тётка Высокая Температура, а её дожидается дядька Озноб. Тётка эта вообще -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и Пыжик догнали Высокую температуру в лесу на полянке. Она устала и отдыхала, спала, стоя у дерева. Антошка рядом лежит -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-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стречу им девочка и мальчик, они представились ГВОЗДИЧКА и ЛИМОНЧИК. Лимончик подал Петьке кусок лимонной корочки, а Гвоздичка - гвоздику (пряность) и посоветовали: "Прежде чем бежать по следам этих стариков - пожуйте корочку и гвоздику и тогда для вас эти дедули не страшны. - А кто они? - это любимчики королевы Простуды -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ни подошли к стенам какого -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"Сто одёжек"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 на байке, три фуфайки, на подкладке платьиц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 на шее, шаль большая, что за шарик катить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дёжек, сто застёжек, слова вымолвить не мож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еня закутали, что, не знаю, тут ли 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этой страны называют кутал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орота этой страны открыл мальчик в тулупе, валенках и шапке. "Заходите скорее, а то сквозняк"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" Если человек не любит свежий воздух, кутается, боится холодной воды, не закалён, Простуда всё - равно прорвётся сквозь подушки, вместе со своей компанией - кашлем, насморком и высокой температурой, схватит человека и начнет его мучать. - А что же нам делать? - испугались куталк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прочла им учёную лекцию: " Чтобы не бояться простуды, надо одеваться по погоде, второе - делать зарядку, третье -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: а что было дальше мы не узнаем, т. к. Петька с Пыжиком опять в пу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овицы и поговорки про здоровье и спо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яй свое тело с пользой для 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а не бойся, сам по пояс мой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портом занимается, тот силы набир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помогают нам всег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порт, тот здоров и бо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калка нужна, и закалка важ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оровом теле здоровый ду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уса да снасти у спортсмена во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оду закалишься, на весь век сгодиш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- наши верные друз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й новую жизнь не с понедельника, а с утренней заря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к телом - богат и д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е дружишь - не раз о том потужиш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ходить — долго ж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й спорту время, а взамен получи здоров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0:00Z</dcterms:created>
  <dc:creator>Home</dc:creator>
  <dc:description/>
  <dc:language>en-US</dc:language>
  <cp:lastModifiedBy>Home</cp:lastModifiedBy>
  <dcterms:modified xsi:type="dcterms:W3CDTF">2016-09-08T02:48:00Z</dcterms:modified>
  <cp:revision>1</cp:revision>
  <dc:subject/>
  <dc:title/>
</cp:coreProperties>
</file>