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иректор БОУ «Ворошиловской ОШ» ____________ Л.Р. Гайнули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Бюджетная общеобразовательная организ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«Ворошиловская основная школ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 xml:space="preserve">Организация работы кружка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ahoma"/>
          <w:b/>
          <w:b/>
          <w:kern w:val="2"/>
          <w:sz w:val="32"/>
          <w:szCs w:val="32"/>
        </w:rPr>
      </w:pPr>
      <w:r>
        <w:rPr>
          <w:rFonts w:eastAsia="Times New Roman" w:cs="Tahoma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  <w:t>группы «Сказк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ahoma" w:ascii="Times New Roman" w:hAnsi="Times New Roman"/>
          <w:b/>
          <w:kern w:val="2"/>
          <w:sz w:val="32"/>
          <w:szCs w:val="32"/>
        </w:rPr>
        <w:t>по художественно - эстетическому воспитанию дете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ahoma"/>
          <w:b/>
          <w:b/>
          <w:kern w:val="2"/>
          <w:sz w:val="32"/>
          <w:szCs w:val="32"/>
        </w:rPr>
      </w:pPr>
      <w:r>
        <w:rPr>
          <w:rFonts w:eastAsia="Times New Roman" w:cs="Tahoma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ahoma" w:ascii="Times New Roman" w:hAnsi="Times New Roman"/>
          <w:b/>
          <w:kern w:val="2"/>
          <w:sz w:val="32"/>
          <w:szCs w:val="32"/>
        </w:rPr>
        <w:t>« Волшебный мир оригами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Воспитатели:   Дербуш Яна Александро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Кононова Тамара Юрьев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019-2020 г.г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ь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ошкольный возра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яркая, неповторимая страница в жизни каждого ребен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Развивается любознательность, формируется интерес к творчеств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я оригами позволяют ребёнку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я осуществлять совместную деятельность в процессе освоения программы. А так же способствует развитию мелкой моторики рук, что имеет немаловажное значение на развитие речи ребён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т вид искусства благоприятно воздействует на развитие внимания и формирования памяти: дети запоминают термины, приёмы и способы складывания, по мере надобности воспроизводят сохранённые в памяти знания и ум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сестороннее интеллектуальное и эстетическое развитие детей в процессе овладение элементарными приемами техники оригами, как художественного способа конструирования из бумаг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чи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ить детей с основными геометрическими понятиями и базовыми формами ориг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я следовать устным инструкци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ть различным приемам работы с бумаг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детей по основным геометрическими понятиям: круг, квадрат, треугольник, угол, сторона, вершина и т.д. - Обогащать словарь ребенка специальными термин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нимание, память, логическое и пространственное воображ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елкую моторику рук и глазомер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художественный вкус, творческие способности и фантазии детей. Воспитывать интерес к искусству ориг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культуру труда и совершенствовать трудовые навы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озданию игровых ситуаций, расширять коммуникативные способности дет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спользуемые на занятиях кружка: беседа, рассказ, сказка; рассматривание иллюстраций; показ образца выполнения последовательности работ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работы с детьми строится на следующи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нцип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бор содержания доступного детям 5-6 лет; постепенное усложнение программного содержания, методов и приёмов руководства детской деятельностью, индивидуального подхода к детя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грамма составлена на основ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ей методической литературы: 1. «Оригами в детском саду» Мусиенко С.И., Бутылкина Г.В. 2. «Оригами для малышей: 200 простейших моделей» Черенкова Е.Ф. 3. «Волшебная бумага» Чернова Н.Н. 4. «Оригами для дошкольников» Соколова С.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жим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нятия проводятся  один раз в неделю, с сентября по  май, во второй половине дня.  Длительность занятий 25 минут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ы реализации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еализация программы предполагает осуществление специально  организованных  занятий, в процессе которых дети получают знания, навыки по изучаемым тема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щий план зан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чти все занятия строятся по одному плану. На каждом занятии используется дополнительный материал: стихи, загадки, сведения о предполагаемом предмете складыв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6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занятию (установка на работу).</w:t>
      </w:r>
    </w:p>
    <w:p>
      <w:pPr>
        <w:pStyle w:val="Normal"/>
        <w:shd w:fill="FFFFFF" w:val="clear"/>
        <w:spacing w:lineRule="auto" w:line="240" w:before="0" w:after="0"/>
        <w:ind w:left="680" w:right="58" w:hanging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вторение пройденного (выявление опорных знаний и представлений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24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названия базовой фор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24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действий прошлого заня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724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правил пользования ножницами, клеем, правил техники  безопасности.</w:t>
      </w:r>
    </w:p>
    <w:p>
      <w:pPr>
        <w:pStyle w:val="Normal"/>
        <w:shd w:fill="FFFFFF" w:val="clear"/>
        <w:spacing w:lineRule="auto" w:line="240" w:before="0" w:after="0"/>
        <w:ind w:left="680" w:right="58" w:hanging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ведение в новую тем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адки, стихи, раскрывающие тему занятия; энциклопедические сведения о предмете занятия (рассказы о жизни животных, птиц, насекомых; интересные истории и т.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образц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образца, анализ (названия; форма основной детал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правил складывания.</w:t>
      </w:r>
    </w:p>
    <w:p>
      <w:pPr>
        <w:pStyle w:val="Normal"/>
        <w:shd w:fill="FFFFFF" w:val="clear"/>
        <w:spacing w:lineRule="auto" w:line="240" w:before="0" w:after="0"/>
        <w:ind w:left="680" w:right="58" w:hanging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актическая ча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воспитателем процесса изготовления поделки (работа по схеме, технологической карте, в зависимости от уровня подготовки и сформированности навыков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бализация учащимися некоторых этапов работы (расшифровка схемы: «Что здесь делаю?»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овой план (если поделка состоит из нескольких часте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изготовление детьми изделия по текстовому плану, технологической карт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, отделка игрушки, приклеивание ее на фон или в композиц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780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работы учащегося (аккуратность, правильность и последовательность выполнения, рациональная организация рабочего времени, соблюдение правил техники безопасности, творчество, оригинальность, эстетика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ы подведения ито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ализации дополнительной образовательной программы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альбома лучших работ, проведение выставок детских работ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ка результа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 качестве контроля на каждом этапе работы проводится диагностика уровня развития детей посредством искусства оригами с целью проверки эффективности проведенной работы. Диагностическая работа строится исходя из основных задач каждого этапа.</w:t>
      </w:r>
    </w:p>
    <w:p>
      <w:pPr>
        <w:pStyle w:val="Normal"/>
        <w:shd w:fill="FFFFFF" w:val="clear"/>
        <w:spacing w:lineRule="auto" w:line="240" w:before="0" w:after="0"/>
        <w:ind w:left="58" w:right="58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I года работы кружка (старшая групп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искусству оригами, развивать мелкую моторику, совершенствуя и координируя движения пальцев и  кистей ру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складывать квадратную форму листа пополам и по диагонали, тщательно разглаживать место сгиб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детей складывать базовые формы «книжка», «дверь»,  «треугольник», «воздушный змей», «блинчик», «конфет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делать надрезы в определенном месте; добиваться конечного результата; украшать свою поделку с помощью рисования или апплик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сидчивость, четкость выполнения инструк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ать к аккуратности во время работы с клеем и тонкими видами бумаг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самостоятельности, уверенности в себе, правильной самооцен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58" w:firstLine="73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детям раскрыть свои возможности и проявить конструктивные, изобразительные, оформительские способности.</w:t>
      </w:r>
    </w:p>
    <w:p>
      <w:pPr>
        <w:pStyle w:val="Normal"/>
        <w:shd w:fill="FFFFFF" w:val="clear"/>
        <w:spacing w:lineRule="auto" w:line="240" w:before="0" w:after="0"/>
        <w:ind w:left="58" w:right="58"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 концу I года обучения. Дети смогу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изготовить и знать основные базовые формы оригами «книжка», «дверь»,  «треугольник», «воздушный змей», «блинчик», «конфета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бразцу изготавливать несложные подел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и называть геометрические фигу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на листе бумаг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намечать ли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щательно и аккуратно разглаживать линии сгиб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украсить свою поделку, добавлять недостающие детали (глаза, усы, и т.п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иваться конечного результа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56" w:right="58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и справедливо оценивать конечный результат своей работы и работы сверстников</w:t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занятий кружка на 2019-2020 учебный год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СЕНТЯБР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673"/>
        <w:gridCol w:w="4236"/>
      </w:tblGrid>
      <w:tr>
        <w:trPr>
          <w:trHeight w:val="960" w:hRule="atLeast"/>
        </w:trPr>
        <w:tc>
          <w:tcPr>
            <w:tcW w:w="2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2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360" w:hRule="atLeast"/>
        </w:trPr>
        <w:tc>
          <w:tcPr>
            <w:tcW w:w="2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искусством оригами</w:t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искусством ори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ь разнообразие видов бумаги, ее свойств (разного цвета, тонкая, толстая, гладкая, шероховатая, легко рвется, мн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основные геометрические понятия, свойства квадрата, определить нахождение углов, сторон.</w:t>
            </w:r>
          </w:p>
        </w:tc>
        <w:tc>
          <w:tcPr>
            <w:tcW w:w="42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Иллюстрации с изображением различных фигурок, выполненных в технике ори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бумага различных цветов.</w:t>
            </w:r>
          </w:p>
        </w:tc>
      </w:tr>
      <w:tr>
        <w:trPr>
          <w:trHeight w:val="1360" w:hRule="atLeast"/>
        </w:trPr>
        <w:tc>
          <w:tcPr>
            <w:tcW w:w="2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вращения квадратика</w:t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основными элементами складывания в технике «оригами»: складывание квадрата пополам, по диагонали, найти центр квадрата, складывая его по диагонали и пополам, загнуть край листа к середине, определив ее путем сгибания квадрата пополам, по диагонали, загнуть углы квадрата к цент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творческое воображение и фантазию.</w:t>
            </w:r>
          </w:p>
        </w:tc>
        <w:tc>
          <w:tcPr>
            <w:tcW w:w="42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</w:tc>
      </w:tr>
      <w:tr>
        <w:trPr>
          <w:trHeight w:val="1460" w:hRule="atLeast"/>
        </w:trPr>
        <w:tc>
          <w:tcPr>
            <w:tcW w:w="2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ом»</w:t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основной базовой формой «книж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основные элементы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точному совмещению углов и сторон в процессе складывания, тщательно проглаживать линии сги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вращение квадратика в дом.</w:t>
            </w:r>
          </w:p>
        </w:tc>
        <w:tc>
          <w:tcPr>
            <w:tcW w:w="42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</w:tc>
      </w:tr>
      <w:tr>
        <w:trPr>
          <w:trHeight w:val="1460" w:hRule="atLeast"/>
        </w:trPr>
        <w:tc>
          <w:tcPr>
            <w:tcW w:w="20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ля чего нужна дверь?»</w:t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базовой формой «двер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ботка основного элемента складывания – загнуть   край листа к середине, определив ее путем сгибания квадрата попол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я домика (занятие № 3), складывание двери, приклеивание двери на домик.</w:t>
            </w:r>
          </w:p>
        </w:tc>
        <w:tc>
          <w:tcPr>
            <w:tcW w:w="42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лей, кисти, клеёнка, тряп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Готовый образец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ОКТЯБР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622"/>
        <w:gridCol w:w="4198"/>
      </w:tblGrid>
      <w:tr>
        <w:trPr>
          <w:trHeight w:val="960" w:hRule="atLeast"/>
        </w:trPr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6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1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риб»</w:t>
            </w:r>
          </w:p>
        </w:tc>
        <w:tc>
          <w:tcPr>
            <w:tcW w:w="56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ие базовой формы «дверь», основных элемент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е поделки «Гриб» на основе базовой формы «дверь».</w:t>
            </w:r>
          </w:p>
        </w:tc>
        <w:tc>
          <w:tcPr>
            <w:tcW w:w="41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 осеннем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коллективное панно)</w:t>
            </w:r>
          </w:p>
        </w:tc>
        <w:tc>
          <w:tcPr>
            <w:tcW w:w="56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ь, как  можно изготовить деревья  с кронами различной формы, используя основные элементы складывания (загнуть край листа к середине, определив ее путем сгибания квадрата по диагонали, загнуть углы квадрата к центру) и базовую форму «дверь» (ство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ллективного панно. Учить размещать свою поделку, не мешая остальным, найдя соответствующее место.</w:t>
            </w:r>
          </w:p>
        </w:tc>
        <w:tc>
          <w:tcPr>
            <w:tcW w:w="41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артон сине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т»</w:t>
            </w:r>
          </w:p>
        </w:tc>
        <w:tc>
          <w:tcPr>
            <w:tcW w:w="56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базовой формой «треугольник». Рассказать о другом названии – «косы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е мордочки кота на основе базовой формы «треугольник». Учить находить острый угол, перегибать треугольник пополам, опускать острые углы вниз. «Оживление» поделки – приклеивание глаз, носа, рта.</w:t>
            </w:r>
          </w:p>
        </w:tc>
        <w:tc>
          <w:tcPr>
            <w:tcW w:w="41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арандаши, фломастеры.</w:t>
            </w:r>
          </w:p>
        </w:tc>
      </w:tr>
      <w:tr>
        <w:trPr>
          <w:trHeight w:val="1460" w:hRule="atLeast"/>
        </w:trPr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такан»</w:t>
            </w:r>
          </w:p>
        </w:tc>
        <w:tc>
          <w:tcPr>
            <w:tcW w:w="56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ботка  складывания базовой формы «треуголь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о посуде и ее назнач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е поделки «Стакан» на основе базовой формы «треугольник».</w:t>
            </w:r>
          </w:p>
        </w:tc>
        <w:tc>
          <w:tcPr>
            <w:tcW w:w="41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НОЯБР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703"/>
        <w:gridCol w:w="4259"/>
      </w:tblGrid>
      <w:tr>
        <w:trPr>
          <w:trHeight w:val="9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бачки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е изготовление базовой формы «треуголь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е мамы-собаки по показу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е изготовление щенка из квадрата меньшего раз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исовывание мордочек собаки и щенка фломастерами (глаза, нос и т.д.)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5х15 и 10х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арандаши, фломаст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уха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треуголь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е поделки «Муха»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</w:tc>
      </w:tr>
      <w:tr>
        <w:trPr>
          <w:trHeight w:val="14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тарое дерево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базовой формой «воздушный змей» (другое название «морожено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я новую базовую форму, учить изготавливать детали дерева, соединять их в определенной последовательности, используя аппликацию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артон сине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тка рябины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ботка складывания базовой формы «воздушный зм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оставлять композицию из сложенных деталей, соединяя их в определенной последовательности и используя аппликацию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ей ПВА, кисти, ножницы, клеёнк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ДЕКАБР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703"/>
        <w:gridCol w:w="4259"/>
      </w:tblGrid>
      <w:tr>
        <w:trPr>
          <w:trHeight w:val="9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исичка-сестричка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е изготовление базовой формы «воздушны зм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фигурки лисы, используя базовую форму «воздушный зм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исовать мордочку: глаза, нос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арандаши, фломаст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омики для лисы и зайца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определять точку пересечения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домиков различного размера, используя основные элементы складывания:  складывание квадрата по диагонали, найти центр квадрата, складывая его по диагонали, загнуть угол квадрата к цент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ение деталями (окна, двери), используя аппликацию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 и 10х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аревна-ёлочка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умение самостоятельно складывать базовую форму «воздушный змей», готовить несколько заготовок из квадратов разного размера, соединять детали в единое целое 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ашение ёлочки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5х15, 10х10 и 8х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лей ПВА, кисти, ножницы, клеё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Готовые элементы для украшения (кружочки, звездочки)</w:t>
            </w:r>
          </w:p>
        </w:tc>
      </w:tr>
      <w:tr>
        <w:trPr>
          <w:trHeight w:val="14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д Мороз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кладывать квадратный лист бумаги новым способом, следуя словесным указаниям воспитателя, соединять детали в единое цел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ь деталями (глаза, нос, рот), придавая выразительность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Карандаши, фломастер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ЯНВАР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703"/>
        <w:gridCol w:w="4259"/>
      </w:tblGrid>
      <w:tr>
        <w:trPr>
          <w:trHeight w:val="9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йка беленький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Развивать моторику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Воспитывать аккуратность и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Закрепить базовую форму воздушный з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Закрепить практическими действиями знание графических символов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ой кар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Белая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лей, кисти, клеёнки, тря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арандаши, фломаст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Готовый образец.</w:t>
            </w:r>
          </w:p>
        </w:tc>
      </w:tr>
      <w:tr>
        <w:trPr>
          <w:trHeight w:val="13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негирь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 складывать из квадратного листа фигуру снеги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навыки складывания бумажного квадрата в разных направлениях, совмещая стороны и углы и хорошо проглаживая сгибы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бумага двух цветов (чёрный, крас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ой карт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лей, кисти, клеёнка, тряп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Готовый образец.</w:t>
            </w:r>
          </w:p>
        </w:tc>
      </w:tr>
      <w:tr>
        <w:trPr>
          <w:trHeight w:val="1460" w:hRule="atLeast"/>
        </w:trPr>
        <w:tc>
          <w:tcPr>
            <w:tcW w:w="20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номик»</w:t>
            </w:r>
          </w:p>
        </w:tc>
        <w:tc>
          <w:tcPr>
            <w:tcW w:w="57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детей изготавливать фигуру гномика, состоящую из 2 заготовок (голова, туловищ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знание базовой формы «воздушный змей» и умение изготовить ее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навыки складывания квадратного листа в разном направлении, проглаживая сгибы.</w:t>
            </w:r>
          </w:p>
        </w:tc>
        <w:tc>
          <w:tcPr>
            <w:tcW w:w="4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квадраты 10х10 и 8х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арандаши, фломастер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ФЕВРАЛ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298"/>
        <w:gridCol w:w="4012"/>
      </w:tblGrid>
      <w:tr>
        <w:trPr>
          <w:trHeight w:val="960" w:hRule="atLeast"/>
        </w:trPr>
        <w:tc>
          <w:tcPr>
            <w:tcW w:w="26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2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0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6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рона»</w:t>
            </w:r>
          </w:p>
        </w:tc>
        <w:tc>
          <w:tcPr>
            <w:tcW w:w="52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базовой формой «бл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я новую базовую форму, учить изготавливать корону.</w:t>
            </w:r>
          </w:p>
        </w:tc>
        <w:tc>
          <w:tcPr>
            <w:tcW w:w="40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</w:tc>
      </w:tr>
      <w:tr>
        <w:trPr>
          <w:trHeight w:val="1360" w:hRule="atLeast"/>
        </w:trPr>
        <w:tc>
          <w:tcPr>
            <w:tcW w:w="26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тул»</w:t>
            </w:r>
          </w:p>
        </w:tc>
        <w:tc>
          <w:tcPr>
            <w:tcW w:w="52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ботка складывания базовой формы «бл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кладывать стул из квадратного листа бумаги, используя базовую форму «блин».</w:t>
            </w:r>
          </w:p>
        </w:tc>
        <w:tc>
          <w:tcPr>
            <w:tcW w:w="40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</w:tc>
      </w:tr>
      <w:tr>
        <w:trPr>
          <w:trHeight w:val="1460" w:hRule="atLeast"/>
        </w:trPr>
        <w:tc>
          <w:tcPr>
            <w:tcW w:w="26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здравительная открытка к 23 февраля «ЛОДОЧКА»</w:t>
            </w:r>
          </w:p>
        </w:tc>
        <w:tc>
          <w:tcPr>
            <w:tcW w:w="52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изготовлением поделки в технике оригами из прямоугольного листа бумаги, упражнять в свободном выборе цвета, развивать мелкую моторику рук, использование готовых поделок в играх.</w:t>
            </w:r>
          </w:p>
        </w:tc>
        <w:tc>
          <w:tcPr>
            <w:tcW w:w="40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Прямоугольные листы 20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ой картон формата А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26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раблики в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коллективная композиция)</w:t>
            </w:r>
          </w:p>
        </w:tc>
        <w:tc>
          <w:tcPr>
            <w:tcW w:w="52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ие знания базовой формы «блин», умение складывать ее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я знакомую базовую форму, учить изготавливать двухтрубный кораб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коллективной композиции. Продолжать учить размещать свою фигурку на общем полотне.</w:t>
            </w:r>
          </w:p>
        </w:tc>
        <w:tc>
          <w:tcPr>
            <w:tcW w:w="40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. (Прямоугольные листы 20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ой картон формата А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ей ПВА, кисти, ножницы, клеёнк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МАРТ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371"/>
        <w:gridCol w:w="4046"/>
      </w:tblGrid>
      <w:tr>
        <w:trPr>
          <w:trHeight w:val="960" w:hRule="atLeast"/>
        </w:trPr>
        <w:tc>
          <w:tcPr>
            <w:tcW w:w="25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3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5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мин праз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здравительная открытка к 8 Марта)</w:t>
            </w:r>
          </w:p>
        </w:tc>
        <w:tc>
          <w:tcPr>
            <w:tcW w:w="53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кладывать бумагу разными способами, из знакомой базовой формы «воздушный змей» складывать лепестки цветка, соединять детали, накладывая одну на другую, совмещая вершины углов и стороны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ить праздничную открытку, наклеив сложенный из бумаги цветок.</w:t>
            </w:r>
          </w:p>
        </w:tc>
        <w:tc>
          <w:tcPr>
            <w:tcW w:w="4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 (квадраты 10х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Цветной картон формата А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Клей ПВА, кисти, ножницы, клеёнки.</w:t>
            </w:r>
          </w:p>
        </w:tc>
      </w:tr>
      <w:tr>
        <w:trPr>
          <w:trHeight w:val="1360" w:hRule="atLeast"/>
        </w:trPr>
        <w:tc>
          <w:tcPr>
            <w:tcW w:w="25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сна красна»</w:t>
            </w:r>
          </w:p>
        </w:tc>
        <w:tc>
          <w:tcPr>
            <w:tcW w:w="53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оставлять солнце из 8 заготовок, сложенных из знакомой базовой формы «воздушный зм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совмещать вершины углов и стороны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дать выразительность, используя аппликацию.</w:t>
            </w:r>
          </w:p>
        </w:tc>
        <w:tc>
          <w:tcPr>
            <w:tcW w:w="4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 (квадраты 10х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Цветной картон формата А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25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ерая шейка»</w:t>
            </w:r>
          </w:p>
        </w:tc>
        <w:tc>
          <w:tcPr>
            <w:tcW w:w="53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кладывать утку, используя базовую форму «воздушный зм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исовать глаза и клюв.</w:t>
            </w:r>
          </w:p>
        </w:tc>
        <w:tc>
          <w:tcPr>
            <w:tcW w:w="4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арандаши, фломастеры.</w:t>
            </w:r>
          </w:p>
        </w:tc>
      </w:tr>
      <w:tr>
        <w:trPr>
          <w:trHeight w:val="1460" w:hRule="atLeast"/>
        </w:trPr>
        <w:tc>
          <w:tcPr>
            <w:tcW w:w="25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Жар птица»</w:t>
            </w:r>
          </w:p>
        </w:tc>
        <w:tc>
          <w:tcPr>
            <w:tcW w:w="53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ывание утки с небольшими измен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вращение утки в жар-птицу, приклеив красивые перышки, изготовленные из 4 разноцветных квадратов, используя хорошо знакомую базовую форму.</w:t>
            </w:r>
          </w:p>
        </w:tc>
        <w:tc>
          <w:tcPr>
            <w:tcW w:w="40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 (квадраты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лей ПВА, кисти, ножницы, клеёнки, цветная бумага для аппликативного украш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/>
        <w:t>АПРЕЛЬ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023"/>
        <w:gridCol w:w="4029"/>
      </w:tblGrid>
      <w:tr>
        <w:trPr>
          <w:trHeight w:val="960" w:hRule="atLeast"/>
        </w:trPr>
        <w:tc>
          <w:tcPr>
            <w:tcW w:w="19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0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4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19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кета»</w:t>
            </w:r>
          </w:p>
        </w:tc>
        <w:tc>
          <w:tcPr>
            <w:tcW w:w="60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кладывать заготовки, используя разные, знакомые детям, базовые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соединять детали, накладывая друг на друга, совмещая углы и стороны.</w:t>
            </w:r>
          </w:p>
        </w:tc>
        <w:tc>
          <w:tcPr>
            <w:tcW w:w="4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хемы с изображением условных знаков и приёмов склад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</w:tc>
      </w:tr>
      <w:tr>
        <w:trPr>
          <w:trHeight w:val="1360" w:hRule="atLeast"/>
        </w:trPr>
        <w:tc>
          <w:tcPr>
            <w:tcW w:w="19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смос»</w:t>
            </w:r>
          </w:p>
        </w:tc>
        <w:tc>
          <w:tcPr>
            <w:tcW w:w="60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ть умения и навыки при выполнении базовой формы «двойной треуголь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вать у детей желание передать красоту космического простра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ять детей в составлении изображения. Развивать конструктивные способности.</w:t>
            </w:r>
          </w:p>
        </w:tc>
        <w:tc>
          <w:tcPr>
            <w:tcW w:w="4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Картон сине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Цветная двусторонняя бумага (квадраты 10х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лей ПВА, кисти, ножницы, клеё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Набор готовых звёздочек.</w:t>
            </w:r>
          </w:p>
        </w:tc>
      </w:tr>
      <w:tr>
        <w:trPr>
          <w:trHeight w:val="1460" w:hRule="atLeast"/>
        </w:trPr>
        <w:tc>
          <w:tcPr>
            <w:tcW w:w="19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ва»</w:t>
            </w:r>
          </w:p>
        </w:tc>
        <w:tc>
          <w:tcPr>
            <w:tcW w:w="60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омнить, как складывается базовая форма «воздушный змей». Продолжать учить совмещать вершины углов и стороны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дать выразительность, используя аппликацию.</w:t>
            </w:r>
          </w:p>
        </w:tc>
        <w:tc>
          <w:tcPr>
            <w:tcW w:w="4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Цветная двусторонняя бумага (квадраты 10х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Заготовки для глаз, 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194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снеж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»</w:t>
            </w:r>
          </w:p>
        </w:tc>
        <w:tc>
          <w:tcPr>
            <w:tcW w:w="60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мение аккуратно пользоваться кисточкой и кл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умение выполнять складку «мол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ить учить детей сгибать лист квадратной формы по диагонали, сгибать углы треугольника наискосок.</w:t>
            </w:r>
          </w:p>
        </w:tc>
        <w:tc>
          <w:tcPr>
            <w:tcW w:w="4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Картон серого цвета формата А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ая двусторонняя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Клей, кисти, тряпочки, клеё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Готовый образец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rPr/>
      </w:pPr>
      <w:r>
        <w:rPr/>
        <w:t>МАЙ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907"/>
        <w:gridCol w:w="3973"/>
      </w:tblGrid>
      <w:tr>
        <w:trPr>
          <w:trHeight w:val="960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9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39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1660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а»</w:t>
            </w:r>
          </w:p>
        </w:tc>
        <w:tc>
          <w:tcPr>
            <w:tcW w:w="59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я знакомые базовые формы изготовить рыбок. Первую по показу воспитателя, вторую –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ь рыбку деталями: сложить из базовой формы «треугольник» хвост, приклеить глаз.</w:t>
            </w:r>
          </w:p>
        </w:tc>
        <w:tc>
          <w:tcPr>
            <w:tcW w:w="39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Заготовки глаз, клей ПВА, кисти, ножницы, клеёнки.</w:t>
            </w:r>
          </w:p>
        </w:tc>
      </w:tr>
      <w:tr>
        <w:trPr>
          <w:trHeight w:val="1360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ыбки в море» Коллективная работа</w:t>
            </w:r>
          </w:p>
        </w:tc>
        <w:tc>
          <w:tcPr>
            <w:tcW w:w="59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ить формировать умение складывать фигуры из бумаги по образцу. Воспитыва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аккуратное обращение с нож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коммуникативные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художественный вкус, вызывать интерес к созданию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Картон сине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Цветной гофрированный карт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Цветная бума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Ножницы с волнообразными кра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Объёмные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Клей, кисти, тряпочки, клеё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Готовый образец.</w:t>
            </w:r>
          </w:p>
        </w:tc>
      </w:tr>
      <w:tr>
        <w:trPr>
          <w:trHeight w:val="1460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чи прилетели</w:t>
            </w:r>
          </w:p>
        </w:tc>
        <w:tc>
          <w:tcPr>
            <w:tcW w:w="59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детей мастерить подели из базовой формы « воздушный змей», совершенствовать навыки работы с бумагой и ножницами.</w:t>
            </w:r>
          </w:p>
        </w:tc>
        <w:tc>
          <w:tcPr>
            <w:tcW w:w="39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Цветная двусторонняя бумага (квадраты 15х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Готовый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Заготовки глаз, клей ПВА, кисти, ножницы, клеёнки.</w:t>
            </w:r>
          </w:p>
        </w:tc>
      </w:tr>
      <w:tr>
        <w:trPr>
          <w:trHeight w:val="1460" w:hRule="atLeast"/>
        </w:trPr>
        <w:tc>
          <w:tcPr>
            <w:tcW w:w="21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59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альбома лучших работ за период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навыков общения и умения согласовывать свои интересы с интересами других детей.  Справедливая  оценка результатов своей работы и работы сверстников.</w:t>
            </w:r>
          </w:p>
        </w:tc>
        <w:tc>
          <w:tcPr>
            <w:tcW w:w="39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ьбом, поделки в технике оригами, клей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 Бутылкина Г.В., Мусиенко С.И. Оригами в детском саду. Пособие для воспитателей детского сада.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М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нка-Пресс, 2010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колова С.В.  Оригами для дошкольников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М.: Детств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сс, 2010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еренкова Е.Ф. Оригами для малышей: 200 простейших моделей.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ипол Клссик, 2006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Чернов Н.Н. Волшебная бумага.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М.: АСТ, 2007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38:00Z</dcterms:created>
  <dc:creator>Сергей Толков</dc:creator>
  <dc:description/>
  <cp:keywords/>
  <dc:language>en-US</dc:language>
  <cp:lastModifiedBy>Сергей Толков</cp:lastModifiedBy>
  <cp:lastPrinted>2018-10-09T14:41:00Z</cp:lastPrinted>
  <dcterms:modified xsi:type="dcterms:W3CDTF">2019-09-30T15:48:00Z</dcterms:modified>
  <cp:revision>5</cp:revision>
  <dc:subject/>
  <dc:title/>
</cp:coreProperties>
</file>