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детство - очень важный период в жизни детей. Именно в этом возрасте каждый ребёнок представляет собой маленького исследователя, с радостью и удивлением открывающего для себя незнакомый и удивительный окружающий мир. Чем разнообразнее детская деятельность, тем успешнее идёт разностороннее развитие ребёнка, реализуются его потенциальные возможности и первые проявления творчества. Вот почему одним из наиболее близких и доступных видов работы в детском саду является художественный ручной труд, создающий условия для вовлечения ребёнка в собственное творчество, в процессе которого создаётся что-то красивое, необычное.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му будут учиться дети группы «Улыбка ». Художественный ручной труд способствует развитию сенсомоторики согласованности в работе глаза и руки, совершенствованию координации движений, гибкости, точности в выполнении действий. В процессе изготовления аппликаций постепенно образуется система специальных навыков и умений. Большое влияние оказывает ручной труд на умственное развитие ребёнка, на развитие его мышления.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ый контакт ребенка с бумагой, природным материалом, или красками, элементарные опыты с ними позволяют знать их свойства, качества, возможности, пробуждают любознательность, обогащают яркими образами окружающего мира. В ходе творческой работы дошкольник учиться наблюдать, размышлять, сравнивать, анализировать и делать выводы. Продуктивная деятельность не только оптимизирует коррекционное воздействие на развитие двигательной сферы, но и способствует устранению недостатков речевых и неречевых психических функций у дошкольников.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ктуальность и новиз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ка заключается в том, что используются разные формы подходы работ.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приятный эмоциональный настрой детей во время занятий по ручному труду, наслаждение, испытываемое в процессе работы, очень важны для общего развития. Постепенно у детей формируются такие качества, как целеустремлённость, настойчивость, умение доводить начатое дело до конца.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вивать мышление, воображение;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лкую моторику рук;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питывать самостоятельность, уверенность, инициативность.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формировать у детей интерес к видам труда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знакомить со свойствами материалов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вать умение безопасно пользоваться инструментами при работе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пособствовать выработке навыков работы с различными  материалами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чить наклеивать готовые формы, составлять из них изображения готовых предметов, совершенствуя ориентировку на плоскости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пособствовать развитию конструктивной деятельности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азвивать твёрдость рук, технические навыки;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пособствовать развитию внимания, памяти, воображения, творческой фантазии.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 дете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5 лет.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 реализа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 месяцев.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в виде составления книжек раскладушек с фотографиями работ, проведение выставок.</w:t>
      </w:r>
    </w:p>
    <w:p>
      <w:pPr>
        <w:pStyle w:val="Normal"/>
        <w:shd w:fill="FFFFFF" w:val="clear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у кружка «Очумелые ручки» входит ряд разделов: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с бумагой и картоном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с тканью и нитью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с природным материалом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с бросовым материалом.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е учебного года проводятся ознакомительные занятия для детей с целью формирования интереса к художественному труду В конце учебного года проводится фото выставка детских работ с целью подведения итогов реализации программы.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формы и методы работы.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предусматривается отбор основных форм и методов деятельности. Особое место в программе занимают следующие формы и методы обучения: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продуктивный (воспроизводящий)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яснительно - иллюстративный (объяснение сопровождается демонстрацией наглядного материала)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 проблемного изложения (педагог ставит проблему и вместе с детьми ищет пути её решения)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ично- поисковый;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ктический.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ведении занятий используются как индивидуальные, так и групповые и коллективные формы работы. 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бно-тематический план</w:t>
      </w:r>
    </w:p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3935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зан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ывная апплика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ая аппликация из бросового матери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из в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 из крупы, ниток, макар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лки из природного матери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и из цветной и гофрированной бума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и из тка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ind w:left="0"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66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Nowrap">
    <w:name w:val="nowrap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postheader">
    <w:name w:val="art-posthea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Headline">
    <w:name w:val="headline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3:07:00Z</dcterms:created>
  <dc:creator>Home</dc:creator>
  <dc:description/>
  <cp:keywords/>
  <dc:language>en-US</dc:language>
  <cp:lastModifiedBy>Home</cp:lastModifiedBy>
  <dcterms:modified xsi:type="dcterms:W3CDTF">2019-11-30T11:43:00Z</dcterms:modified>
  <cp:revision>9</cp:revision>
  <dc:subject/>
  <dc:title/>
</cp:coreProperties>
</file>