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занятий вязания крючком формируются все психичекие процессы, развиваются художественно - творческие способности и положительное восприятие окружающего ми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ирование трудовых навыков и умений происходит в едином процессе ознакомления детей с рукоделием, культурой и эстетическими ценностями своего нар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суговая деятельность способствует приобщению дошкольников к труду, предоставляет детям свободу выбора, развития художественно – творческих умений, выработке индивидуального стиля и темпе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ктуальность кружка заключается в то, что занятия вязания крючком позволяют развивать творческие задатки дошкольников, мелкую моторику пальцев рук; самоутверждаться, проявляя индивидуальность и получая результата своего художественного 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 детей формируются навыки обращения с инструментами, которые необходимы для начала школьного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лагается форма организации ручного труда детей в мини - групп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знакомление дошкольников с доступным им по возрасту рукоделием – вязанию крючком и развитие художественно - творческих способностей детей, проявляющих повышенный интерес к рукодел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учающая. Познакомить с историей, техниками работы по рукоделию и учить детей осваивать разные виды и способы вязания крюч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вивающая. Развивать творческую активность, мышцы кистей рук, поддерживать потребность в самоутвержд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ьная. Формировать положительно- эмоциональное восприятие окружающего мира, воспитывать художественный вкус. Радость от совместного 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дагогические условия: игровые методы и приемы, формы организации художественно- творческой деятельностью, учитывающие оснащенность и специфику творческой мастерск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нципы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Комфортность: атмосфера доброжелательности, создание для каждого ситуации успех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Личностно – ориентированное взаимодействие: учитываются индивидуальные и психофизиологические особенности каждого ребенка и группы в целом, в творческом процессе создается раскованная, стимулирующая творческую активность ребенка, атмосфера. В процессе совместной (дети – дети, дети – родители, дети – педагог) продуктивно – творческой деятельности ребенок учиться придумывать новое, вариативно мыслить и общаться с разными людь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гружение каждого ребенка в творческий процесс: реализация творческих задач достигается путем использования в работе активных методов и форм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пора на внутреннюю мотивацию: с учетом опыта ребенка создание эмоциональной вовлеченности его в творческий процесс и естественное повышение его работо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Деятельность: переход от совместных действий взрослого и ребенка, ребенка и сверстников к самостоятельному вязанию; открытие новых зн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кружка ориентировано на знакомство детей с историей вязания, инструментами и материалами для работы, возможностями освоения разных видов (воздушная петля, столбики с накидом и без накида) и способов вязания крючком (прямое вязание; треугольное вязание: от угла к углу; круговое вязание от середины и т.д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раст детей, участвующих в реализации данного кружка 5-7 лет. Это определяется значительным ростом физических возможностей, особенно активно развитием мелких мышц кистей рук, изменением психологической позицией и ощущением дошкольниками «взрослости», желанием проявить свою индивидуальность и творческие 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ительность реализации кружка – 2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усматриваются 2 этапа рабо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 этап. «Азы вязания» с детьми 5-6 лет (старшая групп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 этап. «Первые изделия» с детьми 6-7 лет (подготовительная групп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нятия кружка проводятся 1 раз в неделю по 12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ни занятий кружка воспитатель выбирает в зависимости от интенсивности учебной нагрузки на детей в соответствии с расписанием основных занятий. Каждый ребенок занимается в кружке 1 раз в неделю, но при реализации творческого замысла количество занятий для каждого ребенка регулируется индивидуа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ительность занятий с группой детей – не более 20 - 25 минут в старшей группе. Гибкая форма организации ручного труда, досуговой деятельности позволяет учитывать индивидуальные особенности детей, желания, состояния здоровья, уровень владения навыками вязания, нахождение на определенном этапе реализации замысла и другие возможные факторы. Каждый ребенок работает на своем уровне сложности, начинает работу с того места, где закончи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чале занятий рекомендуется проводить пальчиковую гимнастику; в ходе занятия для расслабления мышц, снятия напряжения - физкультминутки, гимнастику для гла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ы проведения занятий различны. Предусмотрены, как теоретические: рассказ воспитателя, беседы с детьми, рассказы детей, показ воспитателем способа действия, занятие-сказка, посиделки, так и практические занятия: подготовка и проведение выставок детских работ, непосредственное вязание изделия, конкурс работ, вручение готовых работ родителям, малышам в качестве подар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проведения каждого этапа работы кружка предполагается овладение детьми определенными знаниями, умениями и навыками, выявление и осознание ребенком своих способностей, формирование общетрудовых и специальных умений, способов само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1 этапа (старшая группа) дети владеют элементарными умениями в работе с крючком, нитками и простейшими инструментами (ножницами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знают и выполняют правила безопасного пользования, крючком и ножниц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знают историю древнего рукодел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равильно сматывают клубо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различают нитки (шерсть, синтетик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умеют вывязывать цепочку из воздушных петель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выкладывают узоры, буквы, цифры из вязаных цепоч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детей старшей группы характерен репродуктивный характер труда, так как дети осваивают основы нового для них вида ручного труда – вязание крюч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2 этапа (подготовительная группа) дети выполняю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вязание разных видов столбика (столбики с накидом и столбики без накид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осваивают разные способы вязания (прямое вязание, круговое вязание и треугольное вязани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учатся обвязывать носовой платок по кра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владеют умением вязать изделия (прихватки, салфетки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ринимают участие в оформлении панно (умеют располагать вязаные цепочки, сочетая цветовую гамму и размеры элементов композиции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владеют умениями, обеспечивающими культуру труда на всех этапах трудов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экономно расходуют материал, бережно обращаются с инструментами и поддерживают порядок на рабочем стол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используют ручные умения в повседневной жизни детского сада и семьи, проявляя при этом творче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ебно-тематический план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выки детей в рукоделии формируются в процессе систематических занятий с постоянной сменой материала и техник. Такой подход дает возможность заинтересовать ребенка и создать мотивацию к продолжению заня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ый этап – «Азы вязания».</w:t>
      </w:r>
    </w:p>
    <w:p>
      <w:pPr>
        <w:pStyle w:val="Normal"/>
        <w:tabs>
          <w:tab w:val="clear" w:pos="708"/>
          <w:tab w:val="left" w:pos="7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960"/>
        <w:gridCol w:w="1345"/>
        <w:gridCol w:w="1560"/>
        <w:gridCol w:w="1861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сед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ктика</w:t>
            </w:r>
          </w:p>
        </w:tc>
      </w:tr>
      <w:tr>
        <w:trPr>
          <w:trHeight w:val="390" w:hRule="atLeast"/>
        </w:trPr>
        <w:tc>
          <w:tcPr>
            <w:tcW w:w="9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накомство со страной «Вязанией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казка «В страну Вязанию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зы вязания: цепочка из воздушных петель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казка «Волшебные нитки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своение вязания цепочки из воздушных петель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казка «Умелые пальчики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стоятельное вязание цепочки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своение вязания цепочки из воздушных петель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казка «Волшебный крючок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стоятельное вязание цепочки: у кого длиннее цепочка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се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 мин.</w:t>
            </w:r>
          </w:p>
        </w:tc>
      </w:tr>
      <w:tr>
        <w:trPr>
          <w:trHeight w:val="360" w:hRule="atLeast"/>
        </w:trPr>
        <w:tc>
          <w:tcPr>
            <w:tcW w:w="9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ое вязание цепочки толстым крючко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веты бабушки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ое вязание цепочки тонким крючко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оветы «Как правильно смотать клубок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се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 мин.</w:t>
            </w:r>
          </w:p>
        </w:tc>
      </w:tr>
      <w:tr>
        <w:trPr>
          <w:trHeight w:val="417" w:hRule="atLeast"/>
        </w:trPr>
        <w:tc>
          <w:tcPr>
            <w:tcW w:w="9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язание индивидуальных цепочек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язание индивидуальных цепочек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се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405" w:hRule="atLeast"/>
        </w:trPr>
        <w:tc>
          <w:tcPr>
            <w:tcW w:w="9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 - художественная деятельность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стоятельное вязание разноцветных цепочек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екоративная окантовка для открыток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дарок папе (кораблик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екоративная окантовка для открыток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сего: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 мин.</w:t>
            </w:r>
          </w:p>
        </w:tc>
      </w:tr>
      <w:tr>
        <w:trPr>
          <w:trHeight w:val="375" w:hRule="atLeast"/>
        </w:trPr>
        <w:tc>
          <w:tcPr>
            <w:tcW w:w="9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рт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дарок маме (мимозы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ыкладывание узоров из вязаных цепочек. Оформление работ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крашения для одежды, карманов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сего: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 мин.</w:t>
            </w:r>
          </w:p>
        </w:tc>
      </w:tr>
      <w:tr>
        <w:trPr>
          <w:trHeight w:val="360" w:hRule="atLeast"/>
        </w:trPr>
        <w:tc>
          <w:tcPr>
            <w:tcW w:w="9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именение цепочки петель в виде завязок к кукольным шапкам, пинеткам, кофта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ыкладывание узоров из вязаных цепочек. Оформление работ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екоративная окантовка для открыток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дарок к 9 Мая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сего: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 мин.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ыкладывание узоров из вязаных цепочек. Оформление работ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формление детских работ для выставки «В стране Вязании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ин.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3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Т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0 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 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0 ми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1:56:00Z</dcterms:created>
  <dc:creator>Home</dc:creator>
  <dc:description/>
  <dc:language>en-US</dc:language>
  <cp:lastModifiedBy>Home</cp:lastModifiedBy>
  <dcterms:modified xsi:type="dcterms:W3CDTF">2019-11-30T11:56:00Z</dcterms:modified>
  <cp:revision>2</cp:revision>
  <dc:subject/>
  <dc:title/>
</cp:coreProperties>
</file>