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одный урок – лекция в 11 классе по теме: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тература начала ХХ века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актеристика литературного процесса начала XX века. Многообразие литературных направлений, стилей, школ, групп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 уро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ать понятие о связи исторического и литературного процессов начала XX века; выяснить, в чём особенности развития литературы в начале ХХ века, отметить своеобразие реализма в литературе рубежа эпох, познакомить с новым направлением в искусстве – модернизмом, его содержанием, направленностью. Развивать навыки конспектирования лекционного материала. Воспитывать интерес к русской классической литературе.</w:t>
      </w:r>
    </w:p>
    <w:p>
      <w:pPr>
        <w:pStyle w:val="Normal"/>
        <w:shd w:fill="FFFFFF" w:val="clear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лекц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оки и характер литературных исканий начала ХХ ве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равления философской мысли начала ХХ ве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актеристика литературного процесса начала ХХ ве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еобразие реализма в русской литературе начала ХХ ве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огообразие литературных направлений, школ, групп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каданс. Модернизм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пиграф к уроку.</w:t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чало века было у нас временем большого умственного и духовного возбуждения… Целые миры раскрывались для нас в те годы… Начало ХХ века ознаменовалось для нас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ренессансом (возрождением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духовной культуры, ренессансом философским и литературно-эстетическим. Никогда еще русская культура не достигала такой утонченности.</w:t>
      </w:r>
    </w:p>
    <w:p>
      <w:pPr>
        <w:pStyle w:val="Normal"/>
        <w:shd w:fill="FFFFFF" w:val="clear"/>
        <w:spacing w:lineRule="auto" w:line="240" w:before="0" w:after="0"/>
        <w:ind w:left="6732" w:firstLine="34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. Бердяев</w:t>
      </w:r>
    </w:p>
    <w:p>
      <w:pPr>
        <w:pStyle w:val="Normal"/>
        <w:shd w:fill="FFFFFF" w:val="clear"/>
        <w:spacing w:lineRule="auto" w:line="240" w:before="0" w:after="0"/>
        <w:ind w:left="360" w:firstLine="34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Условно историки разделяли страны всего мира к началу ХХ века на три эшелона: первый – страны с высоким уровнем развития капитализма. В нем движутся правовые государства с развитой демократией, те страны, в которых на ранних стадиях прошли буржуазные революции. Англия. Франция. Второй эшелон – страны, в которых революции произошли несколько позднее,  буржуазия потерпела поражение и вынуждена была делить власть с дворянством, но это были устойчиво развивающиеся по капиталистическому пути государства. Германия. Италия. Япония. В третьем эшелоне двигались страны, в которые капитализм завезли «извне». Америка. Африка. Страны Азии. Политически и экономически эти страны были подчинены сильным капиталистическим державам.</w:t>
      </w:r>
    </w:p>
    <w:p>
      <w:pPr>
        <w:pStyle w:val="Normal"/>
        <w:shd w:fill="FFFFFF" w:val="clear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да поместить Россию?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ом ее не понять, аршином общим не измерить…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ая часть населения — крестьяне. В городах живет 16-18% населения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орянский класс к тому времени деградирует окончательно. Остались совсем небольшие группы помещиков Шереметьевых, Голицыных, Долгоруковых. Земли их закладывались и перезакладывались. Сами они большую часть жизни проводили за границей. Поднимается новый социальный пласт купечества и буржуазии. Капиталисты Рябушинские, Прохоровы, Морозовы. Мамонтовы. Рождается  еще один новый социальный класс – пролетариат. К тому времени в России проживало 60% грамотных мужчин и 40% грамотных женщин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рубеже веков Россия вступила в период войн и революций. Ожидание перемен, казалось, пропитало саму атмосферу общественно-политической жизни России. Как хотелось отбросить прошлое и ворваться в новый неизвестный мир. Поднимающийся пролетариат казался таким привлекательным. Освобождение личности казалось возможным. Искусство и литература развиваются под воздействием ожидания и свершения надвигающихся больших событий. Три революции в начале века. Две войны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905-1907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917 -  февральская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917 - октябрьская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йна 1904-1905 -  Русско-японская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йна 1914-1918 - Первая мировая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их стремительных перемен и изменений в общественной жизни. В политической, в психологии народа не знает ни одна страна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это бурное и грозное время противоборствовали 3 политические позиции: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торонники монархии,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щитники буржуазных реформ,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деологи пролетарской революции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граммы перестройки страны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сверху»                                                                «снизу»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ствами «самых                                        путем «ожесточенной,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ключительных                                                 кипучей войны классов,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онов» (Столыпин)                                        которая называется рево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цией» (Ленин)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ако русское искусство и литература, в том числе, никогда не принимала идей насилия и буржуазного практицизма. (Вспомним героев Достоевского, Толстого, Гончарова, Тургенева)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асение не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сверху»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    и не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                       «снизу»,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только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ИЗНУТРИ»,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через нравственное преображение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щущение всеобщей катастрофичности, разобщенности и  мечта о духовном возрождении человека, всеобщем единении, гармонии с природой – проблемы, которые пытается решать философская и литературная мысль России, суть характера философских и литературных исканий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Острые противоречия жизни, растерянность, отчаяние, потеря веры в близкие социальные перемены во многом определили не только общественную атмосферу в России, но и развитие философских течений. Преодоление всеобщего разобщения и дисгармонии восходило к духовному возрождению человека и человечества. Болезненная реакция на призыв к борьбе, к насилию породила НЕОрелигиозные искания эпохи. (См. приложения из «Рабочей тетради» на стр. 6)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лигиозные мыслители Н.Ф. Федоров, В.С. Соловьев призывали к пробуждению «в себе» божественного начала. «Благая весть» Христа привела Федорова к убеждению: «сыны человеческие могут стать воссоздателями разрушенной связи поколений и самой жизни, превратив слепую силу природы в сознательное творчество гармоничного духа. Соловьев защищал идею воссоединения омертвелого человека с вечным божественным началом. Достичь такого идеала, считал он, возможно силой разных прозрений – в религиозной вере, высоком искусстве, совершенной земной любви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.А. Бердяев, С.Н. Булгаков, В.В. Розанов, Д.С. Мережковский. Всех их согревала греза о приобщении слабого, заблудшего человека к божественной истине. Они мечтали не о социальной деятельности, которая приведет к переменам, а о «религиозной общественности», способной разбудить сонную душу современников, нравственно преобразить страну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ые литературные, поэтические объединения тяготели к своим кумирам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имволис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 к Соловьеву,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утурис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к Федорову. Аналогичные тенденции наблюдались в музыке, живописи, театре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Литературу «золотого века» и литературу века Серебряного всегда сближало чувство трагической ответственности за общую судьбу. Идет сознательный анализ вечных проблем: духовность, смысл жизни, культура и стихия. В ХХ веке (в самом его начале) это происходит на фоне сложных общественно-политических (разрушительных) процессов. «Старым мастерам», по мнению Анненского, было присуще «чувство гармонии между элементарной человеческой душой и природой». А художники начала ХХ века искали потаенную силу противодействия «инертному состоянию»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ются: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Я», которое хочет стать целым миром. (И. Анненский)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Я», замученное сознанием одиночества и неизбежности конца. (А. Блок)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Я», угнетенное загадкой и бесцельностью земного существования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Б. Зайцев)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ворческое преображение действительности характерно для литературного процесса начала ХХ века, зримо проступает оно в поэзии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оронники революционного движения создали новое направление в литературе. Появилась группа «пролетарских поэтов», которые связывали поэзию с конкретными задачами социальной борьбы. Среди них были интеллигенты Кржижановский, Радин, Богданов, рабочие и крестьяне Шкулев, Нечаев, Гмырев, Демьян Бедный. Это было стихийное творчество масс традициями народного фольклора. Воспевались жизнь и труд фабричных рабочих. Исторический оптимизм характерен для этой поэзии. Они старались пробудить гордость, самосознание, желание восстать против убожества окружающей жизни, изменить эту жизнь. Поэты прибегали к условно-романтическому стилю, употребляя его характерные элементы: эпитеты «праведная кровь», «роковой гнет», «святое рабочее дело», «светлый путь»; аллегорические образы восхода, зари, весны. Они использовали известные народные русские песни, переделывали европейские, придавая им новое звучание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ущие жанры – песни, стихи, памфлеты, басни, фельетоны, эпиграммы, открытые социальные призывы. Организация «Пролеткульт» старалась создать новую  литературу силами самих рабочих и для рабочих, отрицая всю предшествующую культуру и классическое наследие. (См. учебник стр. 11-12, хрестоматия Баранникова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 Русская литература рубежа веков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нее десятилетие 19 века открывает в русской литературе новый этап. Радикально изменились буквально все стороны жизни России – экономика, политика, наука, культура, искусство. Н.Бердяев так сказал об этом времени: «Это была эпоха пробуждения в России самостоятельной философской мысли, расцвета поэзии и обострения эстетической чувствительности…» Русская литература стала многослойной. Появились различные литературные направления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20 века – это и советская литература, и литература русского зарубежь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зация русской литературы6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ребряный век (1900-1917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вые десятилетия советской литературы (1917-1941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итература в годы Великой Отечественной войны (1941-1945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итература середины века (50-70-е годы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тература 80-90-х год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ременная литератур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литературы 19-20 век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й реализм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данс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рнизм : символизм, акмеизм, футуризм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стический реализм.</w:t>
      </w:r>
    </w:p>
    <w:p>
      <w:pPr>
        <w:pStyle w:val="Normal"/>
        <w:spacing w:lineRule="auto" w:line="240" w:before="0" w:after="200"/>
        <w:ind w:left="360" w:hanging="0"/>
        <w:contextualSpacing/>
        <w:rPr/>
      </w:pPr>
      <w:r>
        <w:rPr/>
        <w:t>Рассмотрим их более подробно. Учащиеся по ходу урока составляют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ое направление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литер. направлени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Критический реализ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Декаданс (конец 19-начало 20 в.), в переводе с французского «упадок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Модернизм ( от франц. «современный»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Символизм (1870-1910г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е и самое крупное течение, возникшее в Росс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Акмеизм (возникло в начале 1910-х годов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Футуризм (будуще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оц. реализм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авдивое, объективное отображение действительности в её историческом развит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родолжение традиций русской литературы 19 века, критическое осмысление происходящего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Человеческий характер раскрывается в связи с социальными обстоятельств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истальное внимание к внутреннему миру челове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Это определённое умонастроение, кризисный тип сознания,  который выражается в чувстве отчаяния, бессилия, душевной устал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Настроение безнадёжности, неприятия действительности, стремление замкнуться в своих переживания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 творчестве возобладало не столько следование духу природы и традиции, сколько свободный взгляд мастера, вольного изменить мир по своему усмотрению, следуя личному   впечатлению, внутренней идее или мисти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Основу его составляли 3 течения: символизм, акмеизм, футуриз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ыражение идеи с помощью символ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Метафоричность, «Поэзия намёков», иносказательность, культ впечатл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нутренний мир человека – показатель общего трагического мира, обречённого на гибел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уществование в двух планах: реальном и мистическ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Главная заслуга- создание новой философии культуры, выработка нового мировоззрения. Оно сделало искусство более личностны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Это попытка заново открыть ценность человеческой жизни, отказавшись от стремления символистов познать непознаваем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Возврат слову его изначального,   не символического смысл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Главное значение – Художественное освоение многогранного и яркого земного ми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Авангардное течение, отрицающее художественное и нравственное наслед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здание «заумного языка», игра слов и бук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Любование словом вне зависимости от смысла. Словотворчество и словоновшеств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авдивое, исторически-конкретное изображение действительности в её революционном развит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сновная задача: идейная переделка и воспитание трудящихся в духе социализм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исатель-это выразитель идей социализм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Герои-борцы за идею, труженики, честные, справедливые люди.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firstLine="36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художественной культуре начала XX века – буйное разнообразие стилей, направлений, идей, методов. Золотой век русской культуры, пережитый в XIX в., сменяется ее серебряным веком, новым и прихотливым расцветом.</w:t>
      </w:r>
    </w:p>
    <w:p>
      <w:pPr>
        <w:pStyle w:val="Normal"/>
        <w:shd w:fill="FFFFFF" w:val="clear"/>
        <w:spacing w:lineRule="auto" w:line="240" w:before="280" w:after="280"/>
        <w:ind w:firstLine="36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ще  звучит  голос  корифея  русской  реалистической  литературы Л. Н. Толстого, обсуждаются последние пьесы А. П. Чехова («Чайка», «Дядя Ваня»,  «Вишневый  сад»),  по-прежнему  авторитетно  мнение В. Г. Короленко.</w:t>
      </w:r>
    </w:p>
    <w:p>
      <w:pPr>
        <w:pStyle w:val="Normal"/>
        <w:shd w:fill="FFFFFF" w:val="clear"/>
        <w:spacing w:lineRule="auto" w:line="240" w:before="280" w:after="280"/>
        <w:ind w:firstLine="36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итающая публика увлечена романтическими рассказами М. Горького и потрясена его пьесой «На дне». Популярны И. Куприн («Поединок», «Гранатовый браслет») и Л. Андреев («Жизнь человека», «Царь-Голод»), печалится об участи дворянских усадеб И. Бунин.</w:t>
      </w:r>
    </w:p>
    <w:p>
      <w:pPr>
        <w:pStyle w:val="Normal"/>
        <w:shd w:fill="FFFFFF" w:val="clear"/>
        <w:spacing w:lineRule="auto" w:line="240" w:before="280" w:after="280"/>
        <w:ind w:firstLine="36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 в поэзии торжествуют  декаденты-символисты (А. Блок, К. Бальмонт, В. Брюсов), акмеисты (Н. Гумилев, А. Ахматова), футуристы (В. Маяковский, В. Хлебников). Они критикуют реализм за социальность, натурализм, рабское следование действительности и стремление ее отображать, не преобразуя.</w:t>
      </w:r>
    </w:p>
    <w:p>
      <w:pPr>
        <w:pStyle w:val="Normal"/>
        <w:shd w:fill="FFFFFF" w:val="clear"/>
        <w:spacing w:lineRule="auto" w:line="240" w:before="280" w:after="280"/>
        <w:ind w:firstLine="36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что подобное происходит и в живописи. Почитают реалистов И. Репина, В. Сурикова, братьев Васнецовых, но охотно посещают кажущиеся скандальными выставки «Мира искусства» (А. Бенуа, К. Коровин) и «Бубнового валета» (П. Кончаловский, Р. Фальк).</w:t>
      </w:r>
    </w:p>
    <w:p>
      <w:pPr>
        <w:pStyle w:val="Normal"/>
        <w:shd w:fill="FFFFFF" w:val="clear"/>
        <w:spacing w:lineRule="auto" w:line="240" w:before="280" w:after="280"/>
        <w:ind w:firstLine="36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музыке продолжает работать Н. Римский-Корсаков (оперы «Сказка о царе Салтане», «Золотой петушок»), учивший А. Глазунова и И. Стравинского (балет «Петрушка»). Новыми художественными открытиями являются для России музыка молодого С. Рахманинова и экспериментальные опусы А. Скрябина.</w:t>
      </w:r>
    </w:p>
    <w:p>
      <w:pPr>
        <w:pStyle w:val="Normal"/>
        <w:shd w:fill="FFFFFF" w:val="clear"/>
        <w:spacing w:lineRule="auto" w:line="240" w:before="280" w:after="280"/>
        <w:ind w:firstLine="36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реживает расцвет русский реалистический театр. Всемирную славу получает система К. Станиславского, создавшего вместе с В. Немировичем-Данченко Московский Художественный театр. На сцену приходят и великие театральные реформаторы В. Мейерхольд и Е. Вахтангов. Блистают певец Ф. Шаляпин, артистка балета А. Павлова, в первых немых кинофильмах снимаются Вера Холодная и Иван Мозжухин.</w:t>
      </w:r>
    </w:p>
    <w:p>
      <w:pPr>
        <w:pStyle w:val="Normal"/>
        <w:shd w:fill="FFFFFF" w:val="clear"/>
        <w:spacing w:lineRule="auto" w:line="240" w:before="280" w:after="280"/>
        <w:ind w:firstLine="36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Париже проходят ставшие знаменитыми Русские сезоны (с 1907 г.), искушенным парижанам предлагаются выставки русской живописи, музыка и балет. Восторг вызывает «Умирающий лебедь» в исполнении Анны Павловой.</w:t>
      </w:r>
    </w:p>
    <w:p>
      <w:pPr>
        <w:pStyle w:val="Normal"/>
        <w:shd w:fill="FFFFFF" w:val="clear"/>
        <w:spacing w:lineRule="auto" w:line="240" w:before="280" w:after="280"/>
        <w:ind w:firstLine="36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русской культуре –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еребряный век.</w:t>
      </w:r>
    </w:p>
    <w:p>
      <w:pPr>
        <w:pStyle w:val="Normal"/>
        <w:shd w:fill="FFFFFF" w:val="clear"/>
        <w:spacing w:lineRule="auto" w:line="240" w:before="60" w:after="15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 </w:t>
      </w:r>
      <w:r>
        <w:rPr>
          <w:rFonts w:eastAsia="Times New Roman" w:cs="Times New Roman" w:ascii="Times New Roman" w:hAnsi="Times New Roman"/>
          <w:color w:val="333333"/>
          <w:spacing w:val="45"/>
          <w:sz w:val="24"/>
          <w:szCs w:val="24"/>
          <w:lang w:eastAsia="ru-RU"/>
        </w:rPr>
        <w:t>Серебряный век русской литератур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ind w:firstLine="36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Параллельно возникновению все новых и новых поэтических школ крепла одна из интереснейших тенденций эпохи – нарастание личностного начала, повышение статуса творческой индивидуальности в искусстве.</w:t>
      </w:r>
    </w:p>
    <w:p>
      <w:pPr>
        <w:pStyle w:val="Normal"/>
        <w:shd w:fill="FFFFFF" w:val="clear"/>
        <w:spacing w:lineRule="auto" w:line="240" w:before="280" w:after="280"/>
        <w:ind w:firstLine="36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эты «непохожи друг на друга, из разной глины. Ведь это все русские поэты  не  на  вчера,  не  на  сегодня,  а  навсегда.  Такими нас не обидел Бог»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О. Мандельштам).</w:t>
      </w:r>
    </w:p>
    <w:p>
      <w:pPr>
        <w:pStyle w:val="Normal"/>
        <w:shd w:fill="FFFFFF" w:val="clear"/>
        <w:spacing w:lineRule="auto" w:line="240" w:before="60" w:after="280"/>
        <w:ind w:firstLine="36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Литературная школа (течение) и творческая индивидуальность – две ключевые категории литературного процесса начала XX века. Эстетическое своемыслие – общая тенденция в лирике серебряного века.</w:t>
      </w:r>
    </w:p>
    <w:p>
      <w:pPr>
        <w:pStyle w:val="Normal"/>
        <w:shd w:fill="FFFFFF" w:val="clear"/>
        <w:spacing w:lineRule="auto" w:line="240" w:before="280" w:after="280"/>
        <w:ind w:firstLine="36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Характерными фигурами, стоящими вне направлений («Одинокие звезды»), были М. Цветаева, М. Кузьмин, В. Ходасевич.</w:t>
      </w:r>
    </w:p>
    <w:p>
      <w:pPr>
        <w:pStyle w:val="Normal"/>
        <w:shd w:fill="FFFFFF" w:val="clear"/>
        <w:spacing w:lineRule="auto" w:line="240" w:before="60" w:after="280"/>
        <w:ind w:firstLine="36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Развитие капиталистических отношений приводит к возникновению темы современного города («Фабрика» А. Блока, «Сумерки» В. Брюсова, «Тоска вокзала» И. Анненского и др.).</w:t>
      </w:r>
    </w:p>
    <w:p>
      <w:pPr>
        <w:pStyle w:val="Normal"/>
        <w:shd w:fill="FFFFFF" w:val="clear"/>
        <w:spacing w:lineRule="auto" w:line="240" w:before="60" w:after="120"/>
        <w:ind w:firstLine="36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Стремление выразить более сложные, летучие или противоречивые состояния души потребовало нового отношения к слову-образу:</w:t>
      </w:r>
    </w:p>
    <w:p>
      <w:pPr>
        <w:pStyle w:val="Normal"/>
        <w:shd w:fill="FFFFFF" w:val="clear"/>
        <w:spacing w:lineRule="auto" w:line="240" w:before="280" w:after="280"/>
        <w:ind w:firstLine="330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Я – внезапный излом,</w:t>
      </w:r>
    </w:p>
    <w:p>
      <w:pPr>
        <w:pStyle w:val="Normal"/>
        <w:shd w:fill="FFFFFF" w:val="clear"/>
        <w:spacing w:lineRule="auto" w:line="240" w:before="280" w:after="280"/>
        <w:ind w:firstLine="330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Я – играющий гром,</w:t>
      </w:r>
    </w:p>
    <w:p>
      <w:pPr>
        <w:pStyle w:val="Normal"/>
        <w:shd w:fill="FFFFFF" w:val="clear"/>
        <w:spacing w:lineRule="auto" w:line="240" w:before="280" w:after="280"/>
        <w:ind w:firstLine="330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Я – прозрачный ручей,</w:t>
      </w:r>
    </w:p>
    <w:p>
      <w:pPr>
        <w:pStyle w:val="Normal"/>
        <w:shd w:fill="FFFFFF" w:val="clear"/>
        <w:spacing w:lineRule="auto" w:line="240" w:before="280" w:after="280"/>
        <w:ind w:firstLine="330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Я – для всех и ничей.</w:t>
      </w:r>
    </w:p>
    <w:p>
      <w:pPr>
        <w:pStyle w:val="Normal"/>
        <w:shd w:fill="FFFFFF" w:val="clear"/>
        <w:spacing w:lineRule="auto" w:line="240" w:before="280" w:after="280"/>
        <w:ind w:firstLine="330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                          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К. Бальмонт</w:t>
      </w:r>
    </w:p>
    <w:p>
      <w:pPr>
        <w:pStyle w:val="Normal"/>
        <w:shd w:fill="FFFFFF" w:val="clear"/>
        <w:spacing w:lineRule="auto" w:line="240" w:before="120" w:after="120"/>
        <w:ind w:firstLine="36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звучало предчувствие «грядущих мятежей»:</w:t>
      </w:r>
    </w:p>
    <w:p>
      <w:pPr>
        <w:pStyle w:val="Normal"/>
        <w:shd w:fill="FFFFFF" w:val="clear"/>
        <w:spacing w:lineRule="auto" w:line="240" w:before="280" w:after="280"/>
        <w:ind w:firstLine="300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де вы, грядущие гунны,</w:t>
      </w:r>
    </w:p>
    <w:p>
      <w:pPr>
        <w:pStyle w:val="Normal"/>
        <w:shd w:fill="FFFFFF" w:val="clear"/>
        <w:spacing w:lineRule="auto" w:line="240" w:before="280" w:after="280"/>
        <w:ind w:firstLine="300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то тучей нависли над миром?</w:t>
      </w:r>
    </w:p>
    <w:p>
      <w:pPr>
        <w:pStyle w:val="Normal"/>
        <w:shd w:fill="FFFFFF" w:val="clear"/>
        <w:spacing w:lineRule="auto" w:line="240" w:before="280" w:after="280"/>
        <w:ind w:firstLine="300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лышу ваш топот чугунный</w:t>
      </w:r>
    </w:p>
    <w:p>
      <w:pPr>
        <w:pStyle w:val="Normal"/>
        <w:shd w:fill="FFFFFF" w:val="clear"/>
        <w:spacing w:lineRule="auto" w:line="240" w:before="280" w:after="280"/>
        <w:ind w:firstLine="300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 еще не открытым Памирам.</w:t>
      </w:r>
    </w:p>
    <w:p>
      <w:pPr>
        <w:pStyle w:val="Normal"/>
        <w:shd w:fill="FFFFFF" w:val="clear"/>
        <w:spacing w:lineRule="auto" w:line="240" w:before="280" w:after="280"/>
        <w:ind w:firstLine="300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                               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В. Брюсов</w:t>
      </w:r>
    </w:p>
    <w:p>
      <w:pPr>
        <w:pStyle w:val="Normal"/>
        <w:shd w:fill="FFFFFF" w:val="clear"/>
        <w:spacing w:lineRule="auto" w:line="240" w:before="120" w:after="280"/>
        <w:ind w:firstLine="36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) В стихотворения входят экзотические образы и мотивы как противодействие размеренно-мещанскому быту («Жираф», «Озеро Чад» Н. Гумилева).</w:t>
      </w:r>
    </w:p>
    <w:p>
      <w:pPr>
        <w:pStyle w:val="Normal"/>
        <w:shd w:fill="FFFFFF" w:val="clear"/>
        <w:spacing w:lineRule="auto" w:line="240" w:before="60" w:after="280"/>
        <w:ind w:firstLine="36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) Поэты-футуристы  провозглашают  решительное  «нет»  наследию классики, разрушая «эстетику старья» (стихи В. Маяковского, В. Хлебникова и др.)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Своеобразие реализма литературы начала ХХ века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еализм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т лат. Realis – действительный, вещественный, подлинный) – художественный метод, который определял характер творчества русских писателей 19 века. Критический реализм представляет собой художественное исследование жизни, постижение и воссоздание лежащих в ее основе закономерностей (типичного в н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лизм начала ХХ века называют «одухотворенным реализмом». Каковы его черты?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это реализм,  ищущий истину, обретающий истину;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это реализм, из которого исчез образ, адекватный идеалу писателя, образ, который воплощал его заветные мысли, образ-носитель представлений художника (сочувствие не этим людям, а неясной мечте);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литературу пришел «герой средней руки» (чиновник, офицер, интеллигент, бедняк);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еализм далек от обличения заблудшей личности, от иронии, его волнует загадка самой природы человеческой дисгармонии;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новление жанровых структур, рассказ-малютка может вместить проблемы огромного масштаба, и наоборот, большая повесть рассказывает о событиях двух дней;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реализме начала ХХ века нет нравоучительных интонаций, он призывает к со-переживанию, к со-творчеству;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нализ реальных процессов совмещался со смелой романтической мечтой, реализм ХХ века сродни романтизму, импрессионизму, экспрессионизму, символизму;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устанное влечение к классическому наследию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листическая «одухотворенная» проза начала ХХ века звала к дискусс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огообразие литературных направлений.</w:t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правление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ли метод (от греч. Methodos – исследование) – способ исследования, принцип, лежащий в основе изучения жизни. В худ. л-ре основные принципы, которыми руководствуется писатель, изображая в художественных образах жизненные явления.</w:t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ая работа с учебником.</w:t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 работают с материалом учебника под редакцией В.П. Журавлёва (ч.I) стр. 20-26. Главы: Особенности новейшей поэзии, Символизм, Акмеизм, Футуризм – читают и делают краткие записи.</w:t>
      </w:r>
    </w:p>
    <w:p>
      <w:pPr>
        <w:pStyle w:val="Normal"/>
        <w:shd w:fill="FFFFFF" w:val="clear"/>
        <w:spacing w:lineRule="auto" w:line="240" w:before="0" w:after="0"/>
        <w:ind w:firstLine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раллельное возникновение все новых и новых поэтических школ -  одна из интереснейших тенденций эпохи. Происходило нарастание личностного начала, повышение статуса творческой индивидуальности в искусстве.</w:t>
      </w:r>
    </w:p>
    <w:p>
      <w:pPr>
        <w:pStyle w:val="Normal"/>
        <w:shd w:fill="FFFFFF" w:val="clear"/>
        <w:spacing w:lineRule="auto" w:line="240" w:before="0" w:after="0"/>
        <w:ind w:firstLine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эты «непохожи друг на друга, из разной глины. Ведь это все русские поэты  не  на  вчера,  не  на  сегодня,  а  навсегда.  Такими нас не обидел Бог» (О. Мандельштам). Литературная школа (течение) и творческая индивидуальность – две ключевые категории литературного процесса начала XX века. Эстетическое своемыслие – общая тенденция в лирике серебряного века.</w:t>
      </w:r>
    </w:p>
    <w:p>
      <w:pPr>
        <w:pStyle w:val="Normal"/>
        <w:shd w:fill="FFFFFF" w:val="clear"/>
        <w:spacing w:lineRule="auto" w:line="240" w:before="0" w:after="0"/>
        <w:ind w:firstLine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актерными фигурами, стоящими вне направлений («Одинокие звезды»), были М. Цветаева, М. Кузьмин, В. Ходасевич.</w:t>
      </w:r>
    </w:p>
    <w:p>
      <w:pPr>
        <w:pStyle w:val="Normal"/>
        <w:shd w:fill="FFFFFF" w:val="clear"/>
        <w:spacing w:lineRule="auto" w:line="240" w:before="0" w:after="0"/>
        <w:ind w:firstLine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емление выразить более сложные, летучие или противоречивые состояния души потребовало нового отношения к слову-образу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– внезапный излом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– играющий гром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– прозрачный ручей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– для всех и ничей.               К. Бальмонт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учало предчувствие «грядущих мятежей»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вы, грядущие гунны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тучей нависли над миром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ышу ваш топот чугунный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еще не открытым Памирам.             В. Брюсов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тихотворения входят экзотические образы и мотивы как противодействие размеренно-мещанскому быту («Жираф», «Озеро Чад» Н. Гумилева)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эты-футуристы  провозглашают  решительное  «нет»  наследию классики, разрушая «эстетику старья» (стихи В. Маяковского, В. Хлебникова и др.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дведение итогов урока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вы получили на уроке для понимания характерных особенностей литературного процесса в России начала XX века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машнее задание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С опорой на материал лекции подготовьте рассказ на тему «Социально-экономическое и культурное развитие России в начале XX века»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амостоятельная работа с учебником стр. 7-26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в смысл определения «серебряный век»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Н. Оцуп различал «золотой» и «серебряный» века русской литературы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традиции классики восприняла реалистическая проза нового времени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чем состоят особенности литературного героя новой эпохи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отличает модернизм от реализма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сближает разные течения модернизма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вы особенности прозы начала века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 чем  причины  возникновения  различных  литературных  группировок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567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0:25:00Z</dcterms:created>
  <dc:creator>Долгор Лосоловна</dc:creator>
  <dc:description/>
  <cp:keywords/>
  <dc:language>en-US</dc:language>
  <cp:lastModifiedBy>Пользователь Windows</cp:lastModifiedBy>
  <dcterms:modified xsi:type="dcterms:W3CDTF">2019-11-30T08:34:00Z</dcterms:modified>
  <cp:revision>3</cp:revision>
  <dc:subject/>
  <dc:title/>
</cp:coreProperties>
</file>