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 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ЦЕНАРИЙ МАСЛЕНИЦЫ В ДЕТСКОМ СА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се группы выходят на улицу.Скоморохи выходят на центральное крыльцо,и в микрофон говорят свои слов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скоморох:</w:t>
      </w:r>
      <w:r>
        <w:rPr>
          <w:rFonts w:cs="Times New Roman" w:ascii="Times New Roman" w:hAnsi="Times New Roman"/>
          <w:sz w:val="24"/>
          <w:szCs w:val="24"/>
        </w:rPr>
        <w:t xml:space="preserve"> Собирайся народ!В гости Масленица жд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ы зовем к себе тех-Кто любит веселье и сме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Ждут вас игры, забавы и шутки-Скучать не дадут ни минутк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асленицу широкую открываем-Веселье начинае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скоморо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 много здесь г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вас множество за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 да игр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у вспомин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помним старый обыча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ния друг у друга попросим 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 прощаем,и крепко друг друга обнима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емся Вс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се обнимаю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мальчишки, широкие штаниш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ливые девчонки, короткие юбчо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скоморох Вань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у свету гуля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свете зна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к вам позабавиться да повесели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Масленицы встрети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Масленицы герой один 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и вкусный, а зовут его?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лин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скоморох:</w:t>
      </w:r>
      <w:r>
        <w:rPr>
          <w:rFonts w:cs="Times New Roman" w:ascii="Times New Roman" w:hAnsi="Times New Roman"/>
          <w:sz w:val="24"/>
          <w:szCs w:val="24"/>
        </w:rPr>
        <w:t xml:space="preserve"> Чтоб поднять вам настроень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устроем представлен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и – тили, трам – та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лина сыграю са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Надевает шапочку бли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ьте представиться: я – б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сь свет од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оих братьев съ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ня не усп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меня раскрыли ро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— шмыг и наутек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 и развлекать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нцевать и кувыркать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Общий танец  «Топа-топ.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м все за мн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и 2 Скоморо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 – топ, топа – то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 – топа, топа-то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й – хлоп, хлопай – хло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й, хлопай, хлопай хло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 да скок, прыг да ск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 да скок да прыг да ск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у – раз, ножку – д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пляшет детв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– встали, сели – вст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сколько не устали.(Идем вперед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по лесу, по тайге, а по радуге – дуге. ( идут впере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огами топ – топ – 2 раза(Идем наза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 нами, а под нами ходят тучи с облака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Шлеп, шлеп,шлеп,шлеп…. ( шлепки по коленя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как птицы полетел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лоп,хлоп,хлоп,хлоп…...( машут рука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облако присели, стоп! ( приседают-встаю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Скоморох:</w:t>
      </w:r>
      <w:r>
        <w:rPr>
          <w:rFonts w:cs="Times New Roman" w:ascii="Times New Roman" w:hAnsi="Times New Roman"/>
          <w:sz w:val="24"/>
          <w:szCs w:val="24"/>
        </w:rPr>
        <w:t>Зазывай,народ,Весну,</w:t>
        <w:br/>
        <w:t xml:space="preserve"> </w:t>
        <w:tab/>
        <w:t xml:space="preserve">     Синеоку и красну!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Скоморох: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Весна !Весна красная!</w:t>
        <w:br/>
        <w:t xml:space="preserve"> </w:t>
        <w:tab/>
        <w:t xml:space="preserve">    Приди, Весна, с радостью</w:t>
        <w:br/>
        <w:t xml:space="preserve"> </w:t>
        <w:tab/>
        <w:t xml:space="preserve">    С великой милостью!</w:t>
        <w:br/>
        <w:t xml:space="preserve"> </w:t>
        <w:tab/>
        <w:t xml:space="preserve">    Входи,Весна,в каждый дом!</w:t>
        <w:br/>
        <w:t xml:space="preserve">            Тебе,Весна, все рады!  </w:t>
        <w:tab/>
        <w:t xml:space="preserve"> 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Выходит  Вес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сна:</w:t>
      </w:r>
      <w:r>
        <w:rPr>
          <w:rFonts w:cs="Times New Roman" w:ascii="Times New Roman" w:hAnsi="Times New Roman"/>
          <w:sz w:val="24"/>
          <w:szCs w:val="24"/>
        </w:rPr>
        <w:t xml:space="preserve">     Кто меня тут вспоминал?</w:t>
        <w:br/>
        <w:t xml:space="preserve"> </w:t>
        <w:tab/>
        <w:tab/>
        <w:t>Кто меня на праздник звал?</w:t>
        <w:br/>
        <w:t xml:space="preserve"> </w:t>
        <w:tab/>
        <w:tab/>
        <w:t>(Покл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Это я-Весна –царица,</w:t>
        <w:br/>
        <w:t xml:space="preserve"> </w:t>
        <w:tab/>
        <w:tab/>
        <w:t>Краснощекая деви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Молода и зелена,</w:t>
        <w:br/>
        <w:t xml:space="preserve"> </w:t>
        <w:tab/>
        <w:tab/>
        <w:t>Всем для радости да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Я пришла сюда с друзьями,</w:t>
        <w:br/>
        <w:t xml:space="preserve"> </w:t>
        <w:tab/>
        <w:tab/>
        <w:t>С лужей,с теплыми ветрами,</w:t>
        <w:br/>
        <w:t xml:space="preserve"> </w:t>
        <w:tab/>
        <w:tab/>
        <w:t>С блеском радуг и зарниц,</w:t>
        <w:br/>
        <w:t xml:space="preserve"> </w:t>
        <w:tab/>
        <w:tab/>
        <w:t xml:space="preserve">С перелетной стаей птиц. </w:t>
        <w:tab/>
        <w:t xml:space="preserve">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я вам загадки принесла.Вот и первая загадка для …..группы.</w:t>
        <w:tab/>
        <w:t xml:space="preserve"> 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Загадки для разных груп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Давайте порадуем нашу весну весенним хороводо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Хоровод «Веснянка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сна Подпевае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коморо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у нас на празднике гость большой!</w:t>
        <w:br/>
        <w:t>Кто здесь гость дорого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Маслениц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е вместе споем для Маслениц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Колядку (Поют вс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коморо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е, волшебный звон!</w:t>
        <w:br/>
        <w:t>Кто-то едет к нам во двор!</w:t>
        <w:br/>
        <w:t>Может Маслениц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Скоморохи приносят Маслени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коморо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ты Масленица-Кривошейка!</w:t>
        <w:br/>
        <w:t>Мы встречаем тебя хорошенько,</w:t>
        <w:br/>
        <w:t>Будем гостьюшку лелеять да любить!</w:t>
        <w:br/>
        <w:t>Будем Масленицу милую хвали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морох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ынче Масленицу встречаем,</w:t>
        <w:br/>
        <w:t>Всех блинами угощае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ем все вместе,как на Масленой Неделе</w:t>
        <w:br/>
        <w:t xml:space="preserve">Из трубы блины летели.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се взрослые и дети поют р.н.п. «Блины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 на масленой неде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рубы блины лет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Ой блины,блины,блин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ы блиночки мои-2 раз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оя мама мастериц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ь блиночки не лени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екла она поесть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ен пять ,наверно,е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ости ,будьте же здоровы,</w:t>
        <w:br/>
        <w:t>Вот блины мои готов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коморо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-ка дети поскорей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спитателям иди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й кружочек становите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линами угоститесь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(Влажными салфетками воспитатели вытирают детям руки,раздают блин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дят бли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>Собирайся народ,да послушайте-ка,что мы вам расскаж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>В старину Масленицу сжигали,зло,стужу ,зиму прогоня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коморох:</w:t>
      </w:r>
      <w:r>
        <w:rPr>
          <w:rFonts w:cs="Times New Roman" w:ascii="Times New Roman" w:hAnsi="Times New Roman"/>
          <w:sz w:val="24"/>
          <w:szCs w:val="24"/>
        </w:rPr>
        <w:t>А ты спички прине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Скоморох:</w:t>
      </w:r>
      <w:r>
        <w:rPr>
          <w:rFonts w:cs="Times New Roman" w:ascii="Times New Roman" w:hAnsi="Times New Roman"/>
          <w:sz w:val="24"/>
          <w:szCs w:val="24"/>
        </w:rPr>
        <w:t xml:space="preserve"> (Смотрит по карманам) Нет нигде,забыл.</w:t>
        <w:br/>
      </w:r>
      <w:r>
        <w:rPr>
          <w:rFonts w:cs="Times New Roman" w:ascii="Times New Roman" w:hAnsi="Times New Roman"/>
          <w:b/>
          <w:sz w:val="24"/>
          <w:szCs w:val="24"/>
        </w:rPr>
        <w:t>Весна:</w:t>
      </w:r>
      <w:r>
        <w:rPr>
          <w:rFonts w:cs="Times New Roman" w:ascii="Times New Roman" w:hAnsi="Times New Roman"/>
          <w:sz w:val="24"/>
          <w:szCs w:val="24"/>
        </w:rPr>
        <w:t>Вот и будет у вас все время зима.И не будет у вас теп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коморох:</w:t>
      </w:r>
      <w:r>
        <w:rPr>
          <w:rFonts w:cs="Times New Roman" w:ascii="Times New Roman" w:hAnsi="Times New Roman"/>
          <w:sz w:val="24"/>
          <w:szCs w:val="24"/>
        </w:rPr>
        <w:t>А давай мы эту масленицу разбер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коморох</w:t>
      </w:r>
      <w:r>
        <w:rPr>
          <w:rFonts w:cs="Times New Roman" w:ascii="Times New Roman" w:hAnsi="Times New Roman"/>
          <w:sz w:val="24"/>
          <w:szCs w:val="24"/>
        </w:rPr>
        <w:t>:Нет унесем,спрячем,до следующей зимы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Унося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:</w:t>
      </w:r>
      <w:r>
        <w:rPr>
          <w:rFonts w:cs="Times New Roman" w:ascii="Times New Roman" w:hAnsi="Times New Roman"/>
          <w:sz w:val="24"/>
          <w:szCs w:val="24"/>
        </w:rPr>
        <w:t xml:space="preserve">Вот я теперь останусь у вас,тепло принесу,снег растоплю.Но что-то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енку убрали,заскучали вы.В этот праздник всегд было шумное веселье,игры,песни.танцы,смех 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морохи</w:t>
      </w:r>
      <w:r>
        <w:rPr>
          <w:rFonts w:cs="Times New Roman" w:ascii="Times New Roman" w:hAnsi="Times New Roman"/>
          <w:sz w:val="24"/>
          <w:szCs w:val="24"/>
        </w:rPr>
        <w:t>:Давайте и мы с вами, дорогие  ребятки, поигра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оспитателем идите,на свои площадки заходит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таршими проводи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бава «Перетягивание канат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лезать в обруч ,перепрыгивание через обру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ел козел по лес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олотые воро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и проводятся игр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д Дедищ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р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иди Яш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инька попляш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razno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04:00Z</dcterms:created>
  <dc:creator>Елена</dc:creator>
  <dc:description/>
  <dc:language>en-US</dc:language>
  <cp:lastModifiedBy>Елена</cp:lastModifiedBy>
  <dcterms:modified xsi:type="dcterms:W3CDTF">2014-02-10T18:04:00Z</dcterms:modified>
  <cp:revision>2</cp:revision>
  <dc:subject/>
  <dc:title/>
</cp:coreProperties>
</file>