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астер класс 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Как рассказать детям о войне?»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овышение компетентности педагогов в вопросах патриотического воспитания дошкольников.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C1"/>
          <w:b/>
          <w:sz w:val="28"/>
          <w:szCs w:val="28"/>
        </w:rPr>
        <w:t>Задачи: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sz w:val="28"/>
          <w:szCs w:val="28"/>
        </w:rPr>
        <w:t>- уточнить знания  педагогов о  способах ознакомления детей с понятием «война»;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sz w:val="28"/>
          <w:szCs w:val="28"/>
        </w:rPr>
        <w:t>- активизировать познавательную деятельность участников мастер-класса.</w:t>
      </w:r>
    </w:p>
    <w:p>
      <w:pPr>
        <w:pStyle w:val="C2"/>
        <w:shd w:fill="FFFFFF" w:val="clear"/>
        <w:spacing w:before="0" w:after="0"/>
        <w:ind w:firstLine="708"/>
        <w:jc w:val="both"/>
        <w:rPr/>
      </w:pPr>
      <w:r>
        <w:rPr>
          <w:rStyle w:val="C1"/>
          <w:b/>
          <w:sz w:val="28"/>
          <w:szCs w:val="28"/>
        </w:rPr>
        <w:t>Форма проведения:</w:t>
      </w:r>
      <w:r>
        <w:rPr>
          <w:rStyle w:val="C1"/>
          <w:sz w:val="28"/>
          <w:szCs w:val="28"/>
        </w:rPr>
        <w:t xml:space="preserve"> лекционно – практическая.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sz w:val="28"/>
          <w:szCs w:val="28"/>
        </w:rPr>
        <w:t xml:space="preserve">Участники: </w:t>
      </w:r>
      <w:r>
        <w:rPr>
          <w:rStyle w:val="C1"/>
          <w:sz w:val="28"/>
          <w:szCs w:val="28"/>
        </w:rPr>
        <w:t xml:space="preserve"> педагоги ДОО.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3"/>
        <w:shd w:fill="FFFFFF" w:val="clear"/>
        <w:spacing w:before="0" w:after="0"/>
        <w:ind w:firstLine="540"/>
        <w:jc w:val="both"/>
        <w:rPr>
          <w:rStyle w:val="C1"/>
        </w:rPr>
      </w:pPr>
      <w:r>
        <w:rPr>
          <w:rStyle w:val="C1"/>
          <w:sz w:val="28"/>
          <w:szCs w:val="28"/>
        </w:rPr>
        <w:t>- Уважаемые коллеги, разрешите поделиться с вами своим представлением о том, как рассказать детям о войне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мотрите, уважаемые коллеги, что вы видите на мольберте?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ллюстрация /макет с изображением Планеты Земля)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, как выглядит наша планета земля? (Чистой, голубой)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о на этой планете, есть красные пятна. С чем ассоциируются у вас эти красные пятна? (Кровь, война, слёзы, боль)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Мир нашей планеты очень хрупкий  и  в любую минуту на ней могут появиться новые  красные пятна войны?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ного на нашей планете было войн. Большим красным пятном нашей Родины стала Великая Отечественная война 1941-45г.г.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ё дальше уходит от нас эта дата – 9 мая 1945 года. Наше поколение не проникнуто тем временем, теми надеждами и страхами. И для  современных детей «Война» ассоциируется  только с виртуальными играми, которые стали для них совершенно обыденными. В этом беда этих детей, а может взрослых, которые не донесли до них уроки истории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к рассказать нашим детям об этой Великой Войне?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кие найти слова, чтобы поведать в полной мере о страдании людей, что пережили то время?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Как донести суть происходившего грамотно и вызвать в маленькой душе чувство гордости, сострадания, почитания, патриотизма?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к сделать так, чтобы на нашей планете «Земля» было больше светлых пятен памяти? Как  сохранить память о прошлом этой войны и не дать появиться новым красным пятнам на планете Земля?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>Об этом я  и предлагаю Вам немного поразмыслить.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Ваши предложения, уважаемые коллеги. (Больше читать, рассказывать, посещать музей, показывать видеофильмы и т.д.)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Правильно, молодцы одним из напоминаний о войне может  быть разучивание стихов о войне.  Это одно из светлых пятен памяти о войне (выставляется часть голубя на иллюстрацию/макет с планетой Земля)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здниках  дети, всегда  с чувством особой благодарности читают  стихи о Великой Отечественной войне.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и мы сейчас вспомним и прочитаем некоторые из них.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жалуйста, уважаемые коллеги! (Все читают стихи)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асибо!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ё одним светлым пятном памяти является разучивание  с детьми песен о войне (выставляется часть голубя иллюстрацию/макет с планетой Земля)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 эти песни («Бравые солдаты», «Три танкиста», «Катюша», «День Победы», «Смуглянка»)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В процессе  исполнения </w:t>
      </w:r>
      <w:r>
        <w:rPr>
          <w:sz w:val="28"/>
          <w:szCs w:val="28"/>
        </w:rPr>
        <w:t xml:space="preserve">проникновенных </w:t>
      </w:r>
      <w:r>
        <w:rPr>
          <w:sz w:val="28"/>
          <w:szCs w:val="28"/>
          <w:shd w:fill="FFFFFF" w:val="clear"/>
        </w:rPr>
        <w:t xml:space="preserve"> песен  военной тематики у детей формируется чувство патриотизма, гордости за родную страну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менно э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есни</w:t>
      </w:r>
      <w:r>
        <w:rPr/>
        <w:t> </w:t>
      </w:r>
      <w:r>
        <w:rPr>
          <w:sz w:val="28"/>
          <w:szCs w:val="28"/>
          <w:shd w:fill="FFFFFF" w:val="clear"/>
        </w:rPr>
        <w:t>помогали сражаться, именно эти песни</w:t>
      </w:r>
      <w:r>
        <w:rPr/>
        <w:t> </w:t>
      </w:r>
      <w:r>
        <w:rPr>
          <w:sz w:val="28"/>
          <w:szCs w:val="28"/>
          <w:shd w:fill="FFFFFF" w:val="clear"/>
        </w:rPr>
        <w:t>поднимали настроение и боевой</w:t>
      </w:r>
      <w:r>
        <w:rPr/>
        <w:t> </w:t>
      </w:r>
      <w:r>
        <w:rPr>
          <w:sz w:val="28"/>
          <w:szCs w:val="28"/>
          <w:shd w:fill="FFFFFF" w:val="clear"/>
        </w:rPr>
        <w:t>дух у Солдатов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Давайте вспомним, первый куплёт замечательной песни о легендарной «Катюше»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Спасибо, уважаемые коллеги!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щё одно светлое пятно памяти это просмотр фильмов, фотографий, презентаций о ВОВ, которые тоже несут свою патриотическую направленность </w:t>
      </w:r>
      <w:r>
        <w:rPr>
          <w:sz w:val="28"/>
          <w:szCs w:val="28"/>
        </w:rPr>
        <w:t xml:space="preserve"> (выставляется часть голубя иллюстрацию/макет с планетой Земля)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Назовите фильмы о войне? («Они сражались за Родину!», «Диверсанты», «Офицеры», «В бой идут одни старики» и др.)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пасибо, уважаемые коллеги!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- Именно просмотр этих фильмов, потрясает мужеством, героизмом, стойкость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ветских солдат и офицеров перед лицом превосходящих си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тивник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Очень важную роль в развитии нравственных чувств и качеств лично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грает </w:t>
      </w:r>
      <w:r>
        <w:rPr>
          <w:bCs/>
          <w:sz w:val="28"/>
          <w:szCs w:val="28"/>
          <w:shd w:fill="FFFFFF" w:val="clear"/>
        </w:rPr>
        <w:t>посещ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еть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узеев</w:t>
      </w:r>
      <w:r>
        <w:rPr>
          <w:sz w:val="28"/>
          <w:szCs w:val="28"/>
          <w:shd w:fill="FFFFFF" w:val="clear"/>
        </w:rPr>
        <w:t>, памятников герое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еликой</w:t>
      </w:r>
      <w:r>
        <w:rPr>
          <w:sz w:val="28"/>
          <w:szCs w:val="28"/>
          <w:shd w:fill="FFFFFF" w:val="clear"/>
        </w:rPr>
        <w:t>  Отечественной войны</w:t>
      </w:r>
      <w:r>
        <w:rPr>
          <w:bCs/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</w:rPr>
        <w:t>это тоже светлоё пятно памяти (выставляется часть голубя</w:t>
      </w:r>
      <w:r>
        <w:rPr>
          <w:sz w:val="28"/>
          <w:szCs w:val="28"/>
        </w:rPr>
        <w:t xml:space="preserve"> иллюстрацию/макет с планетой Земля</w:t>
      </w:r>
      <w:r>
        <w:rPr>
          <w:sz w:val="28"/>
          <w:szCs w:val="28"/>
          <w:shd w:fill="FFFFFF" w:val="clear"/>
        </w:rPr>
        <w:t>).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Цель посещения музеев, памятников доне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значение </w:t>
      </w:r>
      <w:r>
        <w:rPr>
          <w:sz w:val="28"/>
          <w:szCs w:val="28"/>
          <w:shd w:fill="FFFFFF" w:val="clear"/>
        </w:rPr>
        <w:t>Победы в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bCs/>
          <w:sz w:val="28"/>
          <w:szCs w:val="28"/>
          <w:shd w:fill="FFFFFF" w:val="clear"/>
        </w:rPr>
        <w:t>ВОВ</w:t>
      </w:r>
      <w:r>
        <w:rPr>
          <w:sz w:val="28"/>
          <w:szCs w:val="28"/>
          <w:shd w:fill="FFFFFF" w:val="clear"/>
        </w:rPr>
        <w:t>, воспитывать чувств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патриотизма, интерес к истории своей Отчизны.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Давайте, вспомним какие, памятники, в нашем городе, посвящены героям- освободителям ВОВ? (Памятник «Вечной славы», </w:t>
      </w:r>
      <w:r>
        <w:rPr>
          <w:sz w:val="28"/>
          <w:szCs w:val="28"/>
          <w:shd w:fill="FFFFFF" w:val="clear"/>
        </w:rPr>
        <w:t>Стела</w:t>
      </w:r>
      <w:r>
        <w:rPr>
          <w:sz w:val="28"/>
          <w:szCs w:val="28"/>
          <w:shd w:fill="FFFFFF" w:val="clear"/>
        </w:rPr>
        <w:t xml:space="preserve"> героям-доваторцам).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/>
      </w:pPr>
      <w:r>
        <w:rPr>
          <w:sz w:val="28"/>
          <w:szCs w:val="28"/>
          <w:shd w:fill="FFFFFF" w:val="clear"/>
        </w:rPr>
        <w:t>-Памятник «Вечной славы», объект культурного наследия федерального значения, братская могила воинов Советской Армии, погибших при освобождении Ставрополя от немецко-фашистских захватчиков и умерших от ран в госпиталях.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мориал открыт в 1967 году, в канун 50-летия Октябрьской революции. Расположен в центральной исторической части города у Крепостной стены. Авторы памятника скульпторы братья М.Е. и Л.Е. Роберман, архитекторы М.И. Шукшин и Г.Д. Ломанов. Выполнен мемориал из гранитной крупки. В 1974 году к памятнику перезахоронены останки военнослужащих 347-й стрелковой дивизии.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большой монолитной стены смотрят на нас три мужественных лица. Первое лицо символизирует героев гражданской войны, второе – героев Великой Отечественной войны, лицо женщины – лицо Родины — Матери. Внизу надпись: «Счастье, завоеванное борьбой народа, жизнью вашей – вечно». Эти слова, высечены на памятнике, лаконично говорят: вечно сиять над нами яркому солнцу, вечно цвести жизни, благодаря подвигу павших…</w:t>
      </w:r>
    </w:p>
    <w:p>
      <w:pPr>
        <w:pStyle w:val="Style13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1985 году, в честь 40-летия Победы над фашистской Германией, у мемориала зажжен Вечный огонь, возле которого в почетном карауле стоят лучшие учащиеся города. Ставропольцы свято чтят память погибших за родину, поэтому практически все время у памятника лежат венки и живые цветы.</w:t>
      </w:r>
    </w:p>
    <w:p>
      <w:pPr>
        <w:pStyle w:val="HTML1"/>
        <w:jc w:val="both"/>
        <w:textAlignment w:val="baseline"/>
        <w:rPr/>
      </w:pPr>
      <w:r>
        <w:rPr>
          <w:rFonts w:cs="inherit;Times New Roman" w:ascii="inherit;Times New Roman" w:hAnsi="inherit;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е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ероям-доваторцам  была установлена 8 мая 1975 года на пересечении улиц Доваторцев и Шпаковской.  Авторы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ел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 скульптор Н. Санжаров и архитектор А. Савельев. На протяжении 30 лет стела была напоминанием жителям города и края о тех страшных днях войны и о подвигах, которые на протяжении почти четырех лет совершали герои-доваторцы.</w:t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 Повторное торжественное открытие перенесённого  и реконструированного памятника произошло 20 января 2012 года на перекрестке улиц Доваторцев и Южный обход и приуроченно к 69-ой годовщине освобождения Ставрополя от немецко-фашистских захватчиков.</w:t>
        <w:br/>
        <w:t xml:space="preserve">           Немаловажное воспитательное значение имеют встреч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беседы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теранами, которы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азывают благотворное влияние н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ей. Они живо интересуются боевыми подвигами гостей. Благодаря таким встречам дошкольники становятся  внимательнее к пожилым людям, добрее, уважительнее. Это тоже светлая память нашего народа (выставляется часть голубя).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- В повседневной жизни  дети играют в военные игры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Давайте вспомним какие? («Десантники», «Пограничники», «Пограничники», «Солдаты», «Разведчики», «Санитары»).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Спасибо!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-Ещё одно светлое пятно памяти появилось на нашей планете Земля. (выставляется часть голубя). 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Играя в военные игры, ребята могут узнать, что  и как было на самом деле, в той или иной военной ситуации. Поучаствовать в ней лично, поупражняться в военных мероприятиях, получить понятие о военной службе, чтобы знать, что ждёт их в будущем при службе в Армии.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Мы, взрослые должны передать память о грозных событиях войны, чтобы наши дети жили в мире и согласии. 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амять — наша совесть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 Юрий Воронов</w:t>
        <w:br/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Чтоб сно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земной планет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повторилось той зим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м нужн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ы наши де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б этом помни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 мы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не напрасно беспокоюс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не забылась та войн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ь эта память — наша совес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 сила, нам нужна…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Посмотрите на нашу планету, светлые пятна памяти на ней превратились в прекрасного белого голубя - </w:t>
      </w:r>
      <w:r>
        <w:rPr>
          <w:bCs/>
          <w:sz w:val="28"/>
          <w:szCs w:val="28"/>
          <w:shd w:fill="FFFFFF" w:val="clear"/>
        </w:rPr>
        <w:t>симво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ра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-В дань памяти, уважения многомиллионным людям, погибшим в войну и в будущем на многие лета, чтобы не было войны на нашей планете, я предлагаю сделать «Голубя мира» (приглашаются</w:t>
      </w:r>
      <w:r>
        <w:rPr>
          <w:sz w:val="28"/>
          <w:szCs w:val="28"/>
        </w:rPr>
        <w:t xml:space="preserve"> 5-10 человек).</w:t>
      </w:r>
    </w:p>
    <w:p>
      <w:pPr>
        <w:pStyle w:val="Style13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внодушие и боль спрячьте люди</w:t>
        <w:br/>
        <w:t>Айсберг ледяной растопите в сердце</w:t>
        <w:br/>
        <w:t>Белых птиц своих отпустите в небо</w:t>
        <w:br/>
        <w:t>Верю счастье на земле будет вечно!!!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Спасибо ,за внимание!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2:00Z</dcterms:created>
  <dc:creator>2014</dc:creator>
  <dc:description/>
  <cp:keywords/>
  <dc:language>en-US</dc:language>
  <cp:lastModifiedBy>123</cp:lastModifiedBy>
  <cp:lastPrinted>2015-02-17T18:16:00Z</cp:lastPrinted>
  <dcterms:modified xsi:type="dcterms:W3CDTF">2019-11-30T11:10:00Z</dcterms:modified>
  <cp:revision>56</cp:revision>
  <dc:subject/>
  <dc:title/>
</cp:coreProperties>
</file>