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 «Детский сад  «Светлячо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Конспект занятия по математике: « В гости к Бабе- Яге»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Старшая группа «Топтыж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Воспитатель:   ЛеоноваН.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Calibri"/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математическому развитию «В гости к Бабе-Яге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ршей группе «Топтыж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b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ть навыки прямого и обратного счета. Учить решать задачи. Закреплять знания о геометрических фигурах, ориентироваться на плоскости листа - ковра. Правильно называть дни недели. Развивать речь, мышление, внимание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названия геометрических фигур –  (ромб,  трапеция, пятиугольник и т.д.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знаках: больше, меньше, уметь читать записи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настойчивость в достижении цели, умение сосредотачиваться, логическое мышление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активной умственной деятельности. Воспитывать желание заниматься математик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 палочки; лист ватмана в форме прямоугольника с отверстиями – многоугольниками; набор соответственных многоугольников,  3 дома для Бабы – Яги и ее сестер, цифры (1 – 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вы любите путешествовать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когда-нибудь путешествовали на ковре – самолете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хотите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ет из сундука «ковер-самолет», но на нем от старости появились дырки в форме различных геометрических фиг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Ой, ребята, что с ковром, он так давно лежал в сундуке, и мыши прогрызли дырки. Что теперь будем делать? (дети предлагают свои вариа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у меня же есть волшебные заплатки, стоит только удалить с изнаночной стороны пленку и заплатку можно клеить,  и он снова будет как новый! Ну, что приступа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одбирают нужной формы заплатки и приклеивают их к «ковру-самолету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39395</wp:posOffset>
                </wp:positionV>
                <wp:extent cx="5604510" cy="2926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4480" cy="29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8.85pt;width:441.25pt;height:2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170</wp:posOffset>
                </wp:positionH>
                <wp:positionV relativeFrom="paragraph">
                  <wp:posOffset>594360</wp:posOffset>
                </wp:positionV>
                <wp:extent cx="440690" cy="419100"/>
                <wp:effectExtent l="31750" t="41275" r="450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1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4f81bd" stroked="t" o:allowincell="f" style="position:absolute;margin-left:47.1pt;margin-top:46.8pt;width:34.65pt;height:32.95pt;mso-wrap-style:none;v-text-anchor:middle" type="_x0000_t5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3560</wp:posOffset>
                </wp:positionH>
                <wp:positionV relativeFrom="paragraph">
                  <wp:posOffset>1551305</wp:posOffset>
                </wp:positionV>
                <wp:extent cx="1011555" cy="452120"/>
                <wp:effectExtent l="19685" t="19050" r="3111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52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42.8pt;margin-top:122.15pt;width:79.6pt;height:35.5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5045</wp:posOffset>
                </wp:positionH>
                <wp:positionV relativeFrom="paragraph">
                  <wp:posOffset>712470</wp:posOffset>
                </wp:positionV>
                <wp:extent cx="344170" cy="300990"/>
                <wp:effectExtent l="19050" t="19050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300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78.35pt;margin-top:56.1pt;width:27.05pt;height:23.6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8490</wp:posOffset>
                </wp:positionH>
                <wp:positionV relativeFrom="paragraph">
                  <wp:posOffset>2508885</wp:posOffset>
                </wp:positionV>
                <wp:extent cx="720725" cy="387350"/>
                <wp:effectExtent l="31115" t="19050" r="4318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387360"/>
                        </a:xfrm>
                        <a:custGeom>
                          <a:avLst/>
                          <a:gdLst>
                            <a:gd name="textAreaLeft" fmla="*/ 89640 w 408600"/>
                            <a:gd name="textAreaRight" fmla="*/ 318960 w 408600"/>
                            <a:gd name="textAreaTop" fmla="*/ 48240 h 219600"/>
                            <a:gd name="textAreaBottom" fmla="*/ 171360 h 21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f79646" stroked="t" o:allowincell="f" style="position:absolute;margin-left:248.7pt;margin-top:197.55pt;width:56.7pt;height:30.45pt;mso-wrap-style:none;v-text-anchor:middle" type="_x0000_t8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1230</wp:posOffset>
                </wp:positionH>
                <wp:positionV relativeFrom="paragraph">
                  <wp:posOffset>1175385</wp:posOffset>
                </wp:positionV>
                <wp:extent cx="452120" cy="569595"/>
                <wp:effectExtent l="24765" t="31750" r="38100" b="533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569520"/>
                        </a:xfrm>
                        <a:prstGeom prst="diamond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8064a2" stroked="t" o:allowincell="f" style="position:absolute;margin-left:374.9pt;margin-top:92.55pt;width:35.55pt;height:44.8pt;mso-wrap-style:none;v-text-anchor:middle" type="_x0000_t4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170</wp:posOffset>
                </wp:positionH>
                <wp:positionV relativeFrom="paragraph">
                  <wp:posOffset>2003425</wp:posOffset>
                </wp:positionV>
                <wp:extent cx="838835" cy="796290"/>
                <wp:effectExtent l="23495" t="24130" r="3556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796320"/>
                        </a:xfrm>
                        <a:prstGeom prst="pentagon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4bacc6" stroked="t" o:allowincell="f" style="position:absolute;margin-left:47.1pt;margin-top:157.75pt;width:66pt;height:62.65pt;mso-wrap-style:none;v-text-anchor:middle" type="_x0000_t56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5240</wp:posOffset>
                </wp:positionH>
                <wp:positionV relativeFrom="paragraph">
                  <wp:posOffset>1551305</wp:posOffset>
                </wp:positionV>
                <wp:extent cx="408940" cy="452120"/>
                <wp:effectExtent l="29845" t="46355" r="4318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452160"/>
                        </a:xfrm>
                        <a:prstGeom prst="flowChartExtra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4f81bd" stroked="t" o:allowincell="f" style="position:absolute;margin-left:301.2pt;margin-top:122.15pt;width:32.15pt;height:35.55pt;mso-wrap-style:none;v-text-anchor:middle" type="_x0000_t12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7535</wp:posOffset>
                </wp:positionH>
                <wp:positionV relativeFrom="paragraph">
                  <wp:posOffset>594360</wp:posOffset>
                </wp:positionV>
                <wp:extent cx="451485" cy="581025"/>
                <wp:effectExtent l="24765" t="31750" r="36830" b="53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581040"/>
                        </a:xfrm>
                        <a:prstGeom prst="diamond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47.05pt;margin-top:46.8pt;width:35.5pt;height:45.7pt;mso-wrap-style:none;v-text-anchor:middle" type="_x0000_t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  В виде, каких форм вам понадобились «заплатки» для ремонта коврика?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Заплатки»  формы квадрата, прямоугольника, треугольника, овала, круга.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Дети называют  большие и маленькие формы фигур</w:t>
      </w:r>
      <w:r>
        <w:rPr>
          <w:color w:val="000000"/>
          <w:sz w:val="28"/>
          <w:szCs w:val="28"/>
        </w:rPr>
        <w:t>). 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Наш ковер готов к полету. А теперь, друзья, все на борт.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отправляться в путешествие. Сейчас мы,  сосчитаем до 10 и обратно, скажем волшебные слова: «Крибле-крабле-бумс», закроем глаза и полет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ети закрывают глаза, «летят», а в это время  появляется </w:t>
      </w:r>
      <w:r>
        <w:rPr>
          <w:b/>
          <w:sz w:val="28"/>
          <w:szCs w:val="28"/>
        </w:rPr>
        <w:t>персонаж Бабы-Яг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 Баба-Яга (младшая):</w:t>
      </w:r>
      <w:r>
        <w:rPr>
          <w:sz w:val="28"/>
          <w:szCs w:val="28"/>
        </w:rPr>
        <w:t xml:space="preserve"> Ага, попались, голубчики, сейчас я пообедаю в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дравствуй Баба-Яга, подожди, выслушай нас. Мы путешествуем с ребятами и, по-моему, заблудились. Ты можешь нам помочь? Как нам отыскать дорогу до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-Яга: Помочь, помогу, но сначала загадаю вам загадки, отгадаете, помогу, а нет пообед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жик по лесу шел, на обед грибы наше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- под березой, один - у осин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колько их будет в плетеной корзине</w:t>
      </w:r>
      <w:r>
        <w:rPr>
          <w:b/>
          <w:sz w:val="28"/>
          <w:szCs w:val="28"/>
        </w:rPr>
        <w:t>? (записать примером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д кустами у реки, жили майские жуки: </w:t>
      </w:r>
    </w:p>
    <w:p>
      <w:pPr>
        <w:pStyle w:val="Normal"/>
        <w:jc w:val="both"/>
        <w:rPr/>
      </w:pPr>
      <w:r>
        <w:rPr>
          <w:sz w:val="28"/>
          <w:szCs w:val="28"/>
        </w:rPr>
        <w:t>Дочка, сын, отец и мать. Кто их сможет, сосчитать? (</w:t>
      </w:r>
      <w:r>
        <w:rPr>
          <w:b/>
          <w:sz w:val="28"/>
          <w:szCs w:val="28"/>
        </w:rPr>
        <w:t>записать примером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Шесть веселых медвежат, за малиной в лес спеш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дин малыш устал, от товарищей отстал. </w:t>
      </w:r>
    </w:p>
    <w:p>
      <w:pPr>
        <w:pStyle w:val="Normal"/>
        <w:jc w:val="both"/>
        <w:rPr/>
      </w:pPr>
      <w:r>
        <w:rPr>
          <w:sz w:val="28"/>
          <w:szCs w:val="28"/>
        </w:rPr>
        <w:t>А теперь ответ  найди. Сколько  мишек впереди? (</w:t>
      </w:r>
      <w:r>
        <w:rPr>
          <w:b/>
          <w:sz w:val="28"/>
          <w:szCs w:val="28"/>
        </w:rPr>
        <w:t>записать примером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Белка шишки собирала и бельчаток угощал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3- Ушастику, 2 - Трусишке. Сколько вceгo было шишек?</w:t>
      </w:r>
      <w:r>
        <w:rPr>
          <w:b/>
          <w:sz w:val="28"/>
          <w:szCs w:val="28"/>
        </w:rPr>
        <w:t xml:space="preserve"> (записать примером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 отгадывают загад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Баба-Яга младшая</w:t>
      </w:r>
      <w:r>
        <w:rPr>
          <w:sz w:val="28"/>
          <w:szCs w:val="28"/>
        </w:rPr>
        <w:t xml:space="preserve">: Ну ладно, помогу вам, все верно отгадали. Летите на ковре- самолете к моей средней сестре, она знает, как вам помочь. Летите вон за теми гусями. До свидани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 на "ковер - самолет", закрывают  глаза, говорят волшебные слова, звучит  музык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Сестра Бабы-Яги (средняя):</w:t>
      </w:r>
      <w:r>
        <w:rPr>
          <w:sz w:val="28"/>
          <w:szCs w:val="28"/>
        </w:rPr>
        <w:t xml:space="preserve"> Здравствуйте, ребятки, зачем пожаловали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рассказыв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, помогу, только вы мне сначала, помогите распутать клубок, мой кот-озорник его размот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проходят  лабиринт, находят начало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поиграйте со мной в иг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гра «Живая недел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столе в беспорядке лежат перевернутые цифры. Дети под музыку двигаются по кругу. Когда музыка заканчивается,  дети берут цифры и выполняют задание воспитателя. Например: построиться «от вторника до вторника». Неделя выстраивается по поряд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0890" cy="34366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, оставшиеся без карточек, задают играющим 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реда, назови своих соседей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>пятница, какой день недели перед тобой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>суббота, какой день недели после тебя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>понедельник, между какими днями ты находишься? И т. д.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понедельник я купал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изображаем плавание)</w:t>
      </w:r>
      <w:r>
        <w:rPr>
          <w:color w:val="000000"/>
          <w:sz w:val="28"/>
          <w:szCs w:val="28"/>
        </w:rPr>
        <w:br/>
        <w:t xml:space="preserve">         А во вторник – рисова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Изображаем рисование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 В среду долго умывал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умываемся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 А в четверг в футбол игра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Бег на месте)</w:t>
      </w:r>
      <w:r>
        <w:rPr>
          <w:color w:val="000000"/>
          <w:sz w:val="28"/>
          <w:szCs w:val="28"/>
        </w:rPr>
        <w:br/>
        <w:t xml:space="preserve">         В пятницу я прыгал, бега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рыгаем)</w:t>
      </w:r>
      <w:r>
        <w:rPr>
          <w:color w:val="000000"/>
          <w:sz w:val="28"/>
          <w:szCs w:val="28"/>
        </w:rPr>
        <w:br/>
        <w:t xml:space="preserve">        Очень долго танцева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Кружимся на месте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А в субботу, воскресень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хлопки в ладоши)</w:t>
      </w:r>
      <w:r>
        <w:rPr>
          <w:color w:val="000000"/>
          <w:sz w:val="28"/>
          <w:szCs w:val="28"/>
        </w:rPr>
        <w:br/>
        <w:t xml:space="preserve">        Целый день я отдыхал.</w:t>
        <w:br/>
        <w:t xml:space="preserve">       </w:t>
      </w:r>
      <w:r>
        <w:rPr>
          <w:i/>
          <w:iCs/>
          <w:color w:val="000000"/>
          <w:sz w:val="28"/>
          <w:szCs w:val="28"/>
        </w:rPr>
        <w:t>(Дети садятся на корточки, руки под щеку, засыпают)</w:t>
      </w:r>
    </w:p>
    <w:p>
      <w:pPr>
        <w:pStyle w:val="Style15"/>
        <w:shd w:fill="FFFFFF" w:val="clear"/>
        <w:spacing w:lineRule="atLeast" w:line="315" w:before="0" w:after="1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Сестpa Бабы- Яги (средняя)</w:t>
      </w:r>
      <w:r>
        <w:rPr>
          <w:sz w:val="28"/>
          <w:szCs w:val="28"/>
        </w:rPr>
        <w:t>: Ну, спасибо помогли. А вам скажу  вот что, летите на своем ковре - самолете за этими лебедями, они покажут вам дорогу к моей старшей сестре, она вам дорогу и покажет. До свидани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 сестра Бабы – Яги (старшая):</w:t>
      </w:r>
      <w:r>
        <w:rPr>
          <w:sz w:val="28"/>
          <w:szCs w:val="28"/>
        </w:rPr>
        <w:t xml:space="preserve"> Кто это ко мне пожало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рассказывают, зачем они прилет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но, помогу, но сначала помогите мне разгадать одну задачку. Недавно приходил ко мне в гости Кощей и загадал ее, и я вот ломаю голову уже целую неделю и не могу ее решить. Вот дал он мне 7 палочек и сказал построить из них 2 квадрата. Вы мне помож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строят квадра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 сестра Бабы – Яги старшая</w:t>
      </w:r>
      <w:r>
        <w:rPr>
          <w:sz w:val="28"/>
          <w:szCs w:val="28"/>
        </w:rPr>
        <w:t>: Ну, вот спасибо вам детки. Теперь я утру нос Коще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А хочешь, бабушка мы тебя научим еще одной головоломке. Как из 7 палочек сделать 3 треугольни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аба- Яга и дети выполняют, задани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 сестра Бабы – Яги старшая</w:t>
      </w:r>
      <w:r>
        <w:rPr>
          <w:sz w:val="28"/>
          <w:szCs w:val="28"/>
        </w:rPr>
        <w:t>: Ой, спасибо, ребятки, что научили старуху. Теперь я ему точно за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Бабушка,  ну а нам ты подскажешь, как найти дорогу домо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- сестра Бабы – Яги старшая</w:t>
      </w:r>
      <w:r>
        <w:rPr>
          <w:sz w:val="28"/>
          <w:szCs w:val="28"/>
        </w:rPr>
        <w:t>: Да, конечно. Летите прямо, потом свернете направо, затем  прямо и налево, так и доберетесь домой? А за то, что вы научили меня, вот, вам чудесный мешочек, только вы его откройте, когда вернетесь домой.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ра возвращаться в детский сад. Надо нам  занять свои места.</w:t>
      </w:r>
    </w:p>
    <w:p>
      <w:pPr>
        <w:pStyle w:val="Normal"/>
        <w:rPr/>
      </w:pPr>
      <w:r>
        <w:rPr>
          <w:sz w:val="28"/>
          <w:szCs w:val="28"/>
        </w:rPr>
        <w:t>Восп-ль: Гриша  встань в верхний правый угол. Ксюша встань  в нижний левый угол и т.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ети садятся на ковер, летят, прилетев, открывают мешочек, в нем записка:- Чтобы получить сюрпризы, решите вот эти задания: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Игра « Вспомни знаки» </w:t>
      </w:r>
      <w:r>
        <w:rPr>
          <w:rFonts w:cs="Arial" w:ascii="Arial" w:hAnsi="Arial"/>
          <w:bCs/>
          <w:color w:val="000000"/>
          <w:sz w:val="28"/>
          <w:szCs w:val="28"/>
        </w:rPr>
        <w:t>У всех детей задания разные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Воспитатель:</w:t>
      </w:r>
      <w:r>
        <w:rPr>
          <w:rFonts w:cs="Arial" w:ascii="Arial" w:hAnsi="Arial"/>
          <w:color w:val="000000"/>
        </w:rPr>
        <w:t xml:space="preserve"> Ребята, вам понравилось путешествовать. А что вам больше всего понравилось 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ети: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лько в следующий раз мы возьмем с собой карту, чтобы не заблудиться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гощение медалями со сладостями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52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29"/>
      </w:tblGrid>
      <w:tr>
        <w:trPr/>
        <w:tc>
          <w:tcPr>
            <w:tcW w:w="97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7:04:00Z</dcterms:created>
  <dc:creator>User</dc:creator>
  <dc:description/>
  <cp:keywords/>
  <dc:language>en-US</dc:language>
  <cp:lastModifiedBy>User</cp:lastModifiedBy>
  <cp:lastPrinted>2019-05-23T19:55:00Z</cp:lastPrinted>
  <dcterms:modified xsi:type="dcterms:W3CDTF">2019-05-23T16:58:00Z</dcterms:modified>
  <cp:revision>19</cp:revision>
  <dc:subject/>
  <dc:title/>
</cp:coreProperties>
</file>