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ind w:first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а:</w:t>
      </w:r>
    </w:p>
    <w:p>
      <w:pPr>
        <w:pStyle w:val="Style15"/>
        <w:shd w:fill="FFFFFF" w:val="clear"/>
        <w:spacing w:before="225" w:after="225"/>
        <w:ind w:first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 </w:t>
      </w:r>
    </w:p>
    <w:p>
      <w:pPr>
        <w:pStyle w:val="Style15"/>
        <w:shd w:fill="FFFFFF" w:val="clear"/>
        <w:spacing w:before="225" w:after="225"/>
        <w:ind w:first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У «Ворошиловская ОШ»</w:t>
      </w:r>
    </w:p>
    <w:p>
      <w:pPr>
        <w:pStyle w:val="Style15"/>
        <w:shd w:fill="FFFFFF" w:val="clear"/>
        <w:spacing w:before="225" w:after="225"/>
        <w:ind w:first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буш Я.А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на новый год: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ходят в зал под музыку и садятся на стульчики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зыка, входит зим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000000"/>
          <w:sz w:val="28"/>
          <w:szCs w:val="28"/>
        </w:rPr>
        <w:t xml:space="preserve">Зима: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000000"/>
          <w:sz w:val="28"/>
          <w:szCs w:val="28"/>
        </w:rPr>
        <w:t xml:space="preserve">Здравствуйте мои друзья 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Я красавица зима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вам пришла из сказки зимней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ьюга шила мне наряд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друзья – метель и иней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нежный ветер – старший брат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 Новым годом поздравляю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усть звенит веселый смех!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Детишек к елке приглашаю,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Споем мы песенку для всех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Снег снежок»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 </w:t>
      </w:r>
      <w:r>
        <w:rPr>
          <w:rStyle w:val="StrongEmphasis"/>
          <w:color w:val="000000"/>
          <w:sz w:val="28"/>
          <w:szCs w:val="28"/>
        </w:rPr>
        <w:t>праздник мы зовем гостей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те к нам сюда скорей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в гости елочка пришла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тится огнями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друзья веселый час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 вместе с нами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д елкой спляшем и споем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 </w:t>
      </w:r>
      <w:r>
        <w:rPr>
          <w:rStyle w:val="StrongEmphasis"/>
          <w:color w:val="000000"/>
          <w:sz w:val="28"/>
          <w:szCs w:val="28"/>
        </w:rPr>
        <w:t>Новый год сегодня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 все,а мы начнем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</w:rPr>
        <w:t>Наш </w:t>
      </w:r>
      <w:r>
        <w:rPr>
          <w:rStyle w:val="StrongEmphasis"/>
          <w:color w:val="000000"/>
          <w:sz w:val="28"/>
          <w:szCs w:val="28"/>
        </w:rPr>
        <w:t>праздник Новогодний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Под музыку появляется Снегуроч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i/>
          <w:iCs/>
          <w:color w:val="000000"/>
          <w:sz w:val="28"/>
          <w:szCs w:val="28"/>
        </w:rPr>
        <w:t>Зима:</w:t>
      </w:r>
      <w:r>
        <w:rPr>
          <w:rStyle w:val="C2"/>
          <w:i/>
          <w:iCs/>
          <w:color w:val="000000"/>
          <w:sz w:val="28"/>
          <w:szCs w:val="28"/>
        </w:rPr>
        <w:t xml:space="preserve"> Ой ребята кажется к нам уже кто – то спешит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негуроч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дравствуйте, ребята! С Новым годом! С Новым годом, мальчишки и девчонки! Мамы и папы! Бабушки и дедушки! С Новым годом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девочкам, всем мальчика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знаюсь я сейчас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 очень я соскучилас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рада видеть вас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имний лес в красе волшебной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юду снег лежит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н на елке новогодне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ребром блестит.</w:t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000000"/>
          <w:sz w:val="28"/>
          <w:szCs w:val="28"/>
        </w:rPr>
        <w:t>Зима:</w:t>
      </w:r>
      <w:r>
        <w:rPr>
          <w:color w:val="000000"/>
          <w:sz w:val="28"/>
          <w:szCs w:val="28"/>
        </w:rPr>
        <w:t xml:space="preserve"> Здравствуй Снегурочка, ребята тоже скучали. Снегурочка мы тебе конечно рады, но где же Дедушка Мороз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Дедушка с подарками уже в дороге и пока он добирается прислал меня к вам поиграть и повеселить вас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негуроч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улице красиво, морозн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, чтобы нам не замерзнут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предлагаю поиграть в игру « А на улице мороз».</w:t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Игра « А на улице мороз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негурочк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и отогрелись! Тепло вам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, елочка, почему у нас не горит, не порядок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-ка, елка, улыбнис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у-ка, елка, встрепенись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ажем елке 1,2,3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ша елочка гор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загорается. Давайте, ребята, еще р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жнее скажем: «Раз, два, три – елочка гори!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л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в записи) Ни за чт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это сказал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л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я, ел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чему ты не хочешь загоратьс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л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не разнообразия хочет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ый год все повторяется: «Гори да гори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подумай, чего ты хочеш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твой праздник, выполним все твои пожел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л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мне очень хочется, чтобы ребята стихи обо мне прочитали. Можн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ая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это ребятки умеют. Давайте расскажем про елочку стих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тихи о елке: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1-й ребенок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хороша новогодняя елка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нарядилась она, погляди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тье на елке зеленого шелка,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ркие бусы на ней, конфетти!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2-й ребенок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Здравствуй, елка, как мы рады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то ты снова к нам пришл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 зелененьких иголках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вежесть леса принесла!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3-й ребенок: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На ветвях твоих игруш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фонарики горят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зноцветные хлопуш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усы разные горят!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4-й  ребенок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- Ты свежесть лесную рассветную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несла в нашу комнату светлую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правила иглы смолисты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жгись огоньками искристыми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5-й ребенок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зьмемся за руки, друзья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станем в хоровод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каждый день, а раз в год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ходит Новый год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Елка загорается!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Зим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 давайте елочке за такую красоту еще и песенку спо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поют песню: «Елочка елка – колкая игол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Зима: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Что – то задерживается Дедушка. Может заблудился на улице метель была все тропинки замела?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b/>
          <w:color w:val="000000"/>
          <w:sz w:val="28"/>
          <w:szCs w:val="28"/>
        </w:rPr>
        <w:t xml:space="preserve">Снегурочка: </w:t>
      </w:r>
      <w:r>
        <w:rPr>
          <w:rStyle w:val="C2"/>
          <w:color w:val="000000"/>
          <w:sz w:val="28"/>
          <w:szCs w:val="28"/>
        </w:rPr>
        <w:t xml:space="preserve">Ребята а давайте мы покричим позовем Дедушку Мороза, он наш голос услышит и дорогу найдет. </w:t>
      </w:r>
      <w:r>
        <w:rPr>
          <w:rStyle w:val="C2"/>
          <w:b/>
          <w:color w:val="000000"/>
          <w:sz w:val="28"/>
          <w:szCs w:val="28"/>
        </w:rPr>
        <w:t>(Дети три раза кричат).</w:t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Звенит музыка в зале появляется   игрушечный дед мороз на санках 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rStyle w:val="C2"/>
          <w:b/>
          <w:color w:val="000000"/>
          <w:sz w:val="28"/>
          <w:szCs w:val="28"/>
        </w:rPr>
        <w:t xml:space="preserve">Звучит запись голоса снежной королевы: </w:t>
      </w:r>
      <w:r>
        <w:rPr>
          <w:color w:val="000000"/>
          <w:sz w:val="28"/>
          <w:szCs w:val="28"/>
        </w:rPr>
        <w:t>Я - Королева Снежная, прекрасная и нежная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color w:val="000000"/>
          <w:sz w:val="28"/>
          <w:szCs w:val="28"/>
        </w:rPr>
        <w:t>Я ледяная красота! Я - Королева холода и льда. </w:t>
        <w:br/>
        <w:t>Живу я в Северной Лапландии,</w:t>
        <w:br/>
        <w:t>Где бушует вечная зима,</w:t>
        <w:br/>
        <w:t>Где я царствую одна. </w:t>
        <w:br/>
        <w:t>Я королева из страны,</w:t>
        <w:br/>
        <w:t>Где нет ни лета, ни весны. </w:t>
        <w:br/>
        <w:t>Где круглый год метель метет,</w:t>
        <w:br/>
        <w:t>А у вас тут Новый год? Ох, устрою вам веселье и хорошее настроение!</w:t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рожу ваши пляски, я – волшебница из сказки! Дед мороза ждали вы вот веселитесь теперь от души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Ничего не понимаю, где же дедушка, что случилось? (плачет)</w:t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има: </w:t>
      </w:r>
      <w:r>
        <w:rPr>
          <w:color w:val="000000"/>
          <w:sz w:val="28"/>
          <w:szCs w:val="28"/>
        </w:rPr>
        <w:t>Ой снегурочка не плачь это все проделки снежной королевы. Я знаю кто может нам помочь. Разбойники, которые живут в лесу могут знать как разрушить заклинание, но для этого нам нужно отправится в их логово. Ребята вы согласны отправится с нами, только будьте осторожны разбойники очень опасны.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2 паровозика со снегурочкой и с зимой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</w:rPr>
        <w:t xml:space="preserve">Зима: </w:t>
      </w:r>
      <w:r>
        <w:rPr>
          <w:color w:val="000000"/>
          <w:sz w:val="28"/>
          <w:szCs w:val="28"/>
        </w:rPr>
        <w:t>Вот мы и прибыли слышите кто то к нам бежит.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выбегает разбойник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  <w:shd w:fill="FFFFFF" w:val="clear"/>
        </w:rPr>
        <w:t xml:space="preserve"> Разбойничья профессия лиха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знаю с детства лучше ремесл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ть свистну, вмиг любого напугаю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граблю, обворую, все дела. 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т необходимости работат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можно пистолетом раздобыт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только через лес поедет кто – то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живых оставлю, ладно, так и быт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сё, что вы сейчас с собой везёте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вас мы отберём, и все дел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жизнь, а сказка. Никакой заботы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ту лучше в мире ремесла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Зи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й разбойник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ребятами мы пришли дед мороз в беду попа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друг детей, он добрый, лучше всех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чарами у Королевы Снежной он страдает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ы страдаем здесь, спасенья нет. </w:t>
      </w:r>
      <w:r>
        <w:rPr>
          <w:color w:val="000000"/>
          <w:sz w:val="28"/>
          <w:szCs w:val="28"/>
        </w:rPr>
        <w:t>Мы очень спешим! Нам нужно освободить Деда Мороза, иначе Новый Год никогда не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т!</w:t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  <w:shd w:fill="FFFFFF" w:val="clear"/>
        </w:rPr>
        <w:t xml:space="preserve"> А что такое Новый Год? И кто такой этот ваш Мороз?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Дорогие ребята, помогите нам рассказать разбойнику, что такое Новый Год. </w:t>
      </w:r>
      <w:r>
        <w:rPr>
          <w:b/>
          <w:color w:val="000000"/>
          <w:sz w:val="28"/>
          <w:szCs w:val="28"/>
          <w:shd w:fill="FFFFFF" w:val="clear"/>
        </w:rPr>
        <w:t>(исполняется песня про новый год)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Разбойник: </w:t>
      </w:r>
      <w:r>
        <w:rPr>
          <w:color w:val="000000"/>
          <w:sz w:val="28"/>
          <w:szCs w:val="28"/>
          <w:shd w:fill="FFFFFF" w:val="clear"/>
        </w:rPr>
        <w:t>А я тоже люблю веселье и подарки. Вот повеселите меня и сделаете подарки тогда я может быть и подскажу вам как можно чары снять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Зима: </w:t>
      </w:r>
      <w:r>
        <w:rPr>
          <w:color w:val="000000"/>
          <w:sz w:val="28"/>
          <w:szCs w:val="28"/>
          <w:shd w:fill="FFFFFF" w:val="clear"/>
        </w:rPr>
        <w:t xml:space="preserve">Ну что ребята поможете нам повеселить разбойника. (Да). Ну тогда давайте поиграем и снежками его закидаем. </w:t>
      </w:r>
      <w:r>
        <w:rPr>
          <w:b/>
          <w:color w:val="000000"/>
          <w:sz w:val="28"/>
          <w:szCs w:val="28"/>
          <w:shd w:fill="FFFFFF" w:val="clear"/>
        </w:rPr>
        <w:t>( проводится игра «Снежки»).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азбойник: </w:t>
      </w:r>
      <w:r>
        <w:rPr>
          <w:color w:val="000000"/>
          <w:sz w:val="28"/>
          <w:szCs w:val="28"/>
          <w:shd w:fill="FFFFFF" w:val="clear"/>
        </w:rPr>
        <w:t>Ох и весело играть с вами. А вы танцевать то умеете? Ну ка включайте мою разбойничью.</w:t>
      </w:r>
      <w:r>
        <w:rPr>
          <w:b/>
          <w:color w:val="000000"/>
          <w:sz w:val="28"/>
          <w:szCs w:val="28"/>
          <w:shd w:fill="FFFFFF" w:val="clear"/>
        </w:rPr>
        <w:t xml:space="preserve"> (Мальчики исполняют танец разбойников).</w:t>
      </w:r>
    </w:p>
    <w:p>
      <w:pPr>
        <w:pStyle w:val="Style15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 xml:space="preserve">Зима: </w:t>
      </w:r>
      <w:r>
        <w:rPr>
          <w:color w:val="000000"/>
          <w:sz w:val="28"/>
          <w:szCs w:val="28"/>
          <w:shd w:fill="FFFFFF" w:val="clear"/>
        </w:rPr>
        <w:t>Ну что повеселили мы тебя на славу пора подарок тебе вручить. Есть у меня монеты золотые понравится ли тебе такой подарок?</w:t>
      </w:r>
    </w:p>
    <w:p>
      <w:pPr>
        <w:pStyle w:val="Style15"/>
        <w:shd w:fill="FFFFFF" w:val="clear"/>
        <w:spacing w:before="375" w:after="45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збойник:</w:t>
      </w:r>
      <w:r>
        <w:rPr>
          <w:color w:val="000000"/>
          <w:sz w:val="28"/>
          <w:szCs w:val="28"/>
          <w:shd w:fill="FFFFFF" w:val="clear"/>
        </w:rPr>
        <w:t xml:space="preserve"> Ох люблю я золотишко и веселиться мне понравилось. Подскажу я вам как чары с вашего мороза снять. Снежная королева холодная поэтому только веселье и самая горячая дружба может разрушить ее чары. Кстати с весельем вам я уже помог, ну а мне пора к своим разбойникам расскажу им про ваш праздник. </w:t>
      </w:r>
      <w:r>
        <w:rPr>
          <w:b/>
          <w:color w:val="000000"/>
          <w:sz w:val="28"/>
          <w:szCs w:val="28"/>
          <w:shd w:fill="FFFFFF" w:val="clear"/>
        </w:rPr>
        <w:t>( ребята благодарят и разбойник уходит).</w:t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Снегурочка: </w:t>
      </w:r>
      <w:r>
        <w:rPr>
          <w:color w:val="000000"/>
          <w:sz w:val="28"/>
          <w:szCs w:val="28"/>
        </w:rPr>
        <w:t>А теперь покажем мы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, ребята, мы дружны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вод  вставайте,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 xml:space="preserve">Игру начинайте! Согреем снежную королеву нашим теплом и она расстает.  </w:t>
      </w:r>
      <w:r>
        <w:rPr>
          <w:b/>
          <w:color w:val="000000"/>
          <w:sz w:val="28"/>
          <w:szCs w:val="28"/>
        </w:rPr>
        <w:t>(Проводится игра «Согревалочка»)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Звучит запись: </w:t>
      </w:r>
      <w:r>
        <w:rPr>
          <w:color w:val="000000"/>
          <w:sz w:val="28"/>
          <w:szCs w:val="28"/>
          <w:shd w:fill="FFFFFF" w:val="clear"/>
        </w:rPr>
        <w:t xml:space="preserve">Да как вы посмели разрушить мое заклинание? Я заморожу вас моим холодом. </w:t>
      </w:r>
      <w:r>
        <w:rPr>
          <w:b/>
          <w:color w:val="000000"/>
          <w:sz w:val="28"/>
          <w:szCs w:val="28"/>
          <w:shd w:fill="FFFFFF" w:val="clear"/>
        </w:rPr>
        <w:t>( Звучит музыка ветра)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  <w:shd w:fill="FFFFFF" w:val="clear"/>
        </w:rPr>
        <w:t>Снегурочка:</w:t>
      </w:r>
      <w:r>
        <w:rPr>
          <w:color w:val="000000"/>
          <w:sz w:val="28"/>
          <w:szCs w:val="28"/>
          <w:shd w:fill="FFFFFF" w:val="clear"/>
        </w:rPr>
        <w:t xml:space="preserve"> Ребята давайте крепче возьмемся за руки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  <w:shd w:fill="FFFFFF" w:val="clear"/>
        </w:rPr>
        <w:t>Звучит запись:</w:t>
      </w:r>
      <w:r>
        <w:rPr>
          <w:color w:val="000000"/>
          <w:sz w:val="28"/>
          <w:szCs w:val="28"/>
          <w:shd w:fill="FFFFFF" w:val="clear"/>
        </w:rPr>
        <w:t xml:space="preserve">  Ничего не пойму, почему у меня не получается вас заколдовать. Ах, эти дружные ребята! Они своей горячей дружбой меня победили. Я таю. Таю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волшебная мелодия из-за елки выходит Дед Мороз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Здравствуйте, дети дорогие, и маленькие, и большие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мамочки! Здравствуйте папочки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бабули! Здравствуйте, дедули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у вас я год назад, снова видеть вас я рад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что меня освободили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ролеву злую победили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же моя внученька, Снегурочка? Спасибо, тебе, внученька, и вам, ребята Я пришёл из доброй сказки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йте игры, пляски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есь в хоровод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встретим Новый год!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– хоровод «Если весело у елки делай так»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Как на ёлку прихожу –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игры завожу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 немало есть на свете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ть хотите дети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 xml:space="preserve">Зима: </w:t>
      </w:r>
      <w:r>
        <w:rPr>
          <w:color w:val="000000"/>
          <w:sz w:val="28"/>
          <w:szCs w:val="28"/>
        </w:rPr>
        <w:t>Конечно, Дедушка Мороз, наши дети очень любят играть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оводится игра «Это праздник – Новый год!»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лопки – утверждение, топанье – отрицание)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. На дворе снежок идёт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здник – Новый год?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вам на ёлку, ой-ой-ой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пришёл живой?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у Дедушки есть внучка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дина она и злючка?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а ёлка всем на диво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рядна, и красива?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макушке, как всегда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рыжая лиса?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ит весь честной народ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ий праздник Новый год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Какие внимательные ребята собрались в зале. Ох ребята жарко у вас в зале, ну ка внученька где твои снежинки охладите мен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Есть у меня подружки - белые </w:t>
      </w:r>
      <w:r>
        <w:rPr>
          <w:rStyle w:val="StrongEmphasis"/>
          <w:color w:val="000000"/>
          <w:sz w:val="28"/>
          <w:szCs w:val="28"/>
        </w:rPr>
        <w:t>снежинки</w:t>
      </w:r>
      <w:r>
        <w:rPr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е, как перышко, искристые пушинки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снежинки выходите дедушку мороза охладите. 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вочки танцуют танец снежинок)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Ох детишки молодцы. Ну ка к елочке все дружно соберемся в хоровод я вам предлагаю с посохом моим волшебным поиграть. 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оводится игра с посохом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мился Дед, устал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н весело пляса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у елки отдохн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ему стихи прочтет?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ти читают стихи)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Зима.</w:t>
      </w:r>
      <w:r>
        <w:rPr>
          <w:color w:val="000000"/>
          <w:sz w:val="28"/>
          <w:szCs w:val="28"/>
        </w:rPr>
        <w:t xml:space="preserve"> Дед Мороз, Дед Мороз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м ёлочку принёс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Принёс!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Зима.</w:t>
      </w:r>
      <w:r>
        <w:rPr>
          <w:color w:val="000000"/>
          <w:sz w:val="28"/>
          <w:szCs w:val="28"/>
        </w:rPr>
        <w:t xml:space="preserve"> А подарки нам принёс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Принёс, принёс (роется в мешке, достаёт бутафорскую конфету)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Снегурочка.</w:t>
      </w:r>
      <w:r>
        <w:rPr>
          <w:color w:val="000000"/>
          <w:sz w:val="28"/>
          <w:szCs w:val="28"/>
        </w:rPr>
        <w:t xml:space="preserve"> Ну что ты, дедушка! Ребят-то много, а у тебя одна конфетка на всех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Так я ведь волшебник и умею делать чудеса. Вот сейчас положу эту конфету под ёлку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у волшебные слова, стукну посохом три раза, вот тогда и увидите, что произойдёт!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 ложит конфету под ёлку, ходит вокруг ёлки и говорит волшебные слова: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 xml:space="preserve">Крибли-крабли-бумс! Ты конфетка, давай, нам подарки раздавай! </w:t>
      </w:r>
      <w:r>
        <w:rPr>
          <w:b/>
          <w:color w:val="000000"/>
          <w:sz w:val="28"/>
          <w:szCs w:val="28"/>
        </w:rPr>
        <w:t>(Детям раздают подарки)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Дед Мороз.</w:t>
      </w:r>
      <w:r>
        <w:rPr>
          <w:color w:val="000000"/>
          <w:sz w:val="28"/>
          <w:szCs w:val="28"/>
        </w:rPr>
        <w:t xml:space="preserve"> Мы уходим, нам пора,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000000"/>
          <w:sz w:val="28"/>
          <w:szCs w:val="28"/>
        </w:rPr>
        <w:t>Снегурочка.</w:t>
      </w:r>
      <w:r>
        <w:rPr>
          <w:color w:val="000000"/>
          <w:sz w:val="28"/>
          <w:szCs w:val="28"/>
        </w:rPr>
        <w:t xml:space="preserve"> Поздравляем с Новым Годом!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счастливы всегда!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д музыку дед мороз и снегурочка уходят)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b/>
          <w:color w:val="000000"/>
          <w:sz w:val="23"/>
          <w:szCs w:val="23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39:00Z</dcterms:created>
  <dc:creator>Сергей Толков</dc:creator>
  <dc:description/>
  <cp:keywords/>
  <dc:language>en-US</dc:language>
  <cp:lastModifiedBy>Сергей Толков</cp:lastModifiedBy>
  <dcterms:modified xsi:type="dcterms:W3CDTF">2019-11-30T16:15:00Z</dcterms:modified>
  <cp:revision>4</cp:revision>
  <dc:subject/>
  <dc:title/>
</cp:coreProperties>
</file>