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2.jpeg" ContentType="image/jpeg"/>
  <Override PartName="/word/media/image21.jpeg" ContentType="image/jpeg"/>
  <Override PartName="/word/media/image20.jpeg" ContentType="image/jpeg"/>
  <Override PartName="/word/media/image19.wmf" ContentType="image/x-wmf"/>
  <Override PartName="/word/media/image17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wmf" ContentType="image/x-wmf"/>
  <Override PartName="/word/media/image7.jpeg" ContentType="image/jpeg"/>
  <Override PartName="/word/media/image38.jpeg" ContentType="image/jpeg"/>
  <Override PartName="/word/media/image23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9.wmf" ContentType="image/x-wmf"/>
  <Override PartName="/word/media/image42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1.jpeg" ContentType="image/jpeg"/>
  <Override PartName="/word/media/image9.jpeg" ContentType="image/jpeg"/>
  <Override PartName="/word/media/image18.wmf" ContentType="image/x-wmf"/>
  <Override PartName="/word/media/image36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9355" w:dyaOrig="14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9.85pt" filled="f" o:ole="">
            <v:imagedata r:id="rId3" o:title=""/>
          </v:shape>
          <o:OLEObject Type="Embed" ProgID="" ShapeID="ole_rId2" DrawAspect="Content" ObjectID="_264215686" r:id="rId2"/>
        </w:objec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1. </w:t>
      </w:r>
      <w:r>
        <w:rPr>
          <w:sz w:val="28"/>
        </w:rPr>
        <w:t>Математика и изобразительное искусство</w:t>
      </w:r>
      <w:r>
        <w:rPr>
          <w:sz w:val="28"/>
          <w:szCs w:val="28"/>
        </w:rPr>
        <w:t>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2. </w:t>
      </w:r>
      <w:r>
        <w:rPr>
          <w:sz w:val="28"/>
        </w:rPr>
        <w:t>Социологический опрос</w:t>
      </w:r>
      <w:r>
        <w:rPr>
          <w:sz w:val="28"/>
          <w:szCs w:val="28"/>
        </w:rPr>
        <w:t xml:space="preserve"> ………...........................................................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3. </w:t>
      </w:r>
      <w:r>
        <w:rPr>
          <w:sz w:val="28"/>
        </w:rPr>
        <w:t>Квадраты Пита Мондриана………………………………...………….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4. </w:t>
      </w:r>
      <w:r>
        <w:rPr>
          <w:sz w:val="28"/>
        </w:rPr>
        <w:t>Мастер классы для учащихся………………………………………...</w:t>
      </w:r>
      <w:r>
        <w:rPr>
          <w:sz w:val="28"/>
          <w:szCs w:val="28"/>
        </w:rPr>
        <w:t>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5. </w:t>
      </w:r>
      <w:r>
        <w:rPr>
          <w:sz w:val="28"/>
        </w:rPr>
        <w:t xml:space="preserve">Выполнение практической работы ………………………………….1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…………………………………………………………………………………..15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………………………………………………………………………………….16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I…………………………………………………………………………………17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V…………………………………………………………………………………18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 …………………………………………………………………………………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it-IT"/>
        </w:rPr>
        <w:t>VI…………………………………………………………………………………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…</w:t>
      </w:r>
      <w:r>
        <w:rPr>
          <w:sz w:val="28"/>
          <w:szCs w:val="28"/>
        </w:rPr>
        <w:t>………………………………………………………………………………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Легко отыскать примеры прекрасного, но как трудно объясни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чему они прекрасны». Плато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ка – это не только стройная система законов, теорем, задач, но и уникальное средство познания красоты мира, которая многогранна и многол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йдя из другой школы, поступила в класс с углубленным изучением изобразительного искусства, где на уроках математики и рисунка, изучали геометрические фигуры, которые являются фундаментом геометрии и изобразительного искусства. Бытует мнение, что все происходящее в науке,  искусстве, да и вообще в жизни развивается от простого к сложному. А так ли всегда бывает на самом деле, возможны ли исключения?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</w:t>
      </w:r>
      <w:r>
        <w:rPr>
          <w:color w:val="000000"/>
          <w:sz w:val="28"/>
          <w:szCs w:val="28"/>
        </w:rPr>
        <w:t xml:space="preserve"> исследования: если использовать в живописных композициях  геометрические фигуры как средство выразительности, то возможно это ведёт к обеднению сюжета, эмоционального состояния картины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твечая на этот вопрос, перед собой я поставила следующую ц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сследование применения геометрических законов и форм в практике изобразительного искусства,</w:t>
      </w:r>
      <w:r>
        <w:rPr>
          <w:color w:val="000000"/>
          <w:sz w:val="28"/>
          <w:szCs w:val="28"/>
        </w:rPr>
        <w:t xml:space="preserve"> расширение представления о сферах применения матема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1. Изучить и проанализировать различные источники о роли математики в изобразительном искусстве; 2.Провести и обработать социологический опрос о применение математики в повседневной жизни человека; 3. Проанализировать художественное произведения П. Мондриана и его последователей; 4. Провести мастер-классы для учащихся 6 и 4 классов по методике П.Мондриана; 5.Выполнить творческую работу с использованием изученного материал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: геометрические фигур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: изобразительное искусств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исследования: анализ, синтез, сравнение</w:t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spacing w:lineRule="auto" w:line="360"/>
        <w:ind w:right="-7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spacing w:lineRule="auto" w:line="360"/>
        <w:ind w:right="-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атематика и изобразительное искусств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В математике есть тоже своя красота, как в живописи и поэзии. Эта красота проявляется иногда в отчётливых, ярко очертанных идеях, где на виду всякая деталь умозаключения, а иногда поражает она нас в широких замыслах, скрывающих в себе кое- что недосказанное, но многообещающее» (Н.Е.Жуковский)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uto" w:line="360"/>
        <w:ind w:right="68" w:firstLine="851"/>
        <w:jc w:val="both"/>
        <w:rPr/>
      </w:pPr>
      <w:r>
        <w:rPr>
          <w:sz w:val="28"/>
          <w:szCs w:val="28"/>
        </w:rPr>
        <w:t xml:space="preserve">Наука и искусство – два основных начала в человеческой культуре, две дополняющие друг друга формы высшей творческой деятельности человека. Высшая их цель – быть взаимодополняющими гранями человеческой культуры, потому что в науке есть элемент искусства, а всякое искусство несёт в себе частицу научной мудр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отыскать примеры красоты, но как трудно объяснить, почему они красивы, важно найти математические закономерности «закона красоты». Попытки хотя бы приблизиться к ним предпринимались с древнейших времён. Каждый ясно видит разницу между правильными и неправильными чертами человеческого лица, но до сих пор никто не может точно сформулировать закон, которому подчинена форма красивого лица. Струи бьющих фонтанов привлекают правильностью и красотою своих линий, хотя не каждый знает, что это параболы, и тем более не в состоянии написать их уравнения. Существуют ли объективные законы красоты и гармонии? (Приложение 1)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что не нравится, кроме красоты, в красоте – ничто, кроме форм, в формах – ничто  кроме пропорций, в пропорциях – ничто, кроме числа.</w:t>
      </w:r>
    </w:p>
    <w:p>
      <w:pPr>
        <w:pStyle w:val="Normal"/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Красота помогает с радостью воспринимать окружающий мир,  а математика даёт возможность осознать и упрочить знания о гармонии всего мира. Целесообразность, мера, гармония предполагают и дополняют друг друга и это не только стройная система законов, но и уникальное средство познания и творения красоты.</w:t>
      </w:r>
      <w:r>
        <w:rPr>
          <w:color w:val="000000"/>
          <w:sz w:val="28"/>
          <w:szCs w:val="28"/>
        </w:rPr>
        <w:t xml:space="preserve"> Человек различает окружающие его предметы по форме. Форма, в основе построения которой лежат сочетание симметрии и пропорционального соотношения, способствует наилучшему зрительному восприятию и появлению ощущения красоты и гармонии. </w:t>
      </w:r>
      <w:r>
        <w:rPr>
          <w:sz w:val="28"/>
          <w:szCs w:val="28"/>
        </w:rPr>
        <w:t xml:space="preserve">Исторически, математика играла важную роль в изобразительном искусстве, в частности, при изображении перспективы, подразумевающей реалистичное изображение трехмерной сцены на плоском холсте или листе бумаги. Нельзя отрицать важную роль симметрии в природе и искусстве. Симметрия, в переводе с греческого языка означает «соразмерность». Симметрия - это та идея, посредством которой человек на протяжении столетий пытался постичь и создать порядок, красоту, совершенство. Очевидна роль математики при конструктивном построении орнамента. Орнамент – это художественное украшение, для которого характерно ритмичное расположение геометрических или стилизованных растительных и животных элементов рисунка. </w:t>
      </w:r>
      <w:r>
        <w:rPr>
          <w:color w:val="000000"/>
          <w:sz w:val="28"/>
          <w:szCs w:val="28"/>
        </w:rPr>
        <w:t>При его построении</w:t>
      </w:r>
      <w:r>
        <w:rPr>
          <w:sz w:val="28"/>
          <w:szCs w:val="28"/>
        </w:rPr>
        <w:t xml:space="preserve">  важны знания таких  математических понятий как: параллельные прямые, геометрические  фигуры, симметрия, пропорции, модули. (Приложение 2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ть много художников, у которых математика находится в центре внимания -  Платон и Архимед, Леонардо да Винчи,  Бену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Эшер</w:t>
        </w:r>
      </w:hyperlink>
      <w:r>
        <w:rPr>
          <w:sz w:val="28"/>
          <w:szCs w:val="28"/>
        </w:rPr>
        <w:t xml:space="preserve">, художники-авангардисты. </w:t>
      </w:r>
      <w:r>
        <w:rPr>
          <w:color w:val="000000"/>
          <w:sz w:val="28"/>
          <w:szCs w:val="28"/>
          <w:shd w:fill="FFFFFF" w:val="clear"/>
        </w:rPr>
        <w:t xml:space="preserve">Наиболее популярными темами математического искусства остаются </w:t>
      </w:r>
      <w:r>
        <w:rPr>
          <w:sz w:val="28"/>
          <w:szCs w:val="28"/>
          <w:shd w:fill="FFFFFF" w:val="clear"/>
        </w:rPr>
        <w:t>многогранники, геометрические формы, симметрия, перспектива, тесселляции, фракталы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Леонардо да Винчи на искусство смотрел не только глазами художника, но и инженера, математика, провозглашая, что достоверности нет в науках там, где нельзя приложить, ни одной из математических наук, и в том, что не имеет связи с геометрией.</w:t>
      </w:r>
      <w:r>
        <w:rPr>
          <w:sz w:val="28"/>
          <w:szCs w:val="28"/>
        </w:rPr>
        <w:t xml:space="preserve"> Своеобразие геометрии, выделяющее ее из других разделов математики, заключается в неразрывном, органическом соединении живого воображения со строгой логикой. В своей сущности и основе, геометрия и есть пространственное воображение. Воображение принадлежат больше искусству, строгая логика- привилегия науки. Геометрия соединяет в себе эти противоположности. Это относится, в конечном счете, также к современным абстрактным геометрическим теориям, на которых основывается математическое искусство авангарда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Социологический опро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я над исследованием, провела опрос среди учащихся и работников  нашей шко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спондентам были заданы следующие вопросы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комо ли вам искусство авангарда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Знаете ли вы, где в нашей реальной жизни  можно встретить «геометрическую живопись»?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уществует ли взаимосвязь между математикой и изобразительным искусством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езультаты социологического опроса представлены в таблицах и  диаграммах  (Приложение 3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Как видно из таблицы, большинству опрошенных ребят знакомо искусство авангарда, однако не все понимают замысел и сюжет композиций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опрос вызвал у опрошенных наибольшие затруднения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респондентов понимают важность математики в различных областях человеческой деятельности, в том числе живописи, дизайн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На основании анкетирования мною сделаны следующие выводы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Большая часть опрошенных респондентов знает искусство авангарда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45%  опрошенных о «геометрической живописи»  ничего не известн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вина респондентов называют виды изобразительной деятельности, где математические познания и навыки необходимы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Квадраты Пита Мондри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ем больше познавала мир математики и изобразительного искусства, тем больше стала интересовать  взаимосвязь между этими дисциплинами. Выполняя творческое задание,</w:t>
      </w:r>
      <w:r>
        <w:rPr>
          <w:rFonts w:eastAsia="Times New Roman"/>
          <w:sz w:val="28"/>
          <w:szCs w:val="28"/>
        </w:rPr>
        <w:t xml:space="preserve"> л</w:t>
      </w:r>
      <w:r>
        <w:rPr>
          <w:sz w:val="28"/>
          <w:szCs w:val="28"/>
        </w:rPr>
        <w:t>истая книгу «Русский Авангард», увидела необычную композицию с необычным названием «Бродвей. Буги- Вуги.», автором которой был Пит Мондриан. Игра маленьких квадратиков, пунктиров на сетке линий создавали ощущение  ритмичного танца, в который хотелось вглядеться, понять сложность и игривость ритма. А рядом находилась другая работа этого автора, выполненная в реалистическом стиле. Мне захотелось разобраться, отчего такой разный изобразительный язык у этого автора.</w:t>
      </w:r>
    </w:p>
    <w:p>
      <w:pPr>
        <w:pStyle w:val="Style17"/>
        <w:shd w:fill="FFFFFF" w:val="clear"/>
        <w:spacing w:lineRule="auto" w:line="360" w:before="0" w:after="0"/>
        <w:ind w:firstLine="90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ит (Питер Корнелис) Мондриан </w:t>
      </w:r>
      <w:r>
        <w:rPr>
          <w:sz w:val="28"/>
          <w:szCs w:val="28"/>
          <w:shd w:fill="FFFFFF" w:val="clear"/>
        </w:rPr>
        <w:t>(1872г.- 1944г.)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голландский художник по праву считается одним из крупнейших живописцев 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,   которого считают одним из основателей абстракционизма. Его картины являются примером наиболее строгой, бескомпромиссной геометрической абстракции в современной живописи, хотя первые работы художника были написаны в реалистическом стиле. Творчество художника способно удивить и широкую публику, и художников, и учёных – историков искусства. Апогеем его творчества стали «геометрические картины», пространство которых заполнено прямоугольниками и квадратами чистых цветов. И при всей кажущейся простоте работ Пита Мондриана, они таят в себе множество интереснейших фактов.</w:t>
      </w:r>
      <w:r>
        <w:rPr>
          <w:sz w:val="28"/>
          <w:szCs w:val="28"/>
          <w:shd w:fill="FFFFFF" w:val="clear"/>
        </w:rPr>
        <w:t xml:space="preserve"> Художник стремился передать духовную природу объектов в «ее чистом виде».  Он объяснил это следующим образом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«Я выстраиваю линии и цветовые комбинации на плоской поверхности, чтобы выразить красоту самым простым способом. Природа (или, то, что я вижу) вдохновляет меня и побуждает передать ее как можно ближе к истине. Я считаю, что это вполне возможно путем рисования горизонтальных и вертикальных линий, причем это нужно делать не по плану, а руководствуясь интуицией»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Отказ от чувственного, математическое замещение всякого рода эмоционального и субъективного должны были преобразовать несовершенный мир и  выразить, таким образом, идею универсальной гармонии,  избавить его от страданий – так мыслил художн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ит Мондриан - основатель школы неопластицизма (искусства чистой пластики), чьё искусство во многом повлияло на современную живопись, архитектуру, моду  и дизайн, определило эстетические и художественные принципы XX века. В честь Мондриана назван язык программирования Piet. Картины, выполненные мастером в стиле неопластицизма,</w:t>
      </w:r>
      <w:r>
        <w:rPr>
          <w:color w:val="000000"/>
          <w:sz w:val="28"/>
          <w:szCs w:val="28"/>
          <w:shd w:fill="FFFFFF" w:val="clear"/>
        </w:rPr>
        <w:t xml:space="preserve"> были нарасхват среди элитных коллекционеров Европы.</w:t>
      </w:r>
      <w:r>
        <w:rPr>
          <w:color w:val="000000"/>
          <w:sz w:val="28"/>
          <w:szCs w:val="28"/>
        </w:rPr>
        <w:br/>
        <w:t xml:space="preserve">                </w:t>
      </w:r>
      <w:r>
        <w:rPr>
          <w:sz w:val="28"/>
          <w:szCs w:val="28"/>
          <w:shd w:fill="FFFFFF" w:val="clear"/>
        </w:rPr>
        <w:t xml:space="preserve">Привлекательность работ Мондриана для представителей  кластера моды в целом понятна: с одной стороны, это геометричность, которая актуальна для дизайнеров совершенно разного толка, с другой - колористика, состоящая из основных цветов, которые не размениваются на оттенки и полутона. </w:t>
      </w:r>
      <w:r>
        <w:rPr>
          <w:sz w:val="28"/>
          <w:szCs w:val="28"/>
        </w:rPr>
        <w:t xml:space="preserve">С годами строгость и простота его геометрических решёток возрастала, а изысканность и благородство цветовых сочетаний совершенствовалось. Он отказался от чёрного цвета, и избегал в геометрических  построениях всего резкого и тяжёлого, контрастного и напряжённого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Творчество Мондриана оказало большое влияние на современников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</w:t>
      </w:r>
      <w:r>
        <w:rPr>
          <w:color w:val="222222"/>
          <w:sz w:val="28"/>
          <w:szCs w:val="28"/>
          <w:shd w:fill="FFFFFF" w:val="clear"/>
        </w:rPr>
        <w:t xml:space="preserve">   породило новые направления </w:t>
      </w:r>
      <w:r>
        <w:rPr>
          <w:sz w:val="28"/>
          <w:szCs w:val="28"/>
          <w:shd w:fill="FFFFFF" w:val="clear"/>
        </w:rPr>
        <w:t>в современном искусстве, например минимализм и оп-арт, как и формы современной архитектуры, рекламы и печати.</w:t>
      </w: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en-US"/>
        </w:rPr>
        <w:t>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обще-то не существует каких-либо правил или ограничений на использование различных тем в математическом искусстве. Есть среди современных художников и такие, у которых математика с её небывалыми возможностями находится в центре внимания, а наиболее частыми приёмами являются изображение многогранников, тесселяций, невозможных фигур, необычных перспектив, фракталов. Примером может служить творчество М.К. Эшера, у которого математические идеи играют главную роль. (Приложение 5)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4. Мастер-классы для учащих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нимаясь исследовательской работой, я провела два мастер-класса с  учащимися 4 б и 6а классов по теме «Импровизация по Мондриан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й: исследование выразительной возможности композиций из геометрических фигур, роли математических познаний и практических навыков при выполнении практической работ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занятий был небольшой экскурс в искусство авангард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тема для ребят была не очень известной, но интересной, поэтому они, активно вступали в диалог, анализируя произведения  художников-авангардистов, в том числе композиции Мондриана. </w:t>
      </w:r>
      <w:r>
        <w:rPr>
          <w:bCs/>
          <w:sz w:val="28"/>
          <w:szCs w:val="28"/>
          <w:shd w:fill="FFFFFF" w:val="clear"/>
        </w:rPr>
        <w:t>Авангард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обобщающее название течений в европейском искусстве, возникших на рубеже XIX и XX веков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Для него характерен </w:t>
      </w:r>
      <w:r>
        <w:rPr>
          <w:sz w:val="28"/>
          <w:szCs w:val="28"/>
        </w:rPr>
        <w:t xml:space="preserve">экспериментальный подход к художественному творчеству, с использованием математических законов, геометрических средств выражения, подчёркнутым символизмом художественных образов. </w:t>
      </w:r>
      <w:r>
        <w:rPr>
          <w:sz w:val="28"/>
          <w:szCs w:val="28"/>
          <w:shd w:fill="FFFFFF" w:val="clear"/>
        </w:rPr>
        <w:t>Предпосылками возникновения авангардистских течений в искусстве и литературе Европы можно считать всеобщую тенденцию к переосмыслению культурных ценно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Развитие научно-технического прогресса только подтолкнуло человечество к смене восприятий ценностей цивилизации, места человека в природе и обществе, эстетических и морально-этических ценностей. </w:t>
      </w:r>
      <w:r>
        <w:rPr>
          <w:sz w:val="28"/>
          <w:szCs w:val="28"/>
        </w:rPr>
        <w:t>(Приложение 6)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ребятами мы пытались осмыслить, почему цветные  геометрические фигуры являются главным средством выразительности их произведений, какую роль играют размеры и пропорции, ритм и порядок? К единому мнению по данным вопросам нам прийти не удалось, но это хорошо, потому, что искусство авангарда всегда имеет неоднозначные оценки. Наверно человеку надо долго размышлять над такими картинами. 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мастер-класса прошла по - творчески, живо, ребята с интересом погрузились в импровизацию композиций. Работа выполнялась из кусочков цветной бумаги в технике аппликации. Без трудностей конечно не обошлось. Для ребят 4 класса было сложно создать композицию, подчинённую определённому порядку ритма и  равновесию пятен, выдерживать культуру и эстетику выполнения. Но в итоге трудности ребята преодолели, хорошо справились с заданием, дали интересные названия своим композициям - «Три жизни», «Цветной ураган», «Прогулка по улочкам города», «Аромат лета».  По окончании работы была организована экспресс-выставка, на которой каждая группа презентовала своё творчество. Мы рассмотрели, проанализировали композиции и  пришли к выводу, что абстрактная (беспредметная) композиция - яркий пример слияния геометрии и изобразительного искусства, требующая глубокого осмысления,  точных  и чистых геометрических построений. Ребята отметили, что выполняя творческую работу,  совершенствуются следующие математические познания: измерение и деление длин отрезков, отношения и пропорции площадей квадратов, прямоугольников, их соразмерность, вычислительные навы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щимися 6 класса вначале беседовали об универсальных принципах понимания красоты – это: целесообразность, мера, ритм, симметрия, пропорции, композиционное и конструктивное равновесие, соразмерность величин, согласованность форм и цветов, что позволило осмысленно подойти к творческому решению композиции. В результате, после сопоставления получившихся работ, поняли, что абстрактные композиции несут определённый глубокий смысл, выраженный игрой цвета, движением линий и простых геометрических фигур, которые именно в этом проявлении уже гармоничны и красивы </w:t>
      </w:r>
      <w:r>
        <w:rPr>
          <w:color w:val="000000"/>
          <w:sz w:val="28"/>
          <w:szCs w:val="28"/>
        </w:rPr>
        <w:t>(Приложение 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я мастер классы, проанализировав творческие работы, сделала следующие выводы: большинство ребят имеют  математические знания и навыки, которые позволяют и помогают им находить нестандартные решения творческих композиций; понимают важность математики в современном мире изобразительного и конструктивного искусства, дизайна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Выполнение практическ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ный материал и проведённые мастер- классы, вдохновили на создание собственной творческой работы. Особенно яркое впечатление получила от просмотра и анализа картин Пита Мондриана и других художников авангардистов. Их стиль</w:t>
      </w:r>
      <w:r>
        <w:rPr>
          <w:color w:val="000000"/>
          <w:sz w:val="28"/>
          <w:szCs w:val="28"/>
        </w:rPr>
        <w:t xml:space="preserve"> выражался в комбинациях разноцветных плоскостей простейших геометрических очертаний (в геометрических формах прямой линии, квадрата, круга и прямоугольника). Анализируя эти работы, я понимала, что данный  стиль может быть очень актуален особенно в наши дни, поскольку сочетание разноцветных и разновеликих геометрических фигур дают ощущение нескучного движения, динамики, радости и, может быть торж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 понравились платья, выполненные </w:t>
      </w:r>
      <w:r>
        <w:rPr>
          <w:color w:val="000000"/>
          <w:sz w:val="28"/>
          <w:szCs w:val="28"/>
          <w:shd w:fill="FFFFFF" w:val="clear"/>
        </w:rPr>
        <w:t xml:space="preserve">французским модельером Ив Сен – Лораном по мотивам  полотен Поля Мондриана. Платье имеет очень простую форму, белая цветовая гамма, с черными линиями и цветными прямоугольниками, это  кажется так просто (мы помним мудрость - что всё гениальное - просто) стильно, красив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вдохновило на выполнение практической работы – войти в роль дизайнера спроектировать рисунок и выполнить украшение футбол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начале была разметка- чертёж на бумаге. </w:t>
      </w:r>
      <w:r>
        <w:rPr>
          <w:sz w:val="28"/>
          <w:szCs w:val="28"/>
        </w:rPr>
        <w:t>Для построения линейной композиции, мне пришлось обратиться  к математическим расчётам, которые позволили мне грамотно выстроить пропорции прямоугольников, квадратов и линий в соответствии с размером футболки, найти площади, выстроить их с учётом равновесия и подобрать цветовую палитру, добиваясь динамического равновесия композиции. Работа выполнена акриловыми красками, которые не смываются при стирке. (Приложение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используемые при выполнении моей рабо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лощадь трапеци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0.5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снования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Площадь прямоугольник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межные стороны прямо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ощадь квадрата  S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квад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  работы выяснилось, что для создания  геометрической композиции, нужно знать не только как правильно подбирается цветовая гамма, особенности построения композиции, но и иметь знания в области математики, которые расширяют возможности художника и развивают способность к анализу и синтезу, логическому мышлению и вообра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веденного исследования  сделаны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математике и изобразительном искусстве есть общие темы: геометрические фигуры, многогранники, пропорции, соотношения, перспектива, симметрия, красота и гармония;</w:t>
      </w:r>
    </w:p>
    <w:p>
      <w:pPr>
        <w:pStyle w:val="ListParagraph"/>
        <w:spacing w:lineRule="auto" w:line="360"/>
        <w:ind w:left="99" w:hanging="0"/>
        <w:jc w:val="both"/>
        <w:rPr/>
      </w:pPr>
      <w:r>
        <w:rPr>
          <w:sz w:val="28"/>
          <w:szCs w:val="28"/>
        </w:rPr>
        <w:t>2. Математика – сложный, но, интересный мир, который выражается не только цифрами и формулами, а ее след виден в стройных пропорциях архитектуры, многообразных ярких узорах и орнаментах, живописных и графических полотнах;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езультате социологического опроса мне стало очевидно, что большинство респондентов понимают значение взаимосвязи математики и изобразительного искусства;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овав работы П.Мондриана и русских авангардистов, мне стало понятно, что «математические картины» существуют и они востребованы в повседневной жизни человека;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ные мною мастер-классы, помогли большинству его участников увидеть мир авангарда и математики иначе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При выполнении творческой работы, я поняла, что работать с «математическими картинами» непросто без  математических знаний и умений применять их в практике изобразительного искус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использовать в живописных композициях  геометрические фигуры как средство выразительности, то картины не теряют своего эмоционального воздействия на зрителя, востребованы временем, значимы в истории искусства. Моя гипотеза не подтверд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ое исследование, открыло мне  новую  картину не только о Поле Мондриане, авангарде и его значении в жизни человека, но помогло расширить познания о том, какую важную роль играет математика в изобразительном искусстве. В старших классах, планирую более расширено изучить уникальные явления «математическое искусство», «авангард», связав с областью дизайна, </w:t>
      </w:r>
      <w:bookmarkStart w:id="0" w:name="_GoBack"/>
      <w:bookmarkEnd w:id="0"/>
      <w:r>
        <w:rPr>
          <w:sz w:val="28"/>
          <w:szCs w:val="28"/>
        </w:rPr>
        <w:t>литературой, музыкой, театром и выполнить для домашнего интерьера несколько предметов, например - комплект скатерти и салфеток, также расписать платок для мамы, возможно,  во время работы прейдут и другие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color w:val="000000"/>
          <w:sz w:val="28"/>
        </w:rPr>
        <w:t xml:space="preserve">Атанасян. Л.С.  Геометрия. 10-11/ Л.С. Атанасян. – М.: Просвещение, 2015. 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color w:val="000000"/>
          <w:sz w:val="28"/>
        </w:rPr>
        <w:t>Панчищина. В.А. Геометрия/ В.А. Панчищина. – Т.: Томский институт, 1997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color w:val="000000"/>
          <w:sz w:val="28"/>
        </w:rPr>
        <w:t>Шарыгина И.Ф. Наглядная геометрия/ И.Ф. Шарыгина. – М.: МИРОС, 1992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sz w:val="28"/>
        </w:rPr>
      </w:pPr>
      <w:r>
        <w:rPr>
          <w:color w:val="000000"/>
          <w:sz w:val="28"/>
        </w:rPr>
        <w:t xml:space="preserve">Ложкин. К.А. Прикладная математика </w:t>
      </w:r>
      <w:r>
        <w:rPr>
          <w:sz w:val="28"/>
          <w:szCs w:val="28"/>
        </w:rPr>
        <w:t xml:space="preserve">[Электронный ресурс], - </w:t>
      </w:r>
      <w:hyperlink r:id="rId5">
        <w:r>
          <w:rPr>
            <w:rStyle w:val="InternetLink"/>
            <w:color w:val="0000FF"/>
            <w:sz w:val="28"/>
            <w:u w:val="single"/>
          </w:rPr>
          <w:t>http://nsportal.ru/npo-spo/estestvennye-nauki</w:t>
        </w:r>
      </w:hyperlink>
      <w:r>
        <w:rPr/>
        <w:t xml:space="preserve"> - </w:t>
      </w:r>
      <w:r>
        <w:rPr>
          <w:sz w:val="28"/>
          <w:szCs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sz w:val="28"/>
          <w:szCs w:val="28"/>
        </w:rPr>
        <w:t>Ульянина. О</w:t>
      </w:r>
      <w:r>
        <w:rPr>
          <w:color w:val="000000"/>
          <w:sz w:val="28"/>
          <w:szCs w:val="28"/>
        </w:rPr>
        <w:t xml:space="preserve">.Э. Математика: от древности до современности </w:t>
      </w:r>
      <w:r>
        <w:rPr>
          <w:sz w:val="28"/>
          <w:szCs w:val="28"/>
        </w:rPr>
        <w:t xml:space="preserve">[Электронный ресурс], - </w:t>
      </w:r>
      <w:hyperlink r:id="rId6">
        <w:r>
          <w:rPr>
            <w:rStyle w:val="InternetLink"/>
            <w:color w:val="0563C1"/>
            <w:sz w:val="28"/>
            <w:u w:val="single"/>
          </w:rPr>
          <w:t>https://yandex.ru/images/search?text</w:t>
        </w:r>
      </w:hyperlink>
      <w:r>
        <w:rPr/>
        <w:t xml:space="preserve"> – </w:t>
      </w:r>
      <w:r>
        <w:rPr>
          <w:sz w:val="28"/>
          <w:szCs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color w:val="0563C1"/>
          <w:sz w:val="28"/>
          <w:u w:val="single"/>
        </w:rPr>
      </w:pPr>
      <w:r>
        <w:rPr>
          <w:sz w:val="28"/>
          <w:szCs w:val="28"/>
        </w:rPr>
        <w:t>Округин. И.С. Абстракционизм. [Электронный ресурс],</w:t>
      </w:r>
      <w:r>
        <w:rPr/>
        <w:t xml:space="preserve"> -  </w:t>
      </w:r>
      <w:hyperlink r:id="rId7">
        <w:r>
          <w:rPr>
            <w:rStyle w:val="InternetLink"/>
            <w:color w:val="0000FF"/>
            <w:sz w:val="28"/>
            <w:u w:val="single"/>
          </w:rPr>
          <w:t>http://www.yaplakal.com</w:t>
        </w:r>
      </w:hyperlink>
      <w:r>
        <w:rPr/>
        <w:t xml:space="preserve"> – </w:t>
      </w:r>
      <w:r>
        <w:rPr>
          <w:sz w:val="28"/>
          <w:szCs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sz w:val="28"/>
        </w:rPr>
      </w:pPr>
      <w:r>
        <w:rPr>
          <w:sz w:val="28"/>
          <w:szCs w:val="28"/>
        </w:rPr>
        <w:t>Округин. И.С</w:t>
      </w:r>
      <w:r>
        <w:rPr>
          <w:color w:val="0563C1"/>
          <w:sz w:val="28"/>
          <w:u w:val="single"/>
        </w:rPr>
        <w:t xml:space="preserve"> </w:t>
      </w:r>
      <w:r>
        <w:rPr>
          <w:sz w:val="28"/>
        </w:rPr>
        <w:t>15 фактов о жизни Мондриана.</w:t>
      </w:r>
      <w:r>
        <w:rPr>
          <w:color w:val="0563C1"/>
          <w:sz w:val="28"/>
          <w:u w:val="single"/>
        </w:rPr>
        <w:t xml:space="preserve"> http://www.kulturologia.ru/blogs/090316/28743/ - </w:t>
      </w:r>
      <w:r>
        <w:rPr>
          <w:sz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sz w:val="28"/>
        </w:rPr>
        <w:t xml:space="preserve">Пит Мондриан. Википедия </w:t>
      </w:r>
      <w:r>
        <w:rPr>
          <w:color w:val="3366FF"/>
          <w:sz w:val="28"/>
          <w:u w:val="single"/>
        </w:rPr>
        <w:t>- https://ru.wikipedia.org/wiki/</w:t>
      </w:r>
    </w:p>
    <w:p>
      <w:pPr>
        <w:pStyle w:val="ListParagraph"/>
        <w:spacing w:lineRule="auto" w:line="360" w:before="0" w:after="16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ListParagraph"/>
        <w:spacing w:lineRule="auto" w:line="360" w:before="0" w:after="1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 I</w:t>
      </w:r>
    </w:p>
    <w:p>
      <w:pPr>
        <w:pStyle w:val="Normal"/>
        <w:jc w:val="center"/>
        <w:rPr/>
      </w:pPr>
      <w:r>
        <w:rPr/>
        <w:t>Математика и искус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    </w:t>
      </w:r>
      <w:r>
        <w:rPr/>
        <w:t>Математика в искусстве                                                   Перспект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70760" cy="16948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438400" cy="16922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           </w:t>
      </w:r>
      <w:r>
        <w:rPr/>
        <w:t>Фонтан                                                            Симметрия в природе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1722755" cy="13646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480820" cy="13519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23720" cy="13601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Лицо человек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2018665" cy="21983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2152650" cy="22891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II</w:t>
      </w:r>
    </w:p>
    <w:p>
      <w:pPr>
        <w:pStyle w:val="Normal"/>
        <w:jc w:val="center"/>
        <w:rPr/>
      </w:pPr>
      <w:r>
        <w:rPr/>
        <w:t>Математика и искусство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lang w:val="en-US"/>
        </w:rPr>
        <w:t>Античная архите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93620" cy="14382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</w:t>
      </w:r>
      <w:r>
        <w:rPr/>
        <w:drawing>
          <wp:inline distT="0" distB="0" distL="0" distR="0">
            <wp:extent cx="1898015" cy="139001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Шедевры современной архитек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54885" cy="150050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139950" cy="15144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Русские орнамен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1080" cy="162052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9406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648460" cy="16376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</w:t>
      </w:r>
      <w:r>
        <w:rPr/>
        <w:t>Натюрморт                                                       Интерье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3730" cy="13931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2031365" cy="14344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Приложение III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оциологический опрос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прос №1</w:t>
      </w:r>
    </w:p>
    <w:p>
      <w:pPr>
        <w:pStyle w:val="Normal"/>
        <w:suppressAutoHyphens w:val="true"/>
        <w:spacing w:lineRule="auto" w:line="360"/>
        <w:jc w:val="both"/>
        <w:rPr/>
      </w:pPr>
      <w:r>
        <w:object w:dxaOrig="3780" w:dyaOrig="2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4.9pt;width:189pt;height:126.2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041231476" r:id="rId23"/>
        </w:object>
      </w:r>
      <w:r>
        <w:rPr/>
        <w:t>1. Знакомо ли вам искусство авангарда?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прос №2</w:t>
      </w:r>
    </w:p>
    <w:p>
      <w:pPr>
        <w:pStyle w:val="Normal"/>
        <w:suppressAutoHyphens w:val="true"/>
        <w:spacing w:lineRule="auto" w:line="360"/>
        <w:jc w:val="both"/>
        <w:rPr/>
      </w:pPr>
      <w:r>
        <w:object w:dxaOrig="3750" w:dyaOrig="25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88pt;margin-top:13.85pt;width:187.25pt;height:124.9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118478548" r:id="rId25"/>
        </w:object>
      </w:r>
      <w:r>
        <w:rPr/>
        <w:t>2.Знаете ли вы, где в нашей реальной жизни  можно встретить «геометрическую живопись»?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прос №3</w:t>
      </w:r>
    </w:p>
    <w:p>
      <w:pPr>
        <w:pStyle w:val="Normal"/>
        <w:suppressAutoHyphens w:val="true"/>
        <w:spacing w:lineRule="auto" w:line="360"/>
        <w:jc w:val="both"/>
        <w:rPr/>
      </w:pPr>
      <w:r>
        <w:object w:dxaOrig="3960" w:dyaOrig="26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61pt;margin-top:21.7pt;width:198pt;height:132.1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502253297" r:id="rId27"/>
        </w:object>
      </w:r>
      <w:r>
        <w:rPr/>
        <w:t>3.Существует ли взаимосвязь между математикой и изобразительным искусством?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 xml:space="preserve">Приложение </w:t>
      </w:r>
      <w:r>
        <w:rPr>
          <w:lang w:val="en-US"/>
        </w:rPr>
        <w:t>IV</w:t>
      </w:r>
      <w:r>
        <w:rPr/>
        <w:t xml:space="preserve">    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Квадраты Пита Мондриа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Пит Мондриан. Автопортрет          Лирические работы Мондриана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drawing>
          <wp:inline distT="0" distB="0" distL="0" distR="0">
            <wp:extent cx="1559560" cy="204216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089150" cy="133096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261110" cy="175768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color w:val="342F2F"/>
          <w:sz w:val="23"/>
          <w:szCs w:val="23"/>
          <w:shd w:fill="FFFFFF" w:val="clear"/>
        </w:rPr>
      </w:pPr>
      <w:r>
        <w:rPr/>
        <w:t xml:space="preserve">Бродвей. Буги-Вуги                    </w:t>
      </w:r>
      <w:r>
        <w:rPr>
          <w:rFonts w:cs="Roboto;Times New Roman" w:ascii="Roboto;Times New Roman" w:hAnsi="Roboto;Times New Roman"/>
          <w:color w:val="342F2F"/>
          <w:sz w:val="23"/>
          <w:szCs w:val="23"/>
          <w:shd w:fill="FFFFFF" w:val="clear"/>
        </w:rPr>
        <w:t>«Композиция с Красным, Жёлтым, Синим и Чёрным»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drawing>
          <wp:inline distT="0" distB="0" distL="0" distR="0">
            <wp:extent cx="1723390" cy="172339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773680" cy="140398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Яркое наследие Мондриан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2739390" cy="124015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791970" cy="128016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840105" cy="8509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290320" cy="92202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797560" cy="130111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Приложение V</w:t>
      </w:r>
      <w:r>
        <w:rPr>
          <w:lang w:val="en-US"/>
        </w:rPr>
        <w:t>I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Мастер- класс</w:t>
      </w:r>
    </w:p>
    <w:p>
      <w:pPr>
        <w:pStyle w:val="Normal"/>
        <w:suppressAutoHyphens w:val="true"/>
        <w:spacing w:lineRule="auto" w:line="360"/>
        <w:rPr/>
      </w:pPr>
      <w:r>
        <w:rPr/>
        <w:drawing>
          <wp:inline distT="0" distB="0" distL="0" distR="0">
            <wp:extent cx="1771650" cy="23622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eastAsia="Times New Roman"/>
          <w:b/>
          <w:sz w:val="28"/>
        </w:rPr>
        <w:t xml:space="preserve">         </w:t>
      </w:r>
      <w:r>
        <w:rPr/>
        <w:drawing>
          <wp:inline distT="0" distB="0" distL="0" distR="0">
            <wp:extent cx="2724150" cy="152717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  <w:sz w:val="28"/>
        </w:rPr>
        <w:t xml:space="preserve">             </w:t>
      </w:r>
      <w:r>
        <w:rPr/>
        <w:t xml:space="preserve">Совсем    непросто находить пропорции и гармонию цвета.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2176780" cy="153733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b/>
          <w:sz w:val="28"/>
          <w:lang w:val="en-US"/>
        </w:rPr>
        <w:drawing>
          <wp:inline distT="0" distB="0" distL="0" distR="0">
            <wp:extent cx="2548890" cy="159702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2714625" cy="186499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  <w:lang w:val="en-US"/>
        </w:rPr>
        <w:drawing>
          <wp:inline distT="0" distB="0" distL="0" distR="0">
            <wp:extent cx="2176145" cy="191198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боты, выполненные во время мастер- класс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2155190" cy="81597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right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suppressAutoHyphens w:val="true"/>
        <w:spacing w:lineRule="auto" w:line="360"/>
        <w:jc w:val="right"/>
        <w:rPr>
          <w:b/>
          <w:b/>
          <w:sz w:val="28"/>
        </w:rPr>
      </w:pPr>
      <w:r>
        <w:rPr/>
        <w:t xml:space="preserve">Приложение </w:t>
      </w:r>
      <w:r>
        <w:rPr>
          <w:lang w:val="en-US"/>
        </w:rPr>
        <w:t>VII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Моя работа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Трафарет- решётка, как у Мондриана               Важный этап работы - нанесение цвет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Нужна аккуратность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lang w:val="en-US" w:eastAsia="en-US"/>
        </w:rPr>
        <w:drawing>
          <wp:inline distT="0" distB="0" distL="0" distR="0">
            <wp:extent cx="2126615" cy="178943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  <w:lang w:val="en-US"/>
        </w:rPr>
        <w:drawing>
          <wp:inline distT="0" distB="0" distL="0" distR="0">
            <wp:extent cx="2735580" cy="15271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Демонстрация. Стильно, необычно, красиво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drawing>
          <wp:inline distT="0" distB="0" distL="0" distR="0">
            <wp:extent cx="1901825" cy="227076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2550" t="24206" r="42526" b="3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1572895" cy="221551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1375410" cy="176720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1386840" cy="193040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2"/>
      <w:headerReference w:type="first" r:id="rId5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Keyvalueitemtitle">
    <w:name w:val="key-value__item-title"/>
    <w:basedOn w:val="Style14"/>
    <w:qFormat/>
    <w:rPr/>
  </w:style>
  <w:style w:type="character" w:styleId="Textcut2typotypotextmtypolinem">
    <w:name w:val="text-cut2 typo typo_text_m typo_line_m"/>
    <w:basedOn w:val="Style14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im-possible.info/russian/art/escher/index.html" TargetMode="External"/><Relationship Id="rId5" Type="http://schemas.openxmlformats.org/officeDocument/2006/relationships/hyperlink" Target="http://nsportal.ru/npo-spo/estestvennye-nauki/library/2014/05/29/proekt-moris-esher-iskusstvo-ili-matematika" TargetMode="External"/><Relationship Id="rId6" Type="http://schemas.openxmlformats.org/officeDocument/2006/relationships/hyperlink" Target="https://yandex.ru/images/search?text=&#1088;&#1072;&#1073;&#1086;&#1090;&#1099;+&#1101;&#1096;&#1077;&#1088;&#1072;&amp;parent-reqid=1478600437528524-60372781428503341495140-sfront6-063" TargetMode="External"/><Relationship Id="rId7" Type="http://schemas.openxmlformats.org/officeDocument/2006/relationships/hyperlink" Target="http://www.yaplakal.com/forum2/st/40/topic947519.htm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oleObject" Target="embeddings/oleObject3.bin"/><Relationship Id="rId26" Type="http://schemas.openxmlformats.org/officeDocument/2006/relationships/image" Target="media/image18.wmf"/><Relationship Id="rId27" Type="http://schemas.openxmlformats.org/officeDocument/2006/relationships/oleObject" Target="embeddings/oleObject4.bin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wmf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9:00Z</dcterms:created>
  <dc:creator>Notebook</dc:creator>
  <dc:description/>
  <cp:keywords/>
  <dc:language>en-US</dc:language>
  <cp:lastModifiedBy>Админ</cp:lastModifiedBy>
  <dcterms:modified xsi:type="dcterms:W3CDTF">2019-11-30T03:37:00Z</dcterms:modified>
  <cp:revision>31</cp:revision>
  <dc:subject/>
  <dc:title>Введение</dc:title>
</cp:coreProperties>
</file>