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Организация логопедических занятий</w:t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5143500" cy="3858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54305</wp:posOffset>
            </wp:positionV>
            <wp:extent cx="4800600" cy="3602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3771900" cy="2825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9640</wp:posOffset>
            </wp:positionV>
            <wp:extent cx="4229100" cy="317182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4244340</wp:posOffset>
            </wp:positionV>
            <wp:extent cx="4295775" cy="32194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800100</wp:posOffset>
            </wp:positionV>
            <wp:extent cx="2987675" cy="2400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52"/>
          <w:szCs w:val="52"/>
        </w:rPr>
        <w:t>Экскурсии</w:t>
      </w:r>
    </w:p>
    <w:p>
      <w:pPr>
        <w:pStyle w:val="Normal"/>
        <w:rPr>
          <w:b/>
          <w:b/>
          <w:i/>
          <w:i/>
          <w:color w:val="0000FF"/>
          <w:sz w:val="52"/>
          <w:szCs w:val="52"/>
          <w:lang w:val="en-US" w:eastAsia="en-US"/>
        </w:rPr>
      </w:pPr>
      <w:r>
        <w:rPr>
          <w:b/>
          <w:i/>
          <w:color w:val="0000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3257550" cy="24479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15620</wp:posOffset>
            </wp:positionV>
            <wp:extent cx="2924175" cy="2286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3015615" cy="226758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212090</wp:posOffset>
            </wp:positionV>
            <wp:extent cx="4076700" cy="30575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 xml:space="preserve">  </w:t>
      </w:r>
      <w:r>
        <w:rPr>
          <w:b/>
          <w:i/>
          <w:color w:val="0000FF"/>
          <w:sz w:val="52"/>
          <w:szCs w:val="52"/>
        </w:rPr>
        <w:t>Организация работы с педагогами и родителями</w:t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>
          <w:b/>
          <w:b/>
          <w:i/>
          <w:i/>
          <w:color w:val="0000FF"/>
          <w:sz w:val="52"/>
          <w:szCs w:val="52"/>
          <w:lang w:val="en-US" w:eastAsia="en-US"/>
        </w:rPr>
      </w:pPr>
      <w:r>
        <w:rPr>
          <w:b/>
          <w:i/>
          <w:color w:val="0000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75260</wp:posOffset>
            </wp:positionV>
            <wp:extent cx="4133850" cy="31038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32715</wp:posOffset>
            </wp:positionV>
            <wp:extent cx="4914900" cy="36861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486400" cy="41148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5875</wp:posOffset>
            </wp:positionV>
            <wp:extent cx="4791710" cy="358965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534670</wp:posOffset>
            </wp:positionV>
            <wp:extent cx="3720465" cy="245872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52"/>
          <w:szCs w:val="52"/>
        </w:rPr>
        <w:t>Организация театрализованной деятельности</w:t>
      </w:r>
    </w:p>
    <w:p>
      <w:pPr>
        <w:pStyle w:val="Normal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3736975" cy="28016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133985</wp:posOffset>
            </wp:positionV>
            <wp:extent cx="2559685" cy="34290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0:00Z</dcterms:created>
  <dc:creator>Admin</dc:creator>
  <dc:description/>
  <cp:keywords/>
  <dc:language>en-US</dc:language>
  <cp:lastModifiedBy>Tumba-Youmba</cp:lastModifiedBy>
  <dcterms:modified xsi:type="dcterms:W3CDTF">2019-11-30T15:17:00Z</dcterms:modified>
  <cp:revision>2</cp:revision>
  <dc:subject/>
  <dc:title>Организация логопедических занятий</dc:title>
</cp:coreProperties>
</file>