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6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слайд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Cs/>
          <w:sz w:val="28"/>
          <w:szCs w:val="28"/>
        </w:rPr>
        <w:t>Приглашаю в мир чудес,</w:t>
        <w:br/>
        <w:t>Где шумит высокий лес.</w:t>
        <w:br/>
        <w:t>В том лесу стоит дворец,</w:t>
        <w:br/>
        <w:t>Во дворце открыт ларец.</w:t>
        <w:br/>
        <w:t>В нем вещицы дорогие,</w:t>
        <w:br/>
        <w:t>А на взгляд, совсем простые:</w:t>
        <w:br/>
        <w:t>Спицы, ножницы, крючки,</w:t>
        <w:br/>
        <w:t>Нитки, ткани и клубки.</w:t>
        <w:br/>
        <w:t>А крючок такой проворный</w:t>
        <w:br/>
        <w:t>Свяжет вам сейчас салфетку,</w:t>
        <w:br/>
        <w:t>И игрушки, и прихватки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Cs/>
          <w:sz w:val="28"/>
          <w:szCs w:val="28"/>
        </w:rPr>
        <w:t>Мы откроем все таланты.</w:t>
      </w:r>
    </w:p>
    <w:p>
      <w:pPr>
        <w:pStyle w:val="Normal"/>
        <w:spacing w:lineRule="auto" w:line="3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6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слайд.</w:t>
      </w:r>
    </w:p>
    <w:p>
      <w:pPr>
        <w:pStyle w:val="Normal"/>
        <w:spacing w:lineRule="auto" w:line="360"/>
        <w:ind w:left="1066" w:hanging="357"/>
        <w:jc w:val="both"/>
        <w:rPr/>
      </w:pPr>
      <w:r>
        <w:rPr>
          <w:sz w:val="28"/>
          <w:szCs w:val="28"/>
        </w:rPr>
        <w:t>Краткая историческая справк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57"/>
        <w:jc w:val="both"/>
        <w:rPr/>
      </w:pPr>
      <w:r>
        <w:rPr>
          <w:sz w:val="28"/>
          <w:szCs w:val="28"/>
        </w:rPr>
        <w:t>Ручное вязание – один из древнейших видов декоративно-прикладного искусства, возраст которого около 5 тысячелетий. Основы его заложили кочевники-беду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284" w:hanging="360"/>
        <w:jc w:val="both"/>
        <w:rPr/>
      </w:pPr>
      <w:r>
        <w:rPr>
          <w:sz w:val="28"/>
          <w:szCs w:val="28"/>
        </w:rPr>
        <w:t xml:space="preserve">В Европе искусство вязания оставалось поначалу привилегией мужчин. Благородные рыцари, вернувшись с турнира и сняв латы, не считали зазорным проводить длинные зимние вечера в своих замках за вязанием. С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во Франции вязание становится уже весьма доходным занятием. Стать вязальщиком было совсем не просто. Учеников набирали из наиболее смышлёных мальчиков, которые 6 лет постигали секреты будущей профессии.</w:t>
      </w:r>
    </w:p>
    <w:p>
      <w:pPr>
        <w:pStyle w:val="Normal"/>
        <w:spacing w:lineRule="auto" w:line="3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066" w:hanging="35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слай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через века, искусство вязания дошло до наших дней, получило большое развитие и стало в ряд любимейши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слай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давно известно, что вязание – очень полезное и интересное занятие. Это одновременно и радость творчества, и отдых, и расслабление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язать способствует усидчивости, наукой доказано благотворное влияние вязания на интеллект и стрессо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как интересно, когда из ничего – из ниточки – на глазах вырастает нечто красивое, особенное, тво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занятий вязания крючком формируются все психичекие процессы, развиваются художественно - творческие способности и положительное восприятие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удовых навыков и умений происходит в едином процессе ознакомления детей с рукоделием, культурой и эстетическими ценностями свое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говая деятельность способствует приобщению дошкольников к труду, предоставляет детям свободу выбора, развития художественно – творческих умений, выработке индивидуального стиля и темп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кружка заключается в то, что занятия вязания крючком позволяют развивать творческие задатки дошкольников, мелкую моторику пальцев рук; самоутверждаться, проявляя индивидуальность и получая результат своего художествен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формируются навыки обращения с инструментами, которые необходимы для начала школь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слай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руж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ошкольников с доступным им по возрасту рукоделием – вязанию крючком и развитие художественно - творческих способностей детей, проявляющих повышенный интерес к руко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ая. Познакомить с историей, техниками работы по рукоделию и учить детей осваивать разные виды и способы вязания крюч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. Развивать творческую активность, мышцы кистей рук, поддерживать потребность в самоутвер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ывающая. Формировать положительно - эмоциональное восприятие окружающего мира, воспитывать художественный вкус, радость от совмест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лай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только кажется сложной. Крючок удобен и прост в работе: порой не успеешь начать вязание, смотришь, уже вещь гот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аром рукодельницы называют крючок «простаком». Зато работать умеет быстро, ловко. Так что для тех, кто из «торопыжек» - это самое подходящее из руко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 не менее, выбранная техника требует усидчивости, точности, аккуратности, зато полученный результат радует душу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едагогические условия: игровые методы и приемы, формы организации художественно- творческой деятельностью, учитывающие оснащенность и специфику творческой мастерской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ринципы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Комфортность: атмосфера доброжелательности, создание для каждого ситуации успеха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2. Личностно – ориентированное взаимодействие: учитываются индивидуальные и психофизиологические особенности каждого ребенка и группы в целом, в творческом процессе создается раскованная, стимулирующая творческую активность ребенка, атмосф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3. Погружение каждого ребенка в творческий процесс: реализация творческих задач достигается путем использования в работе активных методов и форм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4. Опора на внутреннюю мотивацию: с учетом опыта ребенка создание эмоциональной вовлеченности его в творческий процесс и естественное повышение его работоспособност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5. Деятельность: переход от совместных действий взрослого и ребенка, ребенка и сверстников к самостоятельному вязанию; открытие новых знаний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слай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кружка ориентировано на знакомство детей с историей вязания, инструментами и материалами для работы, возможностями освоения разных видов (воздушная петля, столбики с накидом и без накида) и способов вязания крючком (прямое вязание; треугольное вязание: от угла к углу; круговое вязание от середин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еализации кружка – 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 детей, участвующих в реализации данного кружка 5-7 лет. Это определяется значительным ростом физических возможностей, особенно активно развитием мелких мышц кистей рук, изменением психологической позицией и ощущением дошкольниками «взрослости», желанием проявить свою индивидуальность и творческие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атриваются 2 этапа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этап. «Азы вязания» с детьми 5-6 лет (старшая групп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«Первые изделия» с детьми 6-7 лет (подготовительная груп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кружка проводятся 1 раз в неделю групповые, а также индивиду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слай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жке занимаются дети, для которых это занятие новое, поэтому занятия проводятся не только групповые, но также индивиду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работа в кружке построена так, чтобы дети хорошо усвоили основные приемы вязания, а именно в этом году мы учимся вязать только воздушные петли (цепочку из воздушных петель), у детей очень хорошо получается, им нравится этим заниматься, стараются, некоторые просят родителей, чтобы им купили крючки для вязания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слай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и занятий кружка выбираю в зависимости от интенсивности учебной нагрузки на детей в соответствии с расписанием основных занятий. Каждый ребенок занимается в кружке 1 раз в неделю, но при реализации творческого замысла количество занятий для каждого ребенка регулируется индивидуально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 начале занятий рекомендуется проводить пальчиковую гимнастику; в ходе занятия для расслабления мышц, снятия напряжения - физкультминутки, гимнастику для гл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Формы проведения занятий различны. Предусмотрены, как теоретические: рассказ воспитателя, беседы с детьми, рассказы детей, показ воспитателем способа действия, занятие-сказка, посиделки, так и практические занятия: подготовка и проведение выставок детских работ, непосредственное вязание изделия, конкурс работ, вручение готовых работ родителям, малышам в качестве подарков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слай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язание крючком - это очень интересное занятие от которого получаешь большое удовольств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 слай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занятий составляет – не более 25 минут в старшей группе. Гибкая форма организации ручного труда, досуговой деятельности позволяет учитывать индивидуальные особенности детей, желания, состояния здоровья, уровень владения навыками вязания, нахождение на определенном этапе реализации замысла и другие возможные факторы. Каждый ребенок работает на своем уровне сложности, начинает работу с того места, где законч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 слай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работы кружка дети овладели определенными знаниями, умениями и навыками, выявили и осознали свои способности, сформировались общетрудовые и специальные умения, способы само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1 этапа (старшая группа) дети владеют элементарными умениями в работе с крючком, нитками и простейшими инструментами (ножницам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ют и выполняют правила безопасного пользования, крючком и ножниц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ют историю древнего руко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 сматывают клуб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ют вывязывать цепочку из воздушных пе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кладывают узоры, буквы, цифры из вязаных це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старшей группы характерен репродуктивный характер труда, так как дети осваивают основы нового для них вида ручного труда – вязание крюч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 слай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 многие вещи делать своими руками, создавать красоту для себя и окружающих – это наша ц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оде говорят, что человек берет в дорогу то, чему он обучен с детства. Нам всегда пригодятся в жизни те знания, умения и навыки, которые мы получаем на занятиях кружка «Вязание крючком «Мы учимся вязать»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Cs/>
          <w:sz w:val="28"/>
          <w:szCs w:val="28"/>
        </w:rPr>
        <w:t>Приглашаю в мир чудес,</w:t>
        <w:br/>
        <w:t>Где шумит высокий лес.</w:t>
        <w:br/>
        <w:t>В том лесу стоит дворец,</w:t>
        <w:br/>
        <w:t>Во дворце открыт ларец.</w:t>
        <w:br/>
        <w:t>В нем вещицы дорогие,</w:t>
        <w:br/>
        <w:t>А на взгляд, совсем простые:</w:t>
        <w:br/>
        <w:t>Спицы, ножницы, крючки,</w:t>
        <w:br/>
        <w:t>Нитки, ткани и клубки.</w:t>
        <w:br/>
        <w:t>А крючок такой проворный</w:t>
        <w:br/>
        <w:t>Свяжет вам сейчас салфетку,</w:t>
        <w:br/>
        <w:t>И игрушки, и прихватки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Cs/>
          <w:sz w:val="28"/>
          <w:szCs w:val="28"/>
        </w:rPr>
        <w:t>Мы откроем все таланты.</w:t>
      </w:r>
    </w:p>
    <w:p>
      <w:pPr>
        <w:pStyle w:val="Normal"/>
        <w:spacing w:lineRule="auto" w:line="360"/>
        <w:ind w:left="1066" w:hanging="357"/>
        <w:jc w:val="both"/>
        <w:rPr/>
      </w:pPr>
      <w:r>
        <w:rPr>
          <w:sz w:val="28"/>
          <w:szCs w:val="28"/>
        </w:rPr>
        <w:t>Краткая историческая спра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е вязание – один из древнейших видов декоративно-прикладного искусства, возраст которого около 5 тысячелетий. Основы его заложили кочевники-беду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е искусство вязания оставалось поначалу привилегией мужчин. Благородные рыцари, вернувшись с турнира и сняв латы, не считали зазорным проводить длинные зимние вечера в своих замках за вязанием. С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во Франции вязание становится уже весьма доходным занятием. Стать вязальщиком было совсем не просто. Учеников набирали из наиболее смышлёных мальчиков, которые 6 лет постигали секреты будущей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через века, искусство вязания дошло до наших дней, получило большое развитие и стало в ряд любимейши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давно известно, что вязание – очень полезное и интересное занятие. Это одновременно и радость творчества, и отдых, и рассла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язать способствует усидчивости, наукой доказано благотворное влияние вязания на интеллект и стрессо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как интересно, когда из ничего – из ниточки – на глазах вырастает нечто красивое, особенное, тво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вязания крючком формируются все психичекие процессы, развиваются художественно - творческие способности и положительное восприятие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удовых навыков и умений происходит в едином процессе ознакомления детей с рукоделием, культурой и эстетическими ценностями свое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говая деятельность способствует приобщению дошкольников к труду, предоставляет детям свободу выбора, развития художественно – творческих умений, выработке индивидуального стиля и темп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кружка заключается в то, что занятия вязания крючком позволяют развивать творческие задатки дошкольников, мелкую моторику пальцев рук; самоутверждаться, проявляя индивидуальность и получая результат своего художествен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формируются навыки обращения с инструментами, которые необходимы для начала школь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руж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ошкольников с доступным им по возрасту рукоделием – вязанию крючком и развитие художественно - творческих способностей детей, проявляющих повышенный интерес к руко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ая. Познакомить с историей, техниками работы по рукоделию и учить детей осваивать разные виды и способы вязания крюч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. Развивать творческую активность, мышцы кистей рук, поддерживать потребность в самоутвер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ывающая. Формировать положительно - эмоциональное восприятие окружающего мира, воспитывать художественный вкус, радость от совмест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только кажется сложной. Крючок удобен и прост в работе: порой не успеешь начать вязание, смотришь, уже вещь гот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аром рукодельницы называют крючок «простаком». Зато работать умеет быстро, ловко. Так что для тех, кто из «торопыжек» - это самое подходящее из руко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 не менее, выбранная техника требует усидчивости, точности, аккуратности, зато полученный результат радует ду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: игровые методы и приемы, формы организации художественно- творческой деятельностью, учитывающие оснащенность и специфику творческой мастер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фортность: атмосфера доброжелательности, создание для каждого ситуации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чностно – ориентированное взаимодействие: учитываются индивидуальные и психофизиологические особенности каждого ребенка и группы в целом, в творческом процессе создается раскованная, стимулирующая творческую активность ребенка, атмосф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гружение каждого ребенка в творческий процесс: реализация творческих задач достигается путем использования в работе активных методов и форм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ора на внутреннюю мотивацию: с учетом опыта ребенка создание эмоциональной вовлеченности его в творческий процесс и естественное повышение его рабо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: переход от совместных действий взрослого и ребенка, ребенка и сверстников к самостоятельному вязанию; открытие нов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ружка ориентировано на знакомство детей с историей вязания, инструментами и материалами для работы, возможностями освоения разных видов (воздушная петля, столбики с накидом и без накида) и способов вязания крючком (прямое вязание; треугольное вязание: от угла к углу; круговое вязание от середин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еализации кружка – 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, участвующих в реализации данного кружка 5-7 лет. Это определяется значительным ростом физических возможностей, особенно активно развитием мелких мышц кистей рук, изменением психологической позицией и ощущением дошкольниками «взрослости», желанием проявить свою индивидуальность и творче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2 этапа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. «Азы вязания» с детьми 5-6 лет (старшая групп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«Первые изделия» с детьми 6-7 лет (подготовительная груп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кружка проводятся 1 раз в неделю групповые, а также индивиду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жке занимаются дети, для которых это занятие новое, поэтому занятия проводятся не только групповые, но также индивиду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работа в кружке построена так, чтобы дети хорошо усвоили основные приемы вязания, а именно в этом году мы учимся вязать только воздушные петли (цепочку из воздушных петель), у детей очень хорошо получается, им нравится этим заниматься, стараются, некоторые просят родителей, чтобы им купили крючки для вязания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и занятий кружка выбираю в зависимости от интенсивности учебной нагрузки на детей в соответствии с расписанием основных занятий. Каждый ребенок занимается в кружке 1 раз в неделю, но при реализации творческого замысла количество занятий для каждого ребенка регулируется индивид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й рекомендуется проводить пальчиковую гимнастику; в ходе занятия для расслабления мышц, снятия напряжения - физкультминутки, гимнастику для гл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язание крючком - это очень интересное занятие от которого получаешь большое удовольств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занятий составляет – не более 25 минут в старшей группе. Гибкая форма организации ручного труда, досуговой деятельности позволяет учитывать индивидуальные особенности детей, желания, состояния здоровья, уровень владения навыками вязания, нахождение на определенном этапе реализации замысла и другие возможные факторы. Каждый ребенок работает на своем уровне сложности, начинает работу с того места, где законч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работы кружка дети овладели определенными знаниями, умениями и навыками, выявили и осознали свои способности, сформировались общетрудовые и специальные умения, способы само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 этапа (старшая группа) дети владеют элементарными умениями в работе с крючком, нитками и простейшими инструментами (ножницам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ют и выполняют правила безопасного пользования, крючком и ножниц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ют историю древнего руко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 сматывают клуб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ют вывязывать цепочку из воздушных пе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кладывают узоры, буквы, цифры из вязаных це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старшей группы характерен репродуктивный характер труда, так как дети осваивают основы нового для них вида ручного труда – вязание крюч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 многие вещи делать своими руками, создавать красоту для себя и окружающих – это наша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роде говорят, что человек берет в дорогу то, чему он обучен с детства. Нам всегда пригодятся в жизни те знания, умения и навыки, которые мы получаем на занятиях кружка «Вязание крючком «Мы учимся вяз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20:00Z</dcterms:created>
  <dc:creator>Home</dc:creator>
  <dc:description/>
  <cp:keywords/>
  <dc:language>en-US</dc:language>
  <cp:lastModifiedBy>Home</cp:lastModifiedBy>
  <dcterms:modified xsi:type="dcterms:W3CDTF">2019-11-30T11:59:00Z</dcterms:modified>
  <cp:revision>7</cp:revision>
  <dc:subject/>
  <dc:title/>
</cp:coreProperties>
</file>