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/>
        <w:ind w:left="0" w:firstLine="709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>Педагогический проект в средней группе «Добро и доброта!»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одержание проекта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туальность реализации проекта</w:t>
      </w:r>
    </w:p>
    <w:p>
      <w:pPr>
        <w:pStyle w:val="Normal"/>
        <w:shd w:fill="FFFFFF" w:val="clear"/>
        <w:spacing w:lineRule="auto" w:line="240"/>
        <w:ind w:left="0" w:firstLine="709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правленность проек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Формирование нравственных чувств; привитие моральных норм поведения ребенку с окружающим миром.</w:t>
      </w:r>
    </w:p>
    <w:p>
      <w:pPr>
        <w:pStyle w:val="Normal"/>
        <w:shd w:fill="FFFFFF" w:val="clear"/>
        <w:spacing w:lineRule="auto" w:line="240"/>
        <w:ind w:left="0" w:firstLine="709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ктуальность проек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следние годы много говорят о кризисе нравственности и бездуховности. Этот кризис проявляется, прежде всего, в доминировании материальных ценностей над духовными, что приводит к искажению представлений детей о таких добродетелях, как доброта, отзывчивость, милосердие, великодушие, справедливость. В обществе отмечается общий рост социальной напряженности и агрессии, а это отражается на детях и проявляется в детской агрессивности и враждебности. Искажения нравственного сознания, эмоциональная, волевая, душевная и духовная незрелость прослеживаются сегодня у детей дошкольного возраста. Поэтому работа педагогов ДОУ, главной целью которой является формирование первоначальных представлений о нравственных чувствах и эмоциях представляется на сегодняшний момент очень актуальной.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ое общество заинтересовано в воспитании высокоразвитой неповторимой личности. Умение справляться с проявлениями собственного эгоизма, уважать мнение других людей, приходить на помощь, сочувствовать и сопереживать другим людям, доброта – вот те необходимые качества, которые необходимо заложить в раннем возрасте.</w:t>
      </w:r>
    </w:p>
    <w:p>
      <w:pPr>
        <w:pStyle w:val="Normal"/>
        <w:shd w:fill="FFFFFF" w:val="clear"/>
        <w:spacing w:lineRule="auto" w:line="240"/>
        <w:ind w:left="0" w:firstLine="709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роки проведени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февраль - май 2017 г.</w:t>
      </w:r>
    </w:p>
    <w:p>
      <w:pPr>
        <w:pStyle w:val="Normal"/>
        <w:shd w:fill="FFFFFF" w:val="clear"/>
        <w:spacing w:lineRule="auto" w:line="240"/>
        <w:ind w:left="0" w:firstLine="709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ежим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невная (в рамках организации педагогического процесса во время образовательной деятельности и проведения режимных моментов; в повседневной жизни).</w:t>
      </w:r>
    </w:p>
    <w:p>
      <w:pPr>
        <w:pStyle w:val="Normal"/>
        <w:shd w:fill="FFFFFF" w:val="clear"/>
        <w:spacing w:lineRule="auto" w:line="240"/>
        <w:ind w:left="0" w:firstLine="709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астники проекта:</w:t>
      </w:r>
    </w:p>
    <w:p>
      <w:pPr>
        <w:pStyle w:val="Normal"/>
        <w:shd w:fill="FFFFFF" w:val="clear"/>
        <w:spacing w:lineRule="auto" w:line="240"/>
        <w:ind w:lef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и, дети, родители детей.</w:t>
      </w:r>
    </w:p>
    <w:p>
      <w:pPr>
        <w:pStyle w:val="Normal"/>
        <w:shd w:fill="FFFFFF" w:val="clear"/>
        <w:spacing w:lineRule="auto" w:line="240"/>
        <w:ind w:left="0" w:firstLine="709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ип проект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-личностный, общественно-полезный, практико-ориентированный, среднесрочный.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разовательные области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 коммуникативное развитие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ое развитие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чевое развитие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дожественно-эстетическое развитие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ое развитие.</w:t>
      </w:r>
    </w:p>
    <w:p>
      <w:pPr>
        <w:pStyle w:val="Normal"/>
        <w:shd w:fill="FFFFFF" w:val="clear"/>
        <w:spacing w:lineRule="auto" w:line="240"/>
        <w:ind w:left="0" w:firstLine="709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Формы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игровая, познавательно - исследовательская, продуктивная, взаимодействие с родителями.</w:t>
      </w:r>
    </w:p>
    <w:p>
      <w:pPr>
        <w:pStyle w:val="Normal"/>
        <w:shd w:fill="FFFFFF" w:val="clear"/>
        <w:spacing w:lineRule="auto" w:line="240"/>
        <w:ind w:left="0" w:firstLine="709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сновной цел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этого проекта является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психологического благополучия и здоровья детей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знавательных способностей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творческого воображения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творческого мышления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оммуникативных навыков.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развития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ждение детей в проблемную игровую ситуацию (ведущая роль педагога)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изация желания искать пути разрешения проблемной ситуации (вместе с педагогом)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ачальных предпосылок поисковой деятельности (практические опыты). </w:t>
      </w:r>
    </w:p>
    <w:p>
      <w:pPr>
        <w:pStyle w:val="Normal"/>
        <w:shd w:fill="FFFFFF" w:val="clear"/>
        <w:spacing w:lineRule="auto" w:line="240"/>
        <w:ind w:left="0" w:firstLine="709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Эпиграф проек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обрым быть совсем не просто,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ависит доброта от роста. 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ависит доброта от цвета, 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ота не пряник, не конфета. 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доброта, как солнце, светит, 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дуются взрослые и дети.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. Тулупова.)</w:t>
      </w:r>
    </w:p>
    <w:p>
      <w:pPr>
        <w:pStyle w:val="Normal"/>
        <w:shd w:fill="FFFFFF" w:val="clear"/>
        <w:spacing w:lineRule="auto" w:line="240"/>
        <w:ind w:left="0" w:firstLine="709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ипотеза проект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будут проявлять доброжелательность к окружающему и совершать добрые поступки, если будут созданы специальные условия и развивающая среда в группе.</w:t>
      </w:r>
    </w:p>
    <w:p>
      <w:pPr>
        <w:pStyle w:val="Normal"/>
        <w:shd w:fill="FFFFFF" w:val="clear"/>
        <w:spacing w:lineRule="auto" w:line="240"/>
        <w:ind w:left="0" w:firstLine="709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Цель проек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оспитание у детей положительных качеств характера, способствовать сплочению коллектива, мотивировать детей на совершение добрых поступков, добрых дел во благо других людей.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детей ориентироваться в социальных ролях и межличностных отношениях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доброжелательные дружеские взаимоотношения между детьми; положительное отношение ко всем людям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умение оценивать поступки окружающих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негативное восприятие и отношение к плохим поступкам в жизни и литературных произведениях; уверенность в себе и своих возможностях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ощрять стремление ребенка совершать добрые поступки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представления детей о понятиях «добро». и «зло»., их важности в жизни людей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ение и укрепление здоровья детей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эмоциональному, духовно-нравственному и интеллектуальному развитию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лублять представление детей о доброте, как о ценном, неотъемлемом качестве человека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ять знание правил вежливого общения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ощрять стремление детей совершать добрые поступки.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едварительная работа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детей и родителей с темой проекта, обозначить значимость выбранной темы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работы над проектом подвести детей к пониманию того, что добро приносит радость, что добрый человек – хороший друг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ота украшает наш мир, и чем ее больше, тем красивее и светлей мир вокруг нас.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бота с родителям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ультация для родителей «Нравственное воспитание детей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ультация для родителей «Вежливость воспитывается вежливостью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ия «Полечите книжку» (ремонт книг дома совместно родителей и детей).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жидаемый результат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имеют четкое представление о доброте, добрых поступках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знают стихи, пословицы о доброте, считалки, мирилки. Они стали охотнее их применять в совместной деятельности. Обогатился словарный запас по данной тем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олнение центра литературы в группе книгами о добре и добрых поступках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стали бережнее относится к живому миру природ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детей повысилась способность договариваться между собой, оказывать друг другу поддержку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одителей оформлены рекомендации по коррекции социальных отношений у дете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родителей повысился интерес к жизни группы.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Формы организации проекта: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. Образовательная деятельность: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ление с окружающим, развитие речи, рисование, лепка, аппликация, конструирование, музыка, ознакомление с художественной литературой, физическая культура.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. Совместная деятельность: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дактические игры, беседы, игровые ситуации, драматизация, подвижные игры, разучивание мирилок, физкультминутки, ролевая гимнастика, пальчиковые игры.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. Самостоятельная деятельность: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вая деятельность, художественная деятельность, игровая деятельность.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Этапы осуществления проекта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ервый этап. Целеполагание.</w:t>
      </w:r>
    </w:p>
    <w:p>
      <w:pPr>
        <w:pStyle w:val="Normal"/>
        <w:shd w:fill="FFFFFF" w:val="clear"/>
        <w:spacing w:lineRule="auto" w:line="240"/>
        <w:ind w:lef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«Нравственное воспитание» включен почти во все образовательные программы, адресованные детям дошкольного возраста. Основа гуманного отношения к людям - способность к сопереживанию, к сочувствию - проявляется в самых разных жизненных ситуациях. Поэтому у детей нужно формировать не только представления о должном поведении или коммуникативные навыки, а прежде всего нравственные чувства.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торой этап. Разработка проекта.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овести до участников важность данной темы.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дбор методической литературы.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бор литературы о добре: стихи, сказки, рассказы, загадки, пословицы, поговорки, мирилки, песни.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дбор картин, фотографий, иллюстраций.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абота с родителями по взаимодействию в рамках проекта.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Разработка нод, определение тематики бесед.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одбор музыкального репертуара.</w:t>
      </w:r>
    </w:p>
    <w:p>
      <w:pPr>
        <w:pStyle w:val="Normal"/>
        <w:shd w:fill="FFFFFF" w:val="clear"/>
        <w:spacing w:lineRule="auto" w:line="240"/>
        <w:ind w:lef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Изготовление пособий, дидактических игр, тематических альбомов.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одборка материалов для консультаций «Вежливость воспитывается вежливостью»..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Изготовление папки-передвижки «Как воспитать ребенка вежливым»..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ретий этап. Выполнение проекта.</w:t>
      </w:r>
    </w:p>
    <w:tbl>
      <w:tblPr>
        <w:tblW w:w="9655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36"/>
        <w:gridCol w:w="1418"/>
        <w:gridCol w:w="1701"/>
      </w:tblGrid>
      <w:tr>
        <w:trPr/>
        <w:tc>
          <w:tcPr>
            <w:tcW w:w="653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Форма работы</w:t>
            </w:r>
          </w:p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4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25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25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Факт</w:t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неделя</w:t>
            </w:r>
          </w:p>
        </w:tc>
      </w:tr>
      <w:tr>
        <w:trPr/>
        <w:tc>
          <w:tcPr>
            <w:tcW w:w="653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Добрые слова улучшают настроение»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0" w:right="112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Путешествие по сказкам»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воспитателя «Как отличить хороший поступок от плохого»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тивный разговор «Чем порадовать друга»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А. Барто «Вовка- добрая душа»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книги «Правила поведения дошкольников»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мультфильма «Кот Леопольд»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 «Солнце счастья»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ивание песни из мультфильма про Фунтика «Дорогою добра».</w:t>
            </w:r>
          </w:p>
        </w:tc>
        <w:tc>
          <w:tcPr>
            <w:tcW w:w="14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 неделя</w:t>
            </w:r>
          </w:p>
        </w:tc>
      </w:tr>
      <w:tr>
        <w:trPr/>
        <w:tc>
          <w:tcPr>
            <w:tcW w:w="653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есная игра «Что доброго делают люди этой профессии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Скажи наоборот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казки «Два жадных медвежонка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«Подари прохожему улыбку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мультфильма «Кот Леопольд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ивание песни из мультфильма «Кот Леопольд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Что такое доброта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ая ситуация «Ищем добрые слова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книги «Правила поведения дошкольников».</w:t>
            </w:r>
          </w:p>
        </w:tc>
        <w:tc>
          <w:tcPr>
            <w:tcW w:w="14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 неделя</w:t>
            </w:r>
          </w:p>
        </w:tc>
      </w:tr>
      <w:tr>
        <w:trPr/>
        <w:tc>
          <w:tcPr>
            <w:tcW w:w="653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Какими могут быть добрые дела?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юд «Скажи доброе слово другу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из бумаги «Гирлянда добрых сердец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казки «Три сына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Оцени поступок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 «Не сердись, улыбнись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серий из мультфильма про Лунтик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книги «Правила поведения дошкольников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«Мой папа самый лучший».</w:t>
            </w:r>
          </w:p>
        </w:tc>
        <w:tc>
          <w:tcPr>
            <w:tcW w:w="14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 неделя</w:t>
            </w:r>
          </w:p>
        </w:tc>
      </w:tr>
      <w:tr>
        <w:trPr/>
        <w:tc>
          <w:tcPr>
            <w:tcW w:w="653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К чему ведут ссоры»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для родителей «Нравственное воспитание детей»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«Дерева добра» с высказываниями детей о доброте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В. Осеевой «Добрые слова»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иллюстраций с изображением добрых и злых героев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ние стихотворения «Доброе утро»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ивание песни группы «Барбарики». «Доброта»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ая ситуация «Помогаем другу в беде»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«Подарок другу».</w:t>
            </w:r>
          </w:p>
        </w:tc>
        <w:tc>
          <w:tcPr>
            <w:tcW w:w="14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неделя</w:t>
            </w:r>
          </w:p>
        </w:tc>
      </w:tr>
      <w:tr>
        <w:trPr/>
        <w:tc>
          <w:tcPr>
            <w:tcW w:w="653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Почему нужно уметь уступать»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есная игра «Как помочь другому человеку»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из салфеток «Цветы для мамы»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Хорошо плохо»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В. Катаев «Цветик-семицветик»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«Цветик-семицветик»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 «Круг пожеланий и благодарений»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серий из мультфильма про Лунтик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звуков природы.</w:t>
            </w:r>
          </w:p>
        </w:tc>
        <w:tc>
          <w:tcPr>
            <w:tcW w:w="14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 неделя</w:t>
            </w:r>
          </w:p>
        </w:tc>
      </w:tr>
      <w:tr>
        <w:trPr/>
        <w:tc>
          <w:tcPr>
            <w:tcW w:w="653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Добрый человек не оставит в беде»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 «Лечим книжки» (ремонт книг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тивный разговор «Мои хорошие поступки»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рассказа «Мой любимый сказочный добрый герой»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Хорошо - плохо»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Е. Благининой «Подарок»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«Какого цвета доброта»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мультфильма «Крошка Енот»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сюжетными картинками «Правила для добрых детей».</w:t>
            </w:r>
          </w:p>
        </w:tc>
        <w:tc>
          <w:tcPr>
            <w:tcW w:w="14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 неделя</w:t>
            </w:r>
          </w:p>
        </w:tc>
      </w:tr>
      <w:tr>
        <w:trPr/>
        <w:tc>
          <w:tcPr>
            <w:tcW w:w="653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Добрые дела, я люблю трудиться»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рассказа «Я помогаю дома»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из бумаги «Цветок добра»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евая ситуация «Помощь котёнку»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казки «Снежная королева»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познавательного фильма тётушки Совы «Уроки доброты»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В. Маяковского «Что такое хорошо и, что такое плохо»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ние песенки из мультфильма «Крошка Енот»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малой подвижности «Ручеёк».</w:t>
            </w:r>
          </w:p>
        </w:tc>
        <w:tc>
          <w:tcPr>
            <w:tcW w:w="14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 неделя</w:t>
            </w:r>
          </w:p>
        </w:tc>
      </w:tr>
      <w:tr>
        <w:trPr/>
        <w:tc>
          <w:tcPr>
            <w:tcW w:w="653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Беседа-обсуждение «Как помочь товарищу в трудную минуту или если он поступает неправильно».</w:t>
            </w:r>
          </w:p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Труд «Уход за комнатными растениями».</w:t>
            </w:r>
          </w:p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Чтение В. Осеевой «Синие листья».</w:t>
            </w:r>
          </w:p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Рисование «Дерево с синими листьями».</w:t>
            </w:r>
          </w:p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Работа с тематическим альбомом «Наши эмоции».</w:t>
            </w:r>
          </w:p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осмотр мультфильма «Как ослик счастье искал».</w:t>
            </w:r>
          </w:p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Д/и «Скажи наоборот».</w:t>
            </w:r>
          </w:p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Составление рассказа «Почему добро побеждает зло».</w:t>
            </w:r>
          </w:p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/и «Вежливые жмурки».</w:t>
            </w:r>
          </w:p>
        </w:tc>
        <w:tc>
          <w:tcPr>
            <w:tcW w:w="14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апрель</w:t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неделя</w:t>
            </w:r>
          </w:p>
        </w:tc>
      </w:tr>
      <w:tr>
        <w:trPr/>
        <w:tc>
          <w:tcPr>
            <w:tcW w:w="653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загадок о доброт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для родителей «Вежливость воспитывается вежливостью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вью с детьми «Что такое доброта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льно- печатная игра собери картинку «Путешествие по сказкам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 «Добрый волшебник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казки «Золушка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/р игра «Больница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 «Наводим порядок в группе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познавательного фильма «Уроки тётушки Совы».</w:t>
            </w:r>
          </w:p>
        </w:tc>
        <w:tc>
          <w:tcPr>
            <w:tcW w:w="14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 неделя</w:t>
            </w:r>
          </w:p>
        </w:tc>
      </w:tr>
      <w:tr>
        <w:trPr/>
        <w:tc>
          <w:tcPr>
            <w:tcW w:w="653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Природа добрая и злая»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Лови бросай»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казки «Морозко»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ная ситуация «Карлсон, который не знает добрых слов»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ладошкой «Два весёлых гуся»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я «Полечите книжку» (ремонт книг дома совместно родителей и детей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мультфильма «Волк и семеро козлят»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 «Не сердись, улыбнись»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/р игра «Спасатели».</w:t>
            </w:r>
          </w:p>
        </w:tc>
        <w:tc>
          <w:tcPr>
            <w:tcW w:w="14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 неделя</w:t>
            </w:r>
          </w:p>
        </w:tc>
      </w:tr>
      <w:tr>
        <w:trPr/>
        <w:tc>
          <w:tcPr>
            <w:tcW w:w="653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 «Ты мой друг и я твой друг»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есная игра «Круг пожеланий»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казки «Красная шапочка»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 «Красная шапочка»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Назови ласково»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Добрый или злой (оценить героя из мультфильма, сказки)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ние стихотворения «Петушки»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серий из мультфильма про Лунтика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звуков природы (звуки моря).</w:t>
            </w:r>
          </w:p>
        </w:tc>
        <w:tc>
          <w:tcPr>
            <w:tcW w:w="14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 неделя</w:t>
            </w:r>
          </w:p>
        </w:tc>
      </w:tr>
      <w:tr>
        <w:trPr/>
        <w:tc>
          <w:tcPr>
            <w:tcW w:w="653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тивный разговор «Чем порадовать друга»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Путешествие по сказкам»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казки К.И. Чуковского «Краденое солнце»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ладошками «Солнышко лучистое улыбнулось весело»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мультфильма «Репка»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 «Улыбнись не сердись»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рассказа «Мой любимый сказочный добрый герой»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А. Кузнецова «Подружки».</w:t>
            </w:r>
          </w:p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овторение песни «Дружба крепкая» из мультфильма «Крошка Енот».</w:t>
            </w:r>
          </w:p>
        </w:tc>
        <w:tc>
          <w:tcPr>
            <w:tcW w:w="14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ай</w:t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неделя</w:t>
            </w:r>
          </w:p>
        </w:tc>
      </w:tr>
      <w:tr>
        <w:trPr/>
        <w:tc>
          <w:tcPr>
            <w:tcW w:w="653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иллюстраций с изображением добрых и злых героев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ая ситуация «Почему Баба Яга злая и как ей помочь»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Лови - бросай»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книги «Правила поведения в детском саду»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казки К.И. Чуковского «Доктор Айболит»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етиция постановки сказки «Репка»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«Репка»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пословиц и поговорок о добре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ивание песен о доброте.</w:t>
            </w:r>
          </w:p>
        </w:tc>
        <w:tc>
          <w:tcPr>
            <w:tcW w:w="14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 неделя</w:t>
            </w:r>
          </w:p>
        </w:tc>
      </w:tr>
      <w:tr>
        <w:trPr/>
        <w:tc>
          <w:tcPr>
            <w:tcW w:w="653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матическим альбомом «Наши эмоции»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 уход за комнатными растениями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малой подвижности «Ручеёк»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сюжетных картинок «Труд взрослых»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. Маршак «Ежели вы вежливы»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«Улыбчивая ромашка»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етиция сказки «Репка»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казки «Золушка»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 «Найди свою пару и обнимись».</w:t>
            </w:r>
          </w:p>
        </w:tc>
        <w:tc>
          <w:tcPr>
            <w:tcW w:w="14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 неделя</w:t>
            </w:r>
          </w:p>
        </w:tc>
      </w:tr>
      <w:tr>
        <w:trPr/>
        <w:tc>
          <w:tcPr>
            <w:tcW w:w="6536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ая ситуация «Утешаем куклу»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Пожелаем друг другу доброе утро»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выставки детских работ «Страна доброты»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В. Осеевой «Что легче?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есная игра «Комплименты»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сказки «Репка»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выставка «Наши добрые дела»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познавательного фильма «Уроки тётушки Совы»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 «Вежливые жмурки».</w:t>
            </w:r>
          </w:p>
        </w:tc>
        <w:tc>
          <w:tcPr>
            <w:tcW w:w="1418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uto" w:line="24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4 этап. Продукт проектной деятельности.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товыставка «Наши добрые дела».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ие выставки детских работ «Страна доброты».</w:t>
      </w:r>
    </w:p>
    <w:p>
      <w:pPr>
        <w:pStyle w:val="Normal"/>
        <w:shd w:fill="FFFFFF" w:val="clear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ка сказки «Репка».</w:t>
      </w:r>
    </w:p>
    <w:p>
      <w:pPr>
        <w:pStyle w:val="Normal"/>
        <w:spacing w:lineRule="auto" w:line="24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066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left="0"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2:49:00Z</dcterms:created>
  <dc:creator>Home</dc:creator>
  <dc:description/>
  <dc:language>en-US</dc:language>
  <cp:lastModifiedBy>Home</cp:lastModifiedBy>
  <dcterms:modified xsi:type="dcterms:W3CDTF">2016-09-08T02:57:00Z</dcterms:modified>
  <cp:revision>1</cp:revision>
  <dc:subject/>
  <dc:title/>
</cp:coreProperties>
</file>