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before="240" w:after="0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bCs/>
          <w:sz w:val="32"/>
          <w:lang w:val="en-US" w:eastAsia="en-US"/>
        </w:rPr>
      </w:pPr>
      <w:r>
        <w:rPr>
          <w:rFonts w:cs="Times New Roman" w:ascii="Times New Roman" w:hAnsi="Times New Roman"/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950</wp:posOffset>
                </wp:positionH>
                <wp:positionV relativeFrom="paragraph">
                  <wp:posOffset>75565</wp:posOffset>
                </wp:positionV>
                <wp:extent cx="6153150" cy="2971800"/>
                <wp:effectExtent l="3175" t="0" r="1016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584400">
                          <a:off x="0" y="0"/>
                          <a:ext cx="6153120" cy="2971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СЛОВО НЕ ВОРОБЕЙ, </w:t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ВЫЛЕТИТ - НЕ ПОЙМАЕШЬ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.45pt;margin-top:5.9pt;width:484.45pt;height:233.95pt;mso-wrap-style:none;v-text-anchor:middle;rotation:360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СЛОВО НЕ ВОРОБЕЙ, </w:t>
                      </w:r>
                    </w:p>
                    <w:p>
                      <w:pPr>
                        <w:overflowPunct w:val="false"/>
                        <w:autoSpaceDE w:val="tru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ВЫЛЕТИТ - НЕ ПОЙМАЕШЬ!</w:t>
                      </w:r>
                    </w:p>
                  </w:txbxContent>
                </v:textbox>
                <v:path textpathok="t"/>
                <v:textpath on="t" fitshape="t" string="СЛОВО НЕ ВОРОБЕЙ, &#10;ВЫЛЕТИТ - НЕ ПОЙМАЕШЬ!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85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firstLine="85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firstLine="85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firstLine="85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firstLine="85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FR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FR1"/>
        <w:rPr>
          <w:sz w:val="32"/>
        </w:rPr>
      </w:pPr>
      <w:r>
        <w:rPr>
          <w:sz w:val="32"/>
        </w:rPr>
      </w:r>
    </w:p>
    <w:p>
      <w:pPr>
        <w:pStyle w:val="FR1"/>
        <w:rPr>
          <w:sz w:val="32"/>
        </w:rPr>
      </w:pPr>
      <w:r>
        <w:rPr>
          <w:sz w:val="32"/>
        </w:rPr>
      </w:r>
    </w:p>
    <w:p>
      <w:pPr>
        <w:pStyle w:val="FR1"/>
        <w:rPr>
          <w:sz w:val="32"/>
        </w:rPr>
      </w:pPr>
      <w:r>
        <w:rPr>
          <w:sz w:val="32"/>
        </w:rPr>
      </w:r>
    </w:p>
    <w:p>
      <w:pPr>
        <w:pStyle w:val="FR1"/>
        <w:rPr>
          <w:sz w:val="32"/>
        </w:rPr>
      </w:pPr>
      <w:r>
        <w:rPr>
          <w:sz w:val="32"/>
        </w:rPr>
      </w:r>
    </w:p>
    <w:p>
      <w:pPr>
        <w:pStyle w:val="FR1"/>
        <w:rPr>
          <w:sz w:val="32"/>
        </w:rPr>
      </w:pPr>
      <w:r>
        <w:rPr>
          <w:sz w:val="32"/>
        </w:rPr>
      </w:r>
    </w:p>
    <w:p>
      <w:pPr>
        <w:pStyle w:val="FR1"/>
        <w:rPr>
          <w:sz w:val="32"/>
        </w:rPr>
      </w:pPr>
      <w:r>
        <w:rPr>
          <w:sz w:val="32"/>
        </w:rPr>
      </w:r>
    </w:p>
    <w:p>
      <w:pPr>
        <w:pStyle w:val="FR1"/>
        <w:rPr>
          <w:sz w:val="32"/>
        </w:rPr>
      </w:pPr>
      <w:r>
        <w:rPr>
          <w:sz w:val="32"/>
        </w:rPr>
      </w:r>
    </w:p>
    <w:p>
      <w:pPr>
        <w:pStyle w:val="FR1"/>
        <w:rPr>
          <w:sz w:val="32"/>
        </w:rPr>
      </w:pPr>
      <w:r>
        <w:rPr>
          <w:sz w:val="32"/>
        </w:rPr>
      </w:r>
    </w:p>
    <w:p>
      <w:pPr>
        <w:pStyle w:val="FR1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46050</wp:posOffset>
            </wp:positionH>
            <wp:positionV relativeFrom="paragraph">
              <wp:posOffset>156845</wp:posOffset>
            </wp:positionV>
            <wp:extent cx="6858000" cy="340106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42" t="137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3401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R1"/>
        <w:rPr>
          <w:sz w:val="32"/>
        </w:rPr>
      </w:pPr>
      <w:r>
        <w:rPr>
          <w:sz w:val="32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олько без паники!</w:t>
      </w:r>
    </w:p>
    <w:p>
      <w:pPr>
        <w:pStyle w:val="Normal"/>
        <w:spacing w:before="40" w:after="0"/>
        <w:ind w:firstLine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Хотите вы этого им нет, но рано или поздно ваш ребенок обязательно услышит и повторит эти ужасные слов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даже если вы сами никогда их не произносите. Пускать этот процесс на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en-US" w:eastAsia="en-US"/>
        </w:rPr>
        <w:t>самотек, конечно, не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стоит. Но и паниковать по этому поводу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en-US" w:eastAsia="en-US"/>
        </w:rPr>
        <w:t>тоже не нуж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но. Скорее, беспокойство должно вызывать обратное - если ваш ребенок до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en-US" w:eastAsia="en-US"/>
        </w:rPr>
        <w:t xml:space="preserve"> 6-7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лет не произнес ни одного бранного слова. Этот тревожный сигнал может означать, что ребенок неадекватно воспринимает окружающий мир и нуждается в помощи психолога.</w:t>
      </w:r>
    </w:p>
    <w:p>
      <w:pPr>
        <w:pStyle w:val="FR3"/>
        <w:ind w:firstLine="709"/>
        <w:jc w:val="lef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Уберечь ребенка от «грязных» слов невоз</w:t>
        <w:softHyphen/>
        <w:t>можно. Как бы родите</w:t>
        <w:softHyphen/>
        <w:t>ли ни ограничивали круг зна</w:t>
        <w:softHyphen/>
        <w:t>комств чада («С Олей не дру</w:t>
        <w:softHyphen/>
        <w:t>жи, с Петей не играй»), ни контролировали каждый его шаг, от жизни не уйти. Даже тот малыш, который ходит в самый элитный и престиж</w:t>
        <w:softHyphen/>
        <w:t>ный детский сад, порой мо</w:t>
        <w:softHyphen/>
        <w:t xml:space="preserve">жет выдать </w:t>
      </w:r>
    </w:p>
    <w:p>
      <w:pPr>
        <w:pStyle w:val="FR3"/>
        <w:jc w:val="lef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так-о-ое! Покрас</w:t>
        <w:softHyphen/>
        <w:t>неет и бывалый сантехник дядя Вася...</w:t>
      </w:r>
    </w:p>
    <w:p>
      <w:pPr>
        <w:pStyle w:val="FR3"/>
        <w:jc w:val="left"/>
        <w:rPr>
          <w:b/>
          <w:b/>
          <w:bCs/>
          <w:i w:val="false"/>
          <w:i w:val="false"/>
          <w:sz w:val="28"/>
          <w:szCs w:val="28"/>
        </w:rPr>
      </w:pPr>
      <w:r>
        <w:rPr>
          <w:b/>
          <w:bCs/>
          <w:i w:val="false"/>
          <w:sz w:val="28"/>
          <w:szCs w:val="28"/>
        </w:rPr>
      </w:r>
    </w:p>
    <w:p>
      <w:pPr>
        <w:pStyle w:val="Normal"/>
        <w:spacing w:before="12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И вот интеллигентная мама падает в обморок, папа глота</w:t>
        <w:softHyphen/>
        <w:t>ет валерьянку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стыд, скандал, как теперь людям в глаза смотреть и т. д., и т.п. А ведь если разобраться, ничего страшного не произошло, про</w:t>
        <w:softHyphen/>
        <w:t>сто малыш постигает мир во всех его проявлениях.</w:t>
      </w:r>
    </w:p>
    <w:p>
      <w:pPr>
        <w:pStyle w:val="Normal"/>
        <w:spacing w:before="120" w:after="0"/>
        <w:ind w:left="40" w:firstLine="85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120" w:after="0"/>
        <w:ind w:left="4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УТЬ ПРОБЛЕМЫ:</w:t>
      </w:r>
    </w:p>
    <w:p>
      <w:pPr>
        <w:pStyle w:val="FR2"/>
        <w:spacing w:before="20" w:after="0"/>
        <w:ind w:left="240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й сын стал ругаться матом</w:t>
      </w:r>
    </w:p>
    <w:p>
      <w:pPr>
        <w:pStyle w:val="FR3"/>
        <w:spacing w:before="20" w:after="0"/>
        <w:ind w:left="40" w:firstLine="851"/>
        <w:rPr>
          <w:i w:val="false"/>
          <w:i w:val="false"/>
          <w:sz w:val="28"/>
          <w:szCs w:val="28"/>
        </w:rPr>
      </w:pPr>
      <w:r>
        <w:rPr>
          <w:b/>
          <w:bCs/>
          <w:i w:val="false"/>
          <w:sz w:val="28"/>
          <w:szCs w:val="28"/>
        </w:rPr>
        <w:t>«Мой пятилетний сын в детском саду научился ру</w:t>
        <w:softHyphen/>
        <w:t>гаться матом. Муж просто смеется, когда слышит та</w:t>
        <w:softHyphen/>
        <w:t>кие слова из уст нашей кро</w:t>
        <w:softHyphen/>
        <w:t>хи, а я шокирована. Что мне делать? Наказывать или не обращать на это внимания? Может, со временем ребе</w:t>
        <w:softHyphen/>
        <w:t>нок сам поймет, что эти сло</w:t>
        <w:softHyphen/>
        <w:t>ва неприличные?»</w:t>
      </w:r>
    </w:p>
    <w:p>
      <w:pPr>
        <w:pStyle w:val="FR2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FR2"/>
        <w:ind w:left="160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 словечко, два словечко...</w:t>
      </w:r>
    </w:p>
    <w:p>
      <w:pPr>
        <w:pStyle w:val="Normal"/>
        <w:spacing w:before="20" w:after="0"/>
        <w:ind w:left="4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 не советуют ру</w:t>
        <w:softHyphen/>
        <w:t>гать малыша за «площад</w:t>
        <w:softHyphen/>
        <w:t>ные» слова хотя бы потому, что он еще не совсем осознает, что говорит, и не воспринима</w:t>
        <w:softHyphen/>
        <w:t>ет ругательства как обозначе</w:t>
        <w:softHyphen/>
        <w:t>ния определенных «стыдных» частей тела. Ему просто нра</w:t>
        <w:softHyphen/>
        <w:t>вится их звучание. Согласи</w:t>
        <w:softHyphen/>
        <w:t>тесь, многие матерные слова весьма звучны, несут в себе эмоциональный заряд, то есть произносятся с чувством и по</w:t>
        <w:softHyphen/>
        <w:t>этому достаточно легко запоми</w:t>
        <w:softHyphen/>
        <w:t>наются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Впрочем, словесные экспери</w:t>
        <w:softHyphen/>
        <w:t>менты далеко не всегда невин</w:t>
        <w:softHyphen/>
        <w:t>ны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дети нередко чувствуют, что эти слова неприличн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многие дошколята с увлечением и хохотом проводят время, обмениваясь нецензур</w:t>
        <w:softHyphen/>
        <w:t>щиной. Чаще всего они это про</w:t>
        <w:softHyphen/>
        <w:t>делывают, когда остаются одни, что лишний раз доказы</w:t>
        <w:softHyphen/>
        <w:t>вает, что они прекрасно знают о запрете на ругательства. Это</w:t>
        <w:softHyphen/>
        <w:t>му факту существует простое объяснение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Для ребенка определенного возраста «горшочная» тема продолжает оставаться весьма актуальной: мама и врачи с большим интересом обсуждают содержимое его горшка, време</w:t>
        <w:softHyphen/>
        <w:t>нами все еще доставляют хло</w:t>
        <w:softHyphen/>
        <w:t>поты мокрые штанишки. И вдруг на эту в общем-то важную тему, оказывается, нельзя гово</w:t>
        <w:softHyphen/>
        <w:t>рить, то есть говорить-то мож</w:t>
        <w:softHyphen/>
        <w:t>но, но вот почему-то нельзя ее развивать, употреблять только что узнанные новые слова. Не</w:t>
        <w:softHyphen/>
        <w:t>логично, согласитесь! В каче</w:t>
        <w:softHyphen/>
        <w:t>стве протеста условностям взрослого мира и появляются разнообразные высказывания, из которых «ты какашка»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са</w:t>
        <w:softHyphen/>
        <w:t>мое целомудренное...</w:t>
      </w:r>
    </w:p>
    <w:p>
      <w:pPr>
        <w:pStyle w:val="Normal"/>
        <w:ind w:firstLine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овы основные причины появления детской брани. В связи с этим психологи говорят о правилах нескольких «не», ко</w:t>
        <w:softHyphen/>
        <w:t>торые должны соблюдать роди</w:t>
        <w:softHyphen/>
        <w:t>тели, когда слышат, как ругает</w:t>
        <w:softHyphen/>
        <w:t>ся их ребенок.</w:t>
      </w:r>
    </w:p>
    <w:p>
      <w:pPr>
        <w:pStyle w:val="Normal"/>
        <w:ind w:firstLine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мятка для родителей</w:t>
      </w:r>
    </w:p>
    <w:p>
      <w:pPr>
        <w:pStyle w:val="FR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ы не хотите краснеть за своего ребенка, соблюдайте очень простые рекомендации:</w:t>
      </w:r>
    </w:p>
    <w:p>
      <w:pPr>
        <w:pStyle w:val="Normal"/>
        <w:spacing w:before="30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en-US" w:eastAsia="en-US"/>
        </w:rPr>
        <w:t>•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Е ВОЗМУЩАТЬСЯ И ТЕМ БОЛЕЕ НЕ БИТЬ РЕБЕН</w:t>
        <w:softHyphen/>
        <w:t>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может повторять такие слова специально, проверяя вас «на прочность» и наблюдая за вашей реакцией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ужно спокойно и добро</w:t>
        <w:softHyphen/>
        <w:t>желательно объяснить ему, что слова плохие, и вы не хо</w:t>
        <w:softHyphen/>
        <w:t>тите слышать их.</w:t>
      </w:r>
    </w:p>
    <w:p>
      <w:pPr>
        <w:pStyle w:val="TextBodyIndent"/>
        <w:rPr>
          <w:szCs w:val="28"/>
        </w:rPr>
      </w:pPr>
      <w:r>
        <w:rPr>
          <w:szCs w:val="28"/>
        </w:rPr>
        <w:t>Можно сразу после того, как чадо осознанно или неосознанно ругнулось, по</w:t>
        <w:softHyphen/>
        <w:t>просить его выйти из ком</w:t>
        <w:softHyphen/>
        <w:t>наты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Normal"/>
        <w:spacing w:before="6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•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Е СМЕ</w:t>
        <w:softHyphen/>
        <w:t>ЯТЬСЯ.</w:t>
      </w:r>
    </w:p>
    <w:p>
      <w:pPr>
        <w:pStyle w:val="Normal"/>
        <w:ind w:firstLine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часто смех взрослых подбадривает малыша, и он с упоением снова и снова повто</w:t>
        <w:softHyphen/>
        <w:t>ряет то, что вызвало такую бур</w:t>
        <w:softHyphen/>
        <w:t>ную и положительную реакцию.</w:t>
      </w:r>
    </w:p>
    <w:p>
      <w:pPr>
        <w:pStyle w:val="Normal"/>
        <w:ind w:firstLine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6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•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Е НАДЕЯТЬСЯ НА ТО, ЧТО БРАННОЕ СЛОВО ЗАБУ</w:t>
        <w:softHyphen/>
        <w:t xml:space="preserve">ДЕТСЯ </w:t>
      </w:r>
    </w:p>
    <w:p>
      <w:pPr>
        <w:pStyle w:val="Normal"/>
        <w:spacing w:before="6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6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АМО СОБО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асскажите ребенку, что на свете есть слова-спасители, слова-врачи, которые приносят покой и радость, но есть и «черные слова», слова-разбойники, которые обижают чело</w:t>
        <w:softHyphen/>
        <w:t>века, вызывают боль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Если кто-то бранится в присут</w:t>
        <w:softHyphen/>
        <w:t>ствии вашего ребенка, объяс</w:t>
        <w:softHyphen/>
        <w:t>ните малышу, что этот чело</w:t>
        <w:softHyphen/>
        <w:t>век плохо воспитан,</w:t>
      </w:r>
      <w:r>
        <w:rPr>
          <w:rFonts w:cs="Times New Roman" w:ascii="Times New Roman" w:hAnsi="Times New Roman"/>
          <w:sz w:val="28"/>
          <w:szCs w:val="28"/>
        </w:rPr>
        <w:t xml:space="preserve"> и вряд ли люди поддерживают с ним от</w:t>
        <w:softHyphen/>
        <w:t>нош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8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•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Е ВЫЯСНЯТЬ, ГДЕ И ОТ КОГО ОН СЛЫШАЛ ЭТИ СЛО</w:t>
        <w:softHyphen/>
        <w:t>ВА.</w:t>
      </w:r>
    </w:p>
    <w:p>
      <w:pPr>
        <w:pStyle w:val="Normal"/>
        <w:ind w:firstLine="18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 •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И В КОЕМ СЛУЧАЕ НЕЛЬЗЯ РЕАГИРОВАТЬ НА БРАНЬ КАК НА ТРЕБОВА</w:t>
        <w:softHyphen/>
        <w:t>НИЕ ПОМОЩИ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, если у вашего ребенка упал самокат, и ма</w:t>
        <w:softHyphen/>
        <w:t>лыш в сердцах ругнулся, по</w:t>
        <w:softHyphen/>
        <w:t>дождите кидаться ему помо</w:t>
        <w:softHyphen/>
        <w:t>гать и поднимать самокат. Часто в устах маленького че</w:t>
        <w:softHyphen/>
        <w:t>ловечка брань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это просто неумение выразить свои чув</w:t>
        <w:softHyphen/>
        <w:t>ства другим способом. По</w:t>
        <w:softHyphen/>
        <w:t>этому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задача родителей спокойно, без лишних эмо</w:t>
        <w:softHyphen/>
        <w:t>ций обозначить свое отно</w:t>
        <w:softHyphen/>
        <w:t>шение к услышанному и по</w:t>
        <w:softHyphen/>
        <w:t>стараться научить ребенка выражать злость и протест другими, более приемле</w:t>
        <w:softHyphen/>
        <w:t>мыми способ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жите, например:</w:t>
      </w:r>
    </w:p>
    <w:p>
      <w:pPr>
        <w:pStyle w:val="Normal"/>
        <w:ind w:firstLine="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—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Я прекрасно понимаю, что ты злишься, но то, что ты говоришь, для приличного человека недопустимо.</w:t>
      </w:r>
    </w:p>
    <w:p>
      <w:pPr>
        <w:pStyle w:val="Normal"/>
        <w:ind w:firstLine="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а досуге поупражняйтесь с ребенком в придумы</w:t>
        <w:softHyphen/>
        <w:t>вании допустимых руга</w:t>
        <w:softHyphen/>
        <w:t>тельств:</w:t>
      </w:r>
    </w:p>
    <w:p>
      <w:pPr>
        <w:pStyle w:val="FR3"/>
        <w:numPr>
          <w:ilvl w:val="0"/>
          <w:numId w:val="1"/>
        </w:numPr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я зол;</w:t>
      </w:r>
    </w:p>
    <w:p>
      <w:pPr>
        <w:pStyle w:val="FR3"/>
        <w:numPr>
          <w:ilvl w:val="0"/>
          <w:numId w:val="1"/>
        </w:numPr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я против;</w:t>
      </w:r>
    </w:p>
    <w:p>
      <w:pPr>
        <w:pStyle w:val="FR3"/>
        <w:numPr>
          <w:ilvl w:val="0"/>
          <w:numId w:val="2"/>
        </w:numPr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мне это не нравится.</w:t>
      </w:r>
    </w:p>
    <w:p>
      <w:pPr>
        <w:pStyle w:val="FR3"/>
        <w:ind w:left="360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before="120" w:after="0"/>
        <w:ind w:firstLine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en-US" w:eastAsia="en-US"/>
        </w:rPr>
        <w:t>•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Е РУГАЙТЕСЬ САМИ.</w:t>
      </w:r>
    </w:p>
    <w:p>
      <w:pPr>
        <w:pStyle w:val="Normal"/>
        <w:ind w:firstLine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ь ребенок прежде всего учится общению с миром у своих родителей.</w:t>
      </w:r>
    </w:p>
    <w:p>
      <w:pPr>
        <w:pStyle w:val="Normal"/>
        <w:spacing w:before="60" w:after="0"/>
        <w:ind w:firstLine="180"/>
        <w:rPr/>
      </w:pPr>
      <w:r>
        <w:rPr>
          <w:rFonts w:cs="Times New Roman" w:ascii="Times New Roman" w:hAnsi="Times New Roman"/>
          <w:sz w:val="28"/>
          <w:szCs w:val="28"/>
        </w:rPr>
        <w:t>Чтобы пополнить словарный запас малыша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обольше читайте вслух,</w:t>
      </w:r>
      <w:r>
        <w:rPr>
          <w:rFonts w:cs="Times New Roman" w:ascii="Times New Roman" w:hAnsi="Times New Roman"/>
          <w:sz w:val="28"/>
          <w:szCs w:val="28"/>
        </w:rPr>
        <w:t xml:space="preserve"> тогда у него будет реже возникать по</w:t>
        <w:softHyphen/>
        <w:t>требность ругаться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2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20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40" w:after="0"/>
      <w:jc w:val="both"/>
    </w:pPr>
    <w:rPr>
      <w:rFonts w:ascii="Arial Narrow" w:hAnsi="Arial Narrow" w:eastAsia="Times New Roman" w:cs="Arial Narrow"/>
      <w:color w:val="auto"/>
      <w:sz w:val="48"/>
      <w:szCs w:val="4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20" w:after="0"/>
      <w:ind w:left="160" w:hanging="0"/>
      <w:jc w:val="center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426"/>
    </w:pPr>
    <w:rPr>
      <w:rFonts w:ascii="Times New Roman" w:hAnsi="Times New Roman" w:cs="Times New Roman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3:34:00Z</dcterms:created>
  <dc:creator>1</dc:creator>
  <dc:description/>
  <cp:keywords/>
  <dc:language>en-US</dc:language>
  <cp:lastModifiedBy>Надежда Глазкова</cp:lastModifiedBy>
  <cp:lastPrinted>2006-03-10T12:45:00Z</cp:lastPrinted>
  <dcterms:modified xsi:type="dcterms:W3CDTF">2016-08-31T19:18:00Z</dcterms:modified>
  <cp:revision>3</cp:revision>
  <dc:subject/>
  <dc:title/>
</cp:coreProperties>
</file>