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ознавательно- исследовательск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чему образуются лужи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Шнайдер Н.В.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мурое утро. Дождь поливает.</w:t>
        <w:br/>
        <w:t>Ветер унылый листья срывает.</w:t>
        <w:br/>
        <w:t>Мокнут осинки, берёзоньки мокну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енью долго лужи не сохну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Практически все дети очень любят гулять на улице. При этом их тянет туда, где им находиться не стоит. Если вы видите большую грязную лужу, не сомневайтесь, ребенок обязательно исследует ее. </w:t>
      </w:r>
    </w:p>
    <w:p>
      <w:pPr>
        <w:pStyle w:val="Normal"/>
        <w:rPr/>
      </w:pPr>
      <w:r>
        <w:rPr>
          <w:sz w:val="28"/>
          <w:szCs w:val="28"/>
        </w:rPr>
        <w:t>Исследование - естественный процесс для ребёнка. Он изучает всё, что происходит вокруг. Подготовленный мною проект сможет расширить представления детей об окружающем мире, заинтересовать 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Helvetica"/>
          <w:b/>
          <w:sz w:val="32"/>
          <w:szCs w:val="32"/>
        </w:rPr>
        <w:t>Участники проекта:</w:t>
      </w:r>
      <w:r>
        <w:rPr>
          <w:rFonts w:cs="Helvetica"/>
          <w:b/>
          <w:sz w:val="28"/>
          <w:szCs w:val="20"/>
        </w:rPr>
        <w:t xml:space="preserve"> </w:t>
      </w:r>
      <w:r>
        <w:rPr>
          <w:rFonts w:cs="Helvetica"/>
          <w:sz w:val="28"/>
          <w:szCs w:val="20"/>
        </w:rPr>
        <w:t>дети старшей группы, воспитатель.</w:t>
      </w:r>
    </w:p>
    <w:p>
      <w:pPr>
        <w:pStyle w:val="Normal"/>
        <w:rPr>
          <w:rFonts w:cs="Helvetica"/>
          <w:b/>
          <w:b/>
          <w:sz w:val="32"/>
          <w:szCs w:val="32"/>
        </w:rPr>
      </w:pPr>
      <w:r>
        <w:rPr>
          <w:rFonts w:cs="Helvetica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 дать детям определение, что такое – лу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развивать познавательно – исследовательск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логически мыслить, рассуждать, делать выводы и умо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огащать словарный запас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коммуникативные навыки, способности к сотрудничеству со сверстниками и педаг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проект краткосрочный, рассчитан на 2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образование луж зависит от рельефа местности (наличия ям), и что на них влияет плотность и состав того материала, на который попала вода (земля, асфальт, гравий, песок и т.д.)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едстояще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ираем объект исследования, выдвигаем гипот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ираем оборудование, материал.</w:t>
      </w:r>
    </w:p>
    <w:p>
      <w:pPr>
        <w:pStyle w:val="Normal"/>
        <w:rPr/>
      </w:pPr>
      <w:r>
        <w:rPr>
          <w:sz w:val="28"/>
          <w:szCs w:val="28"/>
        </w:rPr>
        <w:t>-Определяем, для чего проводится опыт (прогнозируем результа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м экспер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ируем резуль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ёмкость для создания ландшаф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х, песок, чернозем, глина, воронка, вода, фольга или пищевая плёнка, ле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Подготовительный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ор темы исследования.</w:t>
      </w:r>
    </w:p>
    <w:p>
      <w:pPr>
        <w:pStyle w:val="Normal"/>
        <w:rPr/>
      </w:pPr>
      <w:r>
        <w:rPr>
          <w:sz w:val="28"/>
          <w:szCs w:val="28"/>
        </w:rPr>
        <w:t>-Изучение литературы, информации с сети Интернет по теме «Лу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становка проблемы, определение цели, зад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блюдения на прогулках, сбор природ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беседу с детьми «Что такое лужа?», «Лужа, польза или вред? (кому нужны лужи?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ытно-эксперименталь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пыт №1.</w:t>
      </w:r>
      <w:r>
        <w:rPr>
          <w:b/>
          <w:bCs/>
          <w:sz w:val="28"/>
          <w:szCs w:val="28"/>
        </w:rPr>
        <w:t xml:space="preserve"> Как зависит образование луж от рельефа местности.</w:t>
      </w:r>
    </w:p>
    <w:p>
      <w:pPr>
        <w:pStyle w:val="Normal"/>
        <w:spacing w:before="0" w:after="240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>Из листа фольги устраиваем ландшафт с бугорками и ямками. После этого просим ребенка полить все это водой, как поливает землю тучка во время дождя. Пусть посмотрит, куда течет вода и где она скапливается.</w:t>
        <w:br/>
        <w:t>Вывод - вода стекает с вершин в ямки. Значит, лужи - это вода, стекшая вниз, в углубления на местности. Что-то похожее происходит, когда вода течет на асфальт - на нем лужи образуются быстрее, чем на земл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пыт №2.</w:t>
      </w:r>
      <w:r>
        <w:rPr>
          <w:b/>
          <w:bCs/>
          <w:sz w:val="28"/>
          <w:szCs w:val="28"/>
        </w:rPr>
        <w:t xml:space="preserve"> Водопроницаемость почвы.</w:t>
      </w:r>
      <w:r>
        <w:rPr>
          <w:sz w:val="28"/>
          <w:szCs w:val="28"/>
        </w:rPr>
        <w:br/>
        <w:t xml:space="preserve">Возьмем стакан с сухой землей, нальём в него немного воды. Через прозрачные стенки будет видно, как вода просачивается вглубь по трещинкам и проходам в почве. Через некоторое время вся вода с поверхности уйдет вглубь. </w:t>
        <w:br/>
        <w:t>Добавляем воды до тех пор, пока она не перестанет впитываться. В какой-то момент на поверхности земли в стакане появится лужа. Если посмотреть сбоку, то можно увидеть, что все полости и трещинки заполнены водой.</w:t>
        <w:br/>
        <w:t>Делаем вывод - лужа появляется тогда, когда воды столько, что земля ее уже впитывать не может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before="0" w:after="240"/>
        <w:rPr/>
      </w:pPr>
      <w:r>
        <w:rPr>
          <w:b/>
          <w:bCs/>
          <w:i/>
          <w:sz w:val="28"/>
          <w:szCs w:val="28"/>
        </w:rPr>
        <w:t>Опыт №3.</w:t>
      </w:r>
      <w:r>
        <w:rPr>
          <w:b/>
          <w:bCs/>
          <w:sz w:val="28"/>
          <w:szCs w:val="28"/>
        </w:rPr>
        <w:t xml:space="preserve"> Как зависит то, сколько впитается воды, от состава почвы.</w:t>
      </w:r>
      <w:r>
        <w:rPr>
          <w:sz w:val="28"/>
          <w:szCs w:val="28"/>
        </w:rPr>
        <w:br/>
        <w:t>Отрежем от пластиковой бутылки верхнюю часть, чтобы получилась воронка. Возьмем три емкости - с песком, с хорошей рыхлой землей, и с глиной. Вставим в емкость с песком нашу воронку - горлышко бутылки воткнем в грунт. Выливаем в нее воду. Считаем хором, за сколько секунд вода полностью впитается из воронки в грунт. Записываем результат. Теперь точно так же поступаем с емкостями с другими образцами земли. Результаты записываем, а потом сравниваем - где было быстрее (в песке), где медленнее (в глинистой земле).</w:t>
        <w:br/>
        <w:t>Вывод - скорость впитывания воды зависит от состава почвы. Если вода впитывается плохо и долго, а тем более если внизу под почвой есть слой глины, то на этом месте образуется лужа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Лужи образуются потому, что вода стекает в углубления на местности. Это происходит, когда воды столько, что она уже не может впитываться в почву. А сколько ее может впитаться зависит от того, из чего состоит почва в этом месте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3.Заключительный. </w:t>
      </w:r>
      <w:r>
        <w:rPr>
          <w:sz w:val="28"/>
          <w:szCs w:val="28"/>
        </w:rPr>
        <w:t xml:space="preserve">Подготовить презентацию проекта. Защита проекта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Пироженко «Клуб почему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про осень для детей: https://deti-online.com/stihi/ose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ru.wikipedia.org</w:t>
        </w:r>
      </w:hyperlink>
      <w:r>
        <w:rPr>
          <w:sz w:val="28"/>
          <w:szCs w:val="28"/>
        </w:rPr>
        <w:t xml:space="preserve"> — что такое лужа;</w:t>
      </w:r>
    </w:p>
    <w:p>
      <w:pPr>
        <w:pStyle w:val="Normal"/>
        <w:spacing w:before="280" w:after="280"/>
        <w:jc w:val="both"/>
        <w:rPr/>
      </w:pPr>
      <w:hyperlink r:id="rId3" w:tgtFrame="_blank">
        <w:r>
          <w:rPr>
            <w:rStyle w:val="InternetLink"/>
            <w:sz w:val="28"/>
            <w:szCs w:val="28"/>
          </w:rPr>
          <w:t>dal.sci-lib.com</w:t>
        </w:r>
      </w:hyperlink>
      <w:r>
        <w:rPr>
          <w:sz w:val="28"/>
          <w:szCs w:val="28"/>
        </w:rPr>
        <w:t xml:space="preserve"> — определение лужи;</w:t>
      </w:r>
    </w:p>
    <w:p>
      <w:pPr>
        <w:pStyle w:val="Normal"/>
        <w:spacing w:before="280" w:after="280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slovopedia.com</w:t>
        </w:r>
      </w:hyperlink>
      <w:r>
        <w:rPr>
          <w:sz w:val="28"/>
          <w:szCs w:val="28"/>
        </w:rPr>
        <w:t xml:space="preserve"> — о том, что такое лу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 — относительно небольшое скопление жидкости, в большинстве случаев воды в углублениях на поверхности земли или в неровностях какого-либо покрытия (тротуар, проезжая часть дороги и т. п.) .</w:t>
        <w:br/>
        <w:br/>
        <w:t>Лужи образуются, например, после дождя или в результате таяния снега и могут существовать несколько часов или дней, до тех пор, пока жидкость не просочится под землю или не испарится. Но бывают и лужи, которые существуют постоянно, так как образуются во впадинах, где нет естественного стока. Поперечные размеры и глубина лужи могут быть различны (длина — от нескольких сантиметров до десятков метров) в зависимости от погоды и рельефа местности.</w:t>
        <w:br/>
        <w:br/>
        <w:t>Лужи на дорогах создают помехи для передвижения пешеходов и транспорта, поэтому дорожные службы по возможности стараются устранять неровности на дорогах и накладывают заплатки на неровные участки или асфальтируют их. В зелёных насаждениях, таких как газоны и парки, впадины и возвышения тоже стараются выравнивать. Однако, для детей лужи являются предметом развлечений и игр.</w:t>
        <w:br/>
        <w:br/>
        <w:t>Лужа также является самой маленькой формой тихих водоёмов, а с точки зрения экологии водные лужи представляют собой маленькие водные биотопы. С помощью микроскопа в лужах можно обнаружить также микроскопические формы жизни, которые одним из первых обнаружил Антони ван Левенгук в 1668 году.</w:t>
        <w:br/>
        <w:br/>
        <w:t>Для многих живых организмов, таких как, например насекомые, лужи привлекательны прохладой, повышенной влажностью и собственно наличием воды, в то время, как на возвышенностях обычно больше солнечного света и несколько теплее. В более глубоких лесных лужах развиваются земноводные: лягушки, жабы и тритоны, которые также могут останавливаться возле луж во время своего передвижения для отдыха в прохладе.</w:t>
        <w:br/>
        <w:br/>
        <w:t>Лужи представляют определённую важность и для птиц: как источник воды для питья и водоём для купания. Ласточки используют влажную глину из луж для витья своих гнезд. Одной из причин уменьшения популяции деревенской ласточки в некоторых странах Европы является исчезновением луж из ландшафта деревень, которое произошло в результате обновления и перестройки многих дорог в рамках содействия сельскому хозяйству внутри Европейского Сою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91;&#1078;&#1072;" TargetMode="External"/><Relationship Id="rId3" Type="http://schemas.openxmlformats.org/officeDocument/2006/relationships/hyperlink" Target="http://dal.sci-lib.com/word015036.html" TargetMode="External"/><Relationship Id="rId4" Type="http://schemas.openxmlformats.org/officeDocument/2006/relationships/hyperlink" Target="http://www.slovopedia.com/1/203/73850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5:32:00Z</dcterms:created>
  <dc:creator>Пользователь</dc:creator>
  <dc:description/>
  <cp:keywords/>
  <dc:language>en-US</dc:language>
  <cp:lastModifiedBy>Пользователь</cp:lastModifiedBy>
  <dcterms:modified xsi:type="dcterms:W3CDTF">2019-11-30T05:11:00Z</dcterms:modified>
  <cp:revision>9</cp:revision>
  <dc:subject/>
  <dc:title/>
</cp:coreProperties>
</file>