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по работе с родителями.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7"/>
        </w:rPr>
        <w:t>ИНФОРМАЦИОННАЯ КАРТА ПРОЕКТА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Тема проекта</w:t>
      </w:r>
      <w:r>
        <w:rPr>
          <w:rFonts w:cs="Times New Roman" w:ascii="Times New Roman" w:hAnsi="Times New Roman"/>
          <w:b/>
          <w:sz w:val="28"/>
        </w:rPr>
        <w:t>:    «Играем вместе с детьми в дидактические игры»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b/>
          <w:sz w:val="28"/>
          <w:u w:val="single"/>
        </w:rPr>
        <w:t>Вид проект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br/>
        <w:t>долгосрочный, творчески- информационный, групповой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Участники проекта: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-дефектолог, воспитатели, дети, родители.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b/>
          <w:sz w:val="28"/>
          <w:u w:val="single"/>
        </w:rPr>
        <w:t>Место проведения</w:t>
      </w:r>
      <w:r>
        <w:rPr>
          <w:rFonts w:cs="Times New Roman" w:ascii="Times New Roman" w:hAnsi="Times New Roman"/>
          <w:sz w:val="28"/>
        </w:rPr>
        <w:t xml:space="preserve">     МБДОУ «Детский сад № 323»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Срок реализации</w:t>
      </w:r>
      <w:r>
        <w:rPr>
          <w:rFonts w:cs="Times New Roman" w:ascii="Times New Roman" w:hAnsi="Times New Roman"/>
          <w:sz w:val="28"/>
        </w:rPr>
        <w:t xml:space="preserve">       сентябрь- май 2018-2019 уч г.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b/>
          <w:sz w:val="28"/>
          <w:u w:val="single"/>
        </w:rPr>
        <w:t>Возраст детей</w:t>
      </w:r>
      <w:r>
        <w:rPr>
          <w:rFonts w:cs="Times New Roman" w:ascii="Times New Roman" w:hAnsi="Times New Roman"/>
          <w:sz w:val="28"/>
        </w:rPr>
        <w:t xml:space="preserve">        подготовительная группа компенсирующей направленности для детей с ЗПР.</w:t>
      </w:r>
    </w:p>
    <w:p>
      <w:pPr>
        <w:pStyle w:val="Standard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Актуальность проек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едрение в практику работы детских садов Федеральных государственных образовательных стандартов (ФГОС) дошкольного образования поставило перед специалистами коррекционных групп новые актуальные задачи, одной из которых является формирование у старших дошкольников с задержкой психического развития предпосылок к учеб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особность ребенка старшего дошкольного возраста  к произвольной регуляции познавательной деятельности является одним из условий его психического и социального развития, требования к которому резко возрастают с началом систематического обучения в школ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нные диагностики познавательной деятельности  детей подготовительной компенсирующей направленности  для детей с ЗП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ли типичные психологические особенности познавательной деятельности наших воспитанников детей ,недостаточный уровень развития саморегуляции и навыков самоконтрол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то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сутствие  стойкого интереса к предложенному заданию; </w:t>
      </w:r>
    </w:p>
    <w:p>
      <w:pPr>
        <w:pStyle w:val="Normal"/>
        <w:widowControl/>
        <w:numPr>
          <w:ilvl w:val="0"/>
          <w:numId w:val="1"/>
        </w:numPr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думанность, импульсивность и слабая ориентировка в заданиях</w:t>
      </w:r>
    </w:p>
    <w:p>
      <w:pPr>
        <w:pStyle w:val="Normal"/>
        <w:widowControl/>
        <w:numPr>
          <w:ilvl w:val="0"/>
          <w:numId w:val="1"/>
        </w:numPr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недостаточная целенаправленность деятельности;</w:t>
      </w:r>
    </w:p>
    <w:p>
      <w:pPr>
        <w:pStyle w:val="Normal"/>
        <w:widowControl/>
        <w:numPr>
          <w:ilvl w:val="0"/>
          <w:numId w:val="1"/>
        </w:numPr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недостаточность пространственных представлениях, зрительно-моторной координации,</w:t>
      </w:r>
    </w:p>
    <w:p>
      <w:pPr>
        <w:pStyle w:val="Normal"/>
        <w:widowControl/>
        <w:numPr>
          <w:ilvl w:val="0"/>
          <w:numId w:val="1"/>
        </w:numPr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ая активность, отсутствие стремления улучшить свои результаты, осмыслить работу, понять причины ошибок,</w:t>
      </w:r>
    </w:p>
    <w:p>
      <w:pPr>
        <w:pStyle w:val="Normal"/>
        <w:widowControl/>
        <w:numPr>
          <w:ilvl w:val="0"/>
          <w:numId w:val="1"/>
        </w:numPr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общей социально-эмоциональной незрелост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наблюдали, что у большинства  детей старшей группы компенсирующей направленности для детей с ЗПР в процессе самостоятельного выполнения познавательных задач отмечались  нерезультативные действия,  некоторые дети действовали неадекватно ,у них  было не сформировано умение работать по образцу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задания наши дети часто теряли цель , затруднялись самостоятельно организовывать последовательность действий и контролировать их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нству воспитанников была необходима пошаговая помощь взрослого (стимулирующая и организующая) на всех этапах выполнения зада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дети в процессе выполнения задания применяли в основном практическую ориентировку – метод проб и ошибо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саморегуляции у детей с задержкой психического развития мы  рассматриваем  как приоритетную задач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2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ция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дителей непосредственно в процесс реализации адаптированной основной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ой программы образовательного учреждения является большой проблемой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         </w:t>
      </w:r>
    </w:p>
    <w:p>
      <w:pPr>
        <w:pStyle w:val="Standard"/>
        <w:rPr/>
      </w:pPr>
      <w:r>
        <w:rPr>
          <w:rFonts w:cs="Times New Roman" w:ascii="Times New Roman" w:hAnsi="Times New Roman"/>
          <w:b/>
          <w:sz w:val="28"/>
        </w:rPr>
        <w:t>Цель проекта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Standard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 интегрированной  системы коррекционно-развивающей  работы по развитию навыков саморегуляции и навыков самоконтроля как компонента образовательного процесса детей с ОВЗ.</w:t>
      </w:r>
    </w:p>
    <w:p>
      <w:pPr>
        <w:pStyle w:val="Standard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овлечение родителей в коррекционно-развивающую работу через совместную деятельность специалиста, воспитателей , детей и родителей </w:t>
      </w:r>
    </w:p>
    <w:p>
      <w:pPr>
        <w:pStyle w:val="Standard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andard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дачи проекта:</w:t>
      </w:r>
    </w:p>
    <w:p>
      <w:pPr>
        <w:pStyle w:val="Standard"/>
        <w:tabs>
          <w:tab w:val="clear" w:pos="708"/>
          <w:tab w:val="left" w:pos="940" w:leader="none"/>
          <w:tab w:val="left" w:pos="14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сить качество коррекционно-развивающего  процесса в подготовительной группе компенсирующей направленности для детей с ЗПР;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textAlignment w:val="auto"/>
        <w:rPr>
          <w:rFonts w:ascii="Calibri" w:hAnsi="Calibri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пособствовать развитию навыков саморегуляции  и самоконтроля у детей подготовительной группы компенсирующей направленности для детей с ЗПР средствами дидактической игры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andard"/>
        <w:tabs>
          <w:tab w:val="clear" w:pos="708"/>
          <w:tab w:val="left" w:pos="940" w:leader="none"/>
          <w:tab w:val="left" w:pos="14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вышать педагогическую компетентность родителей</w:t>
      </w:r>
    </w:p>
    <w:p>
      <w:pPr>
        <w:pStyle w:val="Standard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rPr>
          <w:rFonts w:ascii="Calibri" w:hAnsi="Calibri" w:cs="Arial"/>
          <w:color w:val="000000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полнение развивающей предметно-пространственной среды ДОУ: методическая литература, дидактические игры .</w:t>
      </w:r>
    </w:p>
    <w:p>
      <w:pPr>
        <w:pStyle w:val="Standard"/>
        <w:tabs>
          <w:tab w:val="clear" w:pos="708"/>
          <w:tab w:val="left" w:pos="940" w:leader="none"/>
          <w:tab w:val="left" w:pos="1440" w:leader="none"/>
        </w:tabs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andard"/>
        <w:tabs>
          <w:tab w:val="clear" w:pos="708"/>
          <w:tab w:val="left" w:pos="940" w:leader="none"/>
          <w:tab w:val="left" w:pos="1440" w:leader="none"/>
        </w:tabs>
        <w:ind w:left="360" w:hanging="0"/>
        <w:rPr/>
      </w:pPr>
      <w:r>
        <w:rPr>
          <w:rFonts w:cs="Times New Roman" w:ascii="Times New Roman" w:hAnsi="Times New Roman"/>
          <w:sz w:val="28"/>
        </w:rPr>
        <w:t>Привлечь родителей к созданию  дидактических игр для развития</w:t>
      </w:r>
      <w:r>
        <w:rPr>
          <w:rFonts w:cs="Times New Roman" w:ascii="Times New Roman" w:hAnsi="Times New Roman"/>
          <w:color w:val="FF0000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авыков саморегуляции и самоконтроля у воспитанников .</w:t>
      </w:r>
    </w:p>
    <w:p>
      <w:pPr>
        <w:pStyle w:val="Standard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нозируемые результаты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подготовительной группы для детей с ЗПР:</w:t>
      </w:r>
    </w:p>
    <w:p>
      <w:pPr>
        <w:pStyle w:val="Standard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сится активность на занятиях.</w:t>
      </w:r>
    </w:p>
    <w:p>
      <w:pPr>
        <w:pStyle w:val="Normal"/>
        <w:textAlignment w:val="auto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вится интерес к предложенному заданию; </w:t>
      </w:r>
    </w:p>
    <w:p>
      <w:pPr>
        <w:pStyle w:val="Normal"/>
        <w:ind w:left="142" w:hanging="0"/>
        <w:textAlignment w:val="auto"/>
        <w:rPr>
          <w:sz w:val="28"/>
          <w:szCs w:val="28"/>
        </w:rPr>
      </w:pPr>
      <w:r>
        <w:rPr>
          <w:rFonts w:eastAsia="Times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ети покажут  более высокие результаты: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ыполнении заданий, требующих умения действовать по правилам;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мении ориентироваться на образец, точно его копировать;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пособности удерживать инструкцию и контролировать свои действия в ходе всей работы; 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-большинство детей научатся  осознанно относиться к поставленной педагогом задаче, сосредотачиваться на задании, выслушивать инструкцию , не перебивать сверстников; соблюдать правила игры</w:t>
      </w:r>
    </w:p>
    <w:p>
      <w:pPr>
        <w:pStyle w:val="Normal"/>
        <w:widowControl/>
        <w:suppressAutoHyphens w:val="false"/>
        <w:overflowPunct w:val="true"/>
        <w:autoSpaceDE w:val="true"/>
        <w:ind w:left="142" w:hanging="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-у воспитанников появится значительная динамика в развитии целенаправленности их деятельности, они  начнут стремиться  улучшить свои результаты, осмыслить работу, понять причины ошибок,</w:t>
      </w:r>
    </w:p>
    <w:p>
      <w:pPr>
        <w:pStyle w:val="Standard"/>
        <w:tabs>
          <w:tab w:val="clear" w:pos="708"/>
          <w:tab w:val="left" w:pos="94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8"/>
        </w:rPr>
        <w:t>-дети научатся анализировать, устанавливать причинно-следственные связи и делать выводы с организующей помощью взрослого.</w:t>
      </w:r>
    </w:p>
    <w:p>
      <w:pPr>
        <w:pStyle w:val="Standard"/>
        <w:tabs>
          <w:tab w:val="clear" w:pos="708"/>
          <w:tab w:val="left" w:pos="94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8"/>
        </w:rPr>
        <w:t>-дети научатся сотрудничать с педагогом, сверстниками в процессе дидактических игр с правилами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Этапы проекта.</w:t>
      </w:r>
    </w:p>
    <w:p>
      <w:pPr>
        <w:pStyle w:val="Standard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 </w:t>
      </w:r>
    </w:p>
    <w:p>
      <w:pPr>
        <w:pStyle w:val="Standard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1 этап . Постановка проблемы.</w:t>
      </w:r>
    </w:p>
    <w:p>
      <w:pPr>
        <w:pStyle w:val="Standard"/>
        <w:tabs>
          <w:tab w:val="clear" w:pos="708"/>
          <w:tab w:val="left" w:pos="1407" w:leader="none"/>
        </w:tabs>
        <w:rPr/>
      </w:pPr>
      <w:r>
        <w:rPr>
          <w:rFonts w:cs="Times New Roman" w:ascii="Times New Roman" w:hAnsi="Times New Roman"/>
          <w:b/>
          <w:sz w:val="28"/>
        </w:rPr>
        <w:t>Формулирование проблемы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andard"/>
        <w:tabs>
          <w:tab w:val="clear" w:pos="708"/>
          <w:tab w:val="left" w:pos="140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йти эффективные методы и приемы для развития навыков саморегуляции и самоконтроля .</w:t>
      </w:r>
    </w:p>
    <w:p>
      <w:pPr>
        <w:pStyle w:val="Standard"/>
        <w:tabs>
          <w:tab w:val="clear" w:pos="708"/>
          <w:tab w:val="left" w:pos="1407" w:leader="none"/>
        </w:tabs>
        <w:rPr/>
      </w:pPr>
      <w:r>
        <w:rPr>
          <w:rFonts w:cs="Times New Roman" w:ascii="Times New Roman" w:hAnsi="Times New Roman"/>
          <w:sz w:val="28"/>
        </w:rPr>
        <w:t xml:space="preserve">Организовать взаимодействие с родителями детей </w:t>
      </w:r>
      <w:r>
        <w:rPr>
          <w:rFonts w:cs="Times New Roman" w:ascii="Times New Roman" w:hAnsi="Times New Roman"/>
          <w:sz w:val="28"/>
          <w:szCs w:val="28"/>
        </w:rPr>
        <w:t xml:space="preserve">подготовительной группы для детей с ЗПР   </w:t>
      </w:r>
      <w:r>
        <w:rPr>
          <w:rFonts w:cs="Times New Roman" w:ascii="Times New Roman" w:hAnsi="Times New Roman"/>
          <w:sz w:val="28"/>
        </w:rPr>
        <w:t>по развития навыков саморегуляции и самоконтроля</w:t>
      </w:r>
    </w:p>
    <w:p>
      <w:pPr>
        <w:pStyle w:val="Standard"/>
        <w:tabs>
          <w:tab w:val="clear" w:pos="708"/>
          <w:tab w:val="left" w:pos="140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едствами дидактической игры. </w:t>
      </w:r>
    </w:p>
    <w:p>
      <w:pPr>
        <w:pStyle w:val="Standard"/>
        <w:tabs>
          <w:tab w:val="clear" w:pos="708"/>
          <w:tab w:val="left" w:pos="140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2 этап Разработка проекта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</w:rPr>
        <w:t>-Анкетирование педагогов с целью выявления наличия знаний  по теме проекта.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</w:rPr>
        <w:t>-Подбор и изучение методической литературы.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</w:rPr>
        <w:t>-Пополнение «методической копилки» по формированию у детей основ саморегуляции, произвольного поведения  :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</w:rPr>
        <w:t>-Разработка плана работы по реализации проекта;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</w:rPr>
        <w:t xml:space="preserve">-Разработка конспектов занятий, 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</w:rPr>
        <w:t>-Подборка и оформление консультативного материала для воспитателей и родителей.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</w:rPr>
        <w:t>-Пополнение развивающей предметно-пространственной среды ДОУ: методическая и художественная литература,  дидактические игры и др.</w:t>
      </w:r>
    </w:p>
    <w:p>
      <w:pPr>
        <w:pStyle w:val="Standard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3 этап Реализация проекта.</w:t>
      </w:r>
    </w:p>
    <w:p>
      <w:pPr>
        <w:pStyle w:val="Standard"/>
        <w:rPr/>
      </w:pPr>
      <w:r>
        <w:rPr>
          <w:rFonts w:cs="Times New Roman" w:ascii="Times New Roman" w:hAnsi="Times New Roman"/>
          <w:color w:val="000000"/>
          <w:sz w:val="28"/>
        </w:rPr>
        <w:t>Работа по реализации проекта ведется  в течение учебного года.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</w:rPr>
        <w:t>Дидактические игры для воспитанников подбираются по теме,  которая  в соответствии с календарно-тематическим планом и</w:t>
      </w:r>
      <w:r>
        <w:rPr>
          <w:rFonts w:cs="Times New Roman" w:ascii="Times New Roman" w:hAnsi="Times New Roman"/>
          <w:color w:val="C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 с учетом индивидуального  уровня сформированности  саморегуляции у ребенка.</w:t>
      </w:r>
    </w:p>
    <w:p>
      <w:pPr>
        <w:pStyle w:val="Standard"/>
        <w:ind w:firstLine="708"/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 течении всего учебного года осуществляются  мероприятия по реализации проекта, объединенные данной темой и решающие образовательные и коррекционно-развивающие задачи .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</w:rPr>
        <w:t>План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94"/>
        <w:gridCol w:w="46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сяц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Цель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Содержание мероприятий</w:t>
            </w:r>
          </w:p>
        </w:tc>
      </w:tr>
      <w:tr>
        <w:trPr>
          <w:trHeight w:val="462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нтябрь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ктябрь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ябрь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кабрь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Январь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евраль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арт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прель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ай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. Определение уровня развития саморегуляции и навыков самоконтроля 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 детей подготовительной группы для детей с ЗПР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ирование родителей о результатах диагностики познавательного развития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явление  уровня знаний воспитателей группы по теме проекта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Способствовать повышению уровня педагогической компетентности </w:t>
            </w:r>
            <w:r>
              <w:rPr>
                <w:rFonts w:cs="Times New Roman" w:ascii="Times New Roman" w:hAnsi="Times New Roman"/>
                <w:sz w:val="28"/>
              </w:rPr>
              <w:t>воспитателей по теме проекта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пособствовать повышению уровня педагогической компетентности родителей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знакомить родителей 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комплексом дидактических игр для развития навыков саморегуляции и самоконтроля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тивизация родителей в процессе  коррекционно-развивающей  работы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пособствовать появлению в семье общих интересов, увлечений, как для взрослых, так и для детей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вая диагностика сформированности саморегуляции и навыков самоконтроля у  у детей подготовительной группы для детей с ЗПР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тивизация родителей на продолжение использования дидактических игр для развития саморегуляции в процессе  подготовки к обучению в школе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диагностики познавательного развития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суждение результатов диагностики  сформированности саморегуляции и навыков самоконтроля  у детей подготовительной группы для детей с ЗПР с воспитателями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ые консультации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кетирование педагогов с целью выявления знаний  по теме проекта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бор и изучение методической литературы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зд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а дидактических игр, направлен</w:t>
              <w:softHyphen/>
              <w:t xml:space="preserve">ных на развитие навыков саморегуляции, освоение способов самопроверки и развитие потребности проверять и корректировать свою работу  у старших дошкольников с ЗПР с учетом </w:t>
            </w:r>
            <w:r>
              <w:rPr>
                <w:rFonts w:cs="Times New Roman" w:ascii="Times New Roman" w:hAnsi="Times New Roman"/>
                <w:sz w:val="28"/>
              </w:rPr>
              <w:t xml:space="preserve"> индивидуальных уровней сформированности  саморегуляции и навыков самоконтроля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ка конспектов занятий с использованием дидактических игр на развитие навыков саморегуляции и самоконтроля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 : «Развитие саморегуляции у старших дошкольников – важное условие успешной учебы ребенка  в школе»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для родителей : «Играем вместе»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на сайте МБДОУ : «Развитие навыков самоконтроля в дидактической игре : «Логико-малыш»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для родителей : «Использование компьютерных игр для развития навыков самоконтроля у старших дошкольников с ЗПР»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ьзование интернет ресурсов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дидактических игр, сделанных руками родителей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родителями своей дидактической игры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игрового турнира совместно с родителями: 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любимая дидактическая игра»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суждение результатов положительной динамики  сформированности  саморегуляции и навыков самоконтроля  у детей подготовительной группы для детей с ЗПР с воспитателями.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 : «Играем вместе с детьми  летом»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мероприятие  совместно с родителями: по развитию познавательной деятельности: «В гостях у Знайки»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одукт проекта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40" w:leader="none"/>
          <w:tab w:val="left" w:pos="1440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</w:rPr>
        <w:t>«Картотека дидактических игр на развитие саморегуляции, произвольности у детей старшего дошкольного возрпст с ЗПР»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40" w:leader="none"/>
          <w:tab w:val="left" w:pos="1440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</w:rPr>
        <w:t>Конспекты занятий с использованием дидактических игр для развития навыков самоконтроля.</w:t>
      </w:r>
    </w:p>
    <w:p>
      <w:pPr>
        <w:pStyle w:val="Standard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авка дидактических игр, сделанных руками родителей. </w:t>
      </w:r>
    </w:p>
    <w:p>
      <w:pPr>
        <w:pStyle w:val="Standard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зентация проекта : «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идактическая игра как средство развития саморегуляции и навыков самоконтроля у детей с ЗПР» на педсовете.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компьютерных игр для развития навыков самоконтроля у старших дошкольников с ЗПР в семье.</w:t>
      </w:r>
    </w:p>
    <w:p>
      <w:pPr>
        <w:pStyle w:val="Standard"/>
        <w:tabs>
          <w:tab w:val="clear" w:pos="708"/>
          <w:tab w:val="left" w:pos="940" w:leader="none"/>
          <w:tab w:val="left" w:pos="1440" w:leader="none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40" w:leader="none"/>
          <w:tab w:val="left" w:pos="1440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</w:rPr>
        <w:t>Участие  в методическом объединении учителей-дефектологов, учителей –логопедов ,семинаре-практикуме на тему : « Формирование познавательного интереса и познавательных универсальных действий у детей с ЗПР »с выступлением из опыта работы : «Формирование саморегуляции как общей способности к обучению детей старшего дошкольного возраста с ЗПР»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зультаты проекта.</w:t>
      </w:r>
    </w:p>
    <w:p>
      <w:pPr>
        <w:pStyle w:val="Standard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зультате систематического использования специально подобранных дидактических игр и упражнений в детском саду и в семь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итоговой диагностике   дети подготовительной группы компенсирующей направленности  для детей с ЗПР показали более высокие результ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ыполнении заданий, требующих умения действовать по правил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мении ориентироваться на образец, точно его копирова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мении слышать и слуша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пособности удерживать инструкцию и контролировать свои действия в ходе всей работы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развитии психомоторных функц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ольшинство детей научились осознанно относиться к поставленной педагогом задаче, сосредотачиваться на задании, выслушивать инструкцию , не перебивать сверстников; соблюдать правила игры.</w:t>
      </w:r>
    </w:p>
    <w:p>
      <w:pPr>
        <w:pStyle w:val="Standard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ели стали активнее участвовать в дидактических играх для развития саморегуляции с детьми, использовать   интернет ресурсы..</w:t>
      </w:r>
    </w:p>
    <w:p>
      <w:pPr>
        <w:pStyle w:val="Standard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идактических игр с целью развития саморегуляции и самоконтроля в коррекционно-развивающей работе с детьми с ЗПР в тесном взаимодействии с родителями  является при этом не только средством подготовки их к школе, но и одним из важнейших условий коррекции психического развития, активизации познавательной деятельности и развития лич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kern w:val="2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kern w:val="2"/>
      <w:sz w:val="24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 САМОРЕГУЛЯЦИИ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4:00:00Z</dcterms:created>
  <dc:creator>Татьяна</dc:creator>
  <dc:description/>
  <dc:language>en-US</dc:language>
  <cp:lastModifiedBy>Татьяна</cp:lastModifiedBy>
  <dcterms:modified xsi:type="dcterms:W3CDTF">2019-11-30T14:00:00Z</dcterms:modified>
  <cp:revision>2</cp:revision>
  <dc:subject/>
  <dc:title/>
</cp:coreProperties>
</file>