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Проектный метод в логопедической группе детского сада </w:t>
      </w:r>
    </w:p>
    <w:p>
      <w:pPr>
        <w:pStyle w:val="Style14"/>
        <w:rPr/>
      </w:pPr>
      <w:r>
        <w:rPr/>
        <w:t>Велижанцева Татьяна Викторовна учитель-логопед МБДОУ дс «Рябинушка»</w:t>
      </w:r>
    </w:p>
    <w:p>
      <w:pPr>
        <w:pStyle w:val="Style14"/>
        <w:rPr/>
      </w:pPr>
      <w:r>
        <w:rPr>
          <w:rStyle w:val="StrongEmphasis"/>
        </w:rPr>
        <w:t>Статья отнесена к разделу:</w:t>
      </w:r>
      <w:r>
        <w:rPr/>
        <w:t xml:space="preserve"> </w:t>
      </w:r>
      <w:hyperlink r:id="rId2">
        <w:r>
          <w:rPr>
            <w:rStyle w:val="InternetLink"/>
          </w:rPr>
          <w:t>Работа с дошкольниками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Проектный метод в обучении дошкольников является подготовительным этапом для перехода детей в школу. Основной целью проектного метода в детском саду является развитие свободной творческой личности. Он дает ребенку возможность синтезировать полученные знания,связно говорить, развивать творческие способности и коммуникативные навыки, что позволяет ему успешно адаптироваться к изменившейся ситуации школьного обучения. Проектный метод можно представить как способ организации педагогического процесса, основанный на взаимодействии логопеда, воспитателей логопедической группы, музыкального руководителя, физкультурного работника и ребенка, имеющего ОНР. Это способ взаимодействия с окружающей ребенка средой, поэтапная практическая деятельность по достижению поставленной цели. Так вся деятельность педагогического коллектива в логопедической группе строится на проектной основе и это дает почву для плодотворной, творческо-поисковой деятельности коллектива. В логопедической группе детского сада, проекты планируются по тематике, связанной с прохождением словарных тем, рекомендованных программой по коррекции речи для детей с ОНР. Так по темам ·“Овощи и Фрукты” планируются проекты: “Где растут витамины?”, “Во саду ли, в огороде”; по теме “Одежда” – проект: “Вещи из бабушкиного сундука”; по теме “Мебель” – проект: “Откуда приходит к нам мебель”; по теме “Зима” – проект: “Как узнать зиму” и т.д.</w:t>
      </w:r>
    </w:p>
    <w:p>
      <w:pPr>
        <w:pStyle w:val="Style14"/>
        <w:rPr/>
      </w:pPr>
      <w:r>
        <w:rPr/>
        <w:t xml:space="preserve">Перед педагогическим коллективом логопедической группы в рамках проекта ставятся 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буждать интерес к предлагаемой деятель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общать детей к процессу позна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ть различные представления, обогащать и расширять представления об окружающем мир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буждать детей к совмест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ть эмоциональную заинтересованнос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мышление и воображе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рмировать различные способы общен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владение различными способами решения поставленных задач.</w:t>
      </w:r>
    </w:p>
    <w:p>
      <w:pPr>
        <w:pStyle w:val="Style14"/>
        <w:rPr/>
      </w:pPr>
      <w:r>
        <w:rPr/>
        <w:t>В ходе прохождения темы у детей логопедической группы значительно расширяется словарный запас, формируется грамматический строй и развивается связная речь. В рамках проекта планируется работа по всем видам деятельности по программе развития и воспитания детского сада. На каждую изучаемую тему составляется проектная паутинка, в которой выделяются центры развития: центр математики, центр развития речи, центр книги, центр игры, центр искусства, центр движения и центр Непокорные звуки (в котором планируются логопедические задания по заданной теме). В каждом центре планируется работа по определенной теме в течение недели, подбирается соответствующий материал, интересные задания для работы с детьми, которые развивают творческие способности и коммуникативные навыки. В ходе реализации проекта, в течение недели, дети выполняют запланированные задания в избранных самими детьми центрах, а также в сочетании заданий из различных центров. В то же время и воспитатели, и логопед проводят свои занятия в соответствии с подобранными заданиями по центрам развития. Такие занятия интересны. На них важно продуманно, на качественно новом уровне объединять разные виды деятельности, чередовать их. Интеграция, довольно легко вписывается в систему проектной деятельности, так логопед продолжает вести свои логопедические занятия и дополнительно включает небольшие содержательные фрагменты разных видов деятельности из программы воспитания в детском саду, также и воспитатели, проводя свои занятия, интегрируют разные виды деятельности. Интегрированные занятия дают детям возможность думать, творить, фантазировать, сочинять, познавать, развивать коммуникативные умения, обогащать словарь и формировать грамматические структуры речи. У детей развивается познавательная активность, так как вопросы и задания требуют от детей активизации имеющегося речевого опыта и применение опыта реальной жизни в нестандартной ситуации интегрированного занятия. Проводя разного вида занятия можно гибко сочетать традиционные и нетрадиционные методы, стимулирующие речевое развитие детей дошкольников логопедической группы. Включая разные виды деятельности в занятия, достигается высокая эффективность в работе с детьми с ОНР и стабильность полученных результатов.</w:t>
      </w:r>
    </w:p>
    <w:p>
      <w:pPr>
        <w:pStyle w:val="Style14"/>
        <w:rPr/>
      </w:pPr>
      <w:r>
        <w:rPr/>
        <w:t xml:space="preserve">Учитывая возрастные психологические особенности дошкольников и особенно детей с речевым недоразвитием, координация проектов должна быть гибкой, т.е. педагог ненавязчиво направляет работу детей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могает выбрать наиболее актуальную и посильную для детей задачу на определенный отрезок времен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сказывает, какие предметы и принадлежности можно использовать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ланирует, какие занятия, игры и другие виды детской деятельности можно включить в план-схему проекта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пределяет, каких специалистов можно привлечь к осуществлению соответствующих разделов проекта.</w:t>
      </w:r>
    </w:p>
    <w:p>
      <w:pPr>
        <w:pStyle w:val="Style14"/>
        <w:rPr/>
      </w:pPr>
      <w:r>
        <w:rPr/>
        <w:t>Я предлагаю, для примера, несколько паутинок тематических недельных проектов, по которым мы совместно с воспитателями и детьми логопедической группы работали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7"/>
        <w:gridCol w:w="3515"/>
        <w:gridCol w:w="3291"/>
      </w:tblGrid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</w:rPr>
              <w:t>ЦЕНТР ДВИЖЕНИЯ:</w:t>
            </w:r>
          </w:p>
          <w:p>
            <w:pPr>
              <w:pStyle w:val="Style14"/>
              <w:rPr/>
            </w:pPr>
            <w:r>
              <w:rPr/>
              <w:t>- комплекс утренней гимнастики “Игрушки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пластический этюд “Заводная игрушка”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НАУКИ:</w:t>
            </w:r>
          </w:p>
          <w:p>
            <w:pPr>
              <w:pStyle w:val="Style14"/>
              <w:rPr/>
            </w:pPr>
            <w:r>
              <w:rPr/>
              <w:t>- рассказать, где и как делают игрушки;</w:t>
            </w:r>
          </w:p>
          <w:p>
            <w:pPr>
              <w:pStyle w:val="Style14"/>
              <w:rPr/>
            </w:pPr>
            <w:r>
              <w:rPr/>
              <w:t>- рассмотреть материал, из которого сделаны игрушки (пластмасса, мех, синтепон, керамика, глина, дерево);</w:t>
            </w:r>
          </w:p>
          <w:p>
            <w:pPr>
              <w:pStyle w:val="Style14"/>
              <w:rPr/>
            </w:pPr>
            <w:r>
              <w:rPr/>
              <w:t>- исследовать игрушки в натуральном виде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организовать выставку любимых игрушек детей.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МАТЕМАТИКИ:</w:t>
            </w:r>
          </w:p>
          <w:p>
            <w:pPr>
              <w:pStyle w:val="Style14"/>
              <w:rPr/>
            </w:pPr>
            <w:r>
              <w:rPr/>
              <w:t>- счёт игрушек (прямой, двойками, парами, на ощупь);</w:t>
            </w:r>
          </w:p>
          <w:p>
            <w:pPr>
              <w:pStyle w:val="Style14"/>
              <w:rPr/>
            </w:pPr>
            <w:r>
              <w:rPr/>
              <w:t>- ориентировка в пространстве “Найди игрушку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игра на логическое мышление “Определи по контуру”, “Исключи 4-го лишнего”.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КНИГИ:</w:t>
            </w:r>
          </w:p>
          <w:p>
            <w:pPr>
              <w:pStyle w:val="Style14"/>
              <w:rPr/>
            </w:pPr>
            <w:r>
              <w:rPr/>
              <w:t>- чтение и рассказывание стихов А. Барто “Игрушки”;</w:t>
            </w:r>
          </w:p>
          <w:p>
            <w:pPr>
              <w:pStyle w:val="Style14"/>
              <w:rPr/>
            </w:pPr>
            <w:r>
              <w:rPr/>
              <w:t>- чтение и пересказ рассказа Л. Толстого “Была у Насти кукла”;</w:t>
            </w:r>
          </w:p>
          <w:p>
            <w:pPr>
              <w:pStyle w:val="Style14"/>
              <w:rPr/>
            </w:pPr>
            <w:r>
              <w:rPr/>
              <w:t>- заучивание и отгадывание загадок;</w:t>
            </w:r>
          </w:p>
          <w:p>
            <w:pPr>
              <w:pStyle w:val="Style14"/>
              <w:rPr/>
            </w:pPr>
            <w:r>
              <w:rPr/>
              <w:t>- чтение “Игрушкины частушки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составление по плану описательного рассказа о матрёшке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</w:rPr>
              <w:t>ЦЕНТР Непокорные звуки:</w:t>
            </w:r>
          </w:p>
          <w:p>
            <w:pPr>
              <w:pStyle w:val="Style14"/>
              <w:rPr/>
            </w:pPr>
            <w:r>
              <w:rPr/>
              <w:t>- звуковой анализ и синтез слов: кукла, мишка, машина;</w:t>
            </w:r>
          </w:p>
          <w:p>
            <w:pPr>
              <w:pStyle w:val="Style14"/>
              <w:rPr/>
            </w:pPr>
            <w:r>
              <w:rPr/>
              <w:t>- разгадывание ребусов по теме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составление рассказа “Любимая игрушка”.</w:t>
            </w:r>
          </w:p>
        </w:tc>
      </w:tr>
      <w:tr>
        <w:trPr/>
        <w:tc>
          <w:tcPr>
            <w:tcW w:w="2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УМЕЛЫЕ РУЧКИ:</w:t>
            </w:r>
          </w:p>
          <w:p>
            <w:pPr>
              <w:pStyle w:val="Style14"/>
              <w:rPr/>
            </w:pPr>
            <w:r>
              <w:rPr/>
              <w:t>- изготовление игрушек из материала и картона для театрального уголк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вырезать и вклеить в альбом картинки (игрушки)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ИСКУССТВА:</w:t>
            </w:r>
          </w:p>
          <w:p>
            <w:pPr>
              <w:pStyle w:val="Style14"/>
              <w:rPr/>
            </w:pPr>
            <w:r>
              <w:rPr/>
              <w:t>- рассмотреть игрушки на иллюстрациях (цвет, форма, величина, части (детали) игрушек);</w:t>
            </w:r>
          </w:p>
          <w:p>
            <w:pPr>
              <w:pStyle w:val="Style14"/>
              <w:rPr/>
            </w:pPr>
            <w:r>
              <w:rPr/>
              <w:t>- рассказать о народных умельцах;</w:t>
            </w:r>
          </w:p>
          <w:p>
            <w:pPr>
              <w:pStyle w:val="Style14"/>
              <w:rPr/>
            </w:pPr>
            <w:r>
              <w:rPr/>
              <w:t>- нарисовать “Моя любимая игрушка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аппликация “Весёлая семейка” (5 матрёшек, от самой большой до самой маленькой).</w:t>
            </w:r>
          </w:p>
        </w:tc>
        <w:tc>
          <w:tcPr>
            <w:tcW w:w="3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ИГРЫ:</w:t>
            </w:r>
          </w:p>
          <w:p>
            <w:pPr>
              <w:pStyle w:val="Style14"/>
              <w:rPr/>
            </w:pPr>
            <w:r>
              <w:rPr/>
              <w:t>- сюжетно-ролевая игра “Магазин игрушек”;</w:t>
            </w:r>
          </w:p>
          <w:p>
            <w:pPr>
              <w:pStyle w:val="Style14"/>
              <w:rPr/>
            </w:pPr>
            <w:r>
              <w:rPr/>
              <w:t>- музыкально-дидактическая игра “Пищалки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дидактическая игра “Назови игрушку”.</w:t>
            </w:r>
          </w:p>
        </w:tc>
      </w:tr>
    </w:tbl>
    <w:p>
      <w:pPr>
        <w:pStyle w:val="Style14"/>
        <w:rPr/>
      </w:pPr>
      <w:r>
        <w:rPr/>
        <w:t>Так в представленной план-схеме отражается работа всех видов деятельности. Соответственно подбирается материал для каждого центра. Материал и задания, в течение недели, могут дополняться и изменяться. Работа по теме проводится как на занятиях, так и вне занятий. Например, в центре науки выставляются различные игрушки из всевозможного материала, из этих игрушек можно организовать выставку, а к концу недели дополнить её любимыми игрушками детей. Причем, дети рисуют свою любимую игрушку и помещают рисунок в центр искусства, а также составляют рассказ о любимой игрушке и представляют его для всех детей группы.</w:t>
      </w:r>
    </w:p>
    <w:p>
      <w:pPr>
        <w:pStyle w:val="Style14"/>
        <w:rPr/>
      </w:pPr>
      <w:r>
        <w:rPr/>
        <w:t>По подобию планируется и проводится работа по всем темам в течение года. Например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88"/>
        <w:gridCol w:w="3041"/>
        <w:gridCol w:w="3594"/>
      </w:tblGrid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ДВИЖЕНИЯ:</w:t>
            </w:r>
          </w:p>
          <w:p>
            <w:pPr>
              <w:pStyle w:val="Style14"/>
              <w:rPr/>
            </w:pPr>
            <w:r>
              <w:rPr/>
              <w:t>- этюд “Закипающий чайник”;</w:t>
            </w:r>
          </w:p>
          <w:p>
            <w:pPr>
              <w:pStyle w:val="Style14"/>
              <w:rPr/>
            </w:pPr>
            <w:r>
              <w:rPr/>
              <w:t>- пантомима “Мытьё посуды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физкультминутка “Сказочный ветерок”.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НАУКИ:</w:t>
            </w:r>
          </w:p>
          <w:p>
            <w:pPr>
              <w:pStyle w:val="Style14"/>
              <w:rPr/>
            </w:pPr>
            <w:r>
              <w:rPr/>
              <w:t>- работа с энциклопедией, просмотр журналов, классификация посуды (чайная, столовая, кухонная);</w:t>
            </w:r>
          </w:p>
          <w:p>
            <w:pPr>
              <w:pStyle w:val="Style14"/>
              <w:rPr/>
            </w:pPr>
            <w:r>
              <w:rPr/>
              <w:t>- узнать из каких материалов изготавливается посуда, кто изготавливает, где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как правильно пользоваться посудой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МАТЕМАТИКИ:</w:t>
            </w:r>
          </w:p>
          <w:p>
            <w:pPr>
              <w:pStyle w:val="Style14"/>
              <w:rPr/>
            </w:pPr>
            <w:r>
              <w:rPr/>
              <w:t>- счёт посуды (по одному, парами);</w:t>
            </w:r>
          </w:p>
          <w:p>
            <w:pPr>
              <w:pStyle w:val="Style14"/>
              <w:rPr/>
            </w:pPr>
            <w:r>
              <w:rPr/>
              <w:t>- дидактическая игра “Собери картинку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составление задач с использованием посуды.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КНИГИ:</w:t>
            </w:r>
          </w:p>
          <w:p>
            <w:pPr>
              <w:pStyle w:val="Style14"/>
              <w:rPr/>
            </w:pPr>
            <w:r>
              <w:rPr/>
              <w:t>- чтение сказки К. Чуковского “Федорино горе”;</w:t>
            </w:r>
          </w:p>
          <w:p>
            <w:pPr>
              <w:pStyle w:val="Style14"/>
              <w:rPr/>
            </w:pPr>
            <w:r>
              <w:rPr/>
              <w:t>- загадывание загадок, составление загадок описательного характер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придумывание рассказов, используя фантастическую кастрюлю.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БУКВОВЕДА:</w:t>
            </w:r>
          </w:p>
          <w:p>
            <w:pPr>
              <w:pStyle w:val="Style14"/>
              <w:rPr/>
            </w:pPr>
            <w:r>
              <w:rPr/>
              <w:t>- игра “Домики” (помести слова по теме в домики: по количеству звуков – 3,4,5 звуков; по количеству слогов – 1,2,3,4 слога);</w:t>
            </w:r>
          </w:p>
          <w:p>
            <w:pPr>
              <w:pStyle w:val="Style14"/>
              <w:rPr/>
            </w:pPr>
            <w:r>
              <w:rPr/>
              <w:t>- копировать (писать) слова: суп, стакан, миска;</w:t>
            </w:r>
          </w:p>
          <w:p>
            <w:pPr>
              <w:pStyle w:val="Style14"/>
              <w:rPr/>
            </w:pPr>
            <w:r>
              <w:rPr/>
              <w:t>- решить кроссворд по теме: “Посуда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придумать предложения с предлогами о посуде (в, на, около, между).</w:t>
            </w:r>
          </w:p>
        </w:tc>
      </w:tr>
      <w:tr>
        <w:trPr/>
        <w:tc>
          <w:tcPr>
            <w:tcW w:w="2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УМЕЛЫЕ РУЧКИ:</w:t>
            </w:r>
          </w:p>
          <w:p>
            <w:pPr>
              <w:pStyle w:val="Style14"/>
              <w:rPr/>
            </w:pPr>
            <w:r>
              <w:rPr/>
              <w:t>- лепка посуды из пластилина, теста, глины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конструирование сервиза из бросового материала (яичная скорлупа, скорлупа ореха).</w:t>
            </w:r>
          </w:p>
        </w:tc>
        <w:tc>
          <w:tcPr>
            <w:tcW w:w="3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ИСКУССТВА:</w:t>
            </w:r>
          </w:p>
          <w:p>
            <w:pPr>
              <w:pStyle w:val="Style14"/>
              <w:rPr/>
            </w:pPr>
            <w:r>
              <w:rPr/>
              <w:t>- выставка посуды из разного материала (глина, фарфор, стекло, металл, пластмасса, картон);</w:t>
            </w:r>
          </w:p>
          <w:p>
            <w:pPr>
              <w:pStyle w:val="Style14"/>
              <w:rPr/>
            </w:pPr>
            <w:r>
              <w:rPr/>
              <w:t>- рассматривание иллюстраций старинной, декоративной посуды (гжель, жостово, хохлома);</w:t>
            </w:r>
          </w:p>
          <w:p>
            <w:pPr>
              <w:pStyle w:val="Style14"/>
              <w:rPr/>
            </w:pPr>
            <w:r>
              <w:rPr/>
              <w:t>- раскрашивание глиняной посуды декоративной росписью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рисование сказочной посуды.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ИГРЫ:</w:t>
            </w:r>
          </w:p>
          <w:p>
            <w:pPr>
              <w:pStyle w:val="Style14"/>
              <w:rPr/>
            </w:pPr>
            <w:r>
              <w:rPr/>
              <w:t>- сюжетно-ролевая игра “Магазин посуды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театрализованная игра “Живая посуда”.</w:t>
            </w:r>
          </w:p>
        </w:tc>
      </w:tr>
    </w:tbl>
    <w:p>
      <w:pPr>
        <w:pStyle w:val="Style14"/>
        <w:rPr/>
      </w:pPr>
      <w:r>
        <w:rPr/>
        <w:t>Аналогично составляется план-схема и по теме “Домашние животные”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90"/>
        <w:gridCol w:w="3141"/>
        <w:gridCol w:w="4092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ДВИЖЕНИЯ:</w:t>
            </w:r>
          </w:p>
          <w:p>
            <w:pPr>
              <w:pStyle w:val="Style14"/>
              <w:rPr/>
            </w:pPr>
            <w:r>
              <w:rPr/>
              <w:t>- подвижная игра “Цыплята и кот”, “Еду-еду”, “Лошадки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пластический этюд “Домашние животные”.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НАУКИ:</w:t>
            </w:r>
          </w:p>
          <w:p>
            <w:pPr>
              <w:pStyle w:val="Style14"/>
              <w:rPr/>
            </w:pPr>
            <w:r>
              <w:rPr/>
              <w:t>- названия домашних животных, их детёнышей. Какую пользу приносят, почему называются домашними животными?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назвать профессии связанные с домашними животными (пастух, скотник, молочница, доярка)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МАТЕМАТИКИ:</w:t>
            </w:r>
          </w:p>
          <w:p>
            <w:pPr>
              <w:pStyle w:val="Style14"/>
              <w:rPr/>
            </w:pPr>
            <w:r>
              <w:rPr/>
              <w:t>- игра “Третий лишний” по теме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игра “Примеров много – ответ один” (прибавить и вычесть в пределах 10)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КНИГИ:</w:t>
            </w:r>
          </w:p>
          <w:p>
            <w:pPr>
              <w:pStyle w:val="Style14"/>
              <w:rPr/>
            </w:pPr>
            <w:r>
              <w:rPr/>
              <w:t>- загадки о домашних животных;</w:t>
            </w:r>
          </w:p>
          <w:p>
            <w:pPr>
              <w:pStyle w:val="Style14"/>
              <w:rPr/>
            </w:pPr>
            <w:r>
              <w:rPr/>
              <w:t xml:space="preserve">- стихи о домашних животных; </w:t>
            </w:r>
          </w:p>
          <w:p>
            <w:pPr>
              <w:pStyle w:val="Style14"/>
              <w:rPr/>
            </w:pPr>
            <w:r>
              <w:rPr/>
              <w:t>- чтение П. Ершов “Конёк – Горбунок”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чтение русской народной сказки “Сивка Бурка”.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Е ЖИВОТНЫЕ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</w:rPr>
              <w:t>ЦЕНТР Непокорные звуки:</w:t>
            </w:r>
          </w:p>
          <w:p>
            <w:pPr>
              <w:pStyle w:val="Style14"/>
              <w:rPr/>
            </w:pPr>
            <w:r>
              <w:rPr/>
              <w:t>- название домашних животных, в которых есть 1, 2, 3 слога;</w:t>
            </w:r>
          </w:p>
          <w:p>
            <w:pPr>
              <w:pStyle w:val="Style14"/>
              <w:rPr/>
            </w:pPr>
            <w:r>
              <w:rPr/>
              <w:t>- шарады, ребусы о домашних животных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анализ и синтез слов: кот, кошка, коза, собака                                          .-отгадывание загадок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УМЕЛЫЕ РУЧКИ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смастерить с детьми из бросового материала (из яйца) свинку.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ИСКУССТВА:</w:t>
            </w:r>
          </w:p>
          <w:p>
            <w:pPr>
              <w:pStyle w:val="Style14"/>
              <w:rPr/>
            </w:pPr>
            <w:r>
              <w:rPr/>
              <w:t>- нарисовать сказку про домашних животных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рассматривание картин с изображением домашних животных.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ИГРЫ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дидактическая игра “Назови семью”, “Кто, где живёт”, “Отгадай, кто это”, “Чей хвост (туловище, голова)”.Составление рассказа о животных по схемам</w:t>
            </w:r>
          </w:p>
        </w:tc>
      </w:tr>
    </w:tbl>
    <w:p>
      <w:pPr>
        <w:pStyle w:val="Style14"/>
        <w:rPr/>
      </w:pPr>
      <w:r>
        <w:rPr/>
        <w:t xml:space="preserve">Такая план-схема является основой проекта, но она может дополняться, изменяться в ходе работы. Главная задача педагогов при составлении такой план-схемы: подобрать разнообразный материал для реализации идей в разных центрах, ориентированный на конкретных детей логопедической группы, на разную степень сложности и интересы. Но проект это не только план-схема и проведение интегрированных занятий с использованием разных фрагментов, это способ работы с образовательным содержанием, при котором используются все возможные формы в комплексе. Это позволяет рассмотреть явление (событие, предмет) с разных сторон, а также обеспечить каждому ребенку тот способ получения знаний, который для него наиболее приемлем. Вовсе не обязательно называть все эти действия с ребенком проектами и центрами, но очень важно иметь в группе центры – место, где сконцентрированы материалы для определенного вида деятельности. Можно разместить на видных и доступных для детей местах в группе книги, иллюстрации, предметы по теме, специально подобранные истории, сюрпризные моменты и т.п., это послужит мотивацией детей к деятельности. От того, насколько разнообразно будет обеспечена тема материалами, соответствующими возрасту, интересам детей и программным требованиям, во многом зависит самостоятельность работы в центрах, длительность заинтересованной работы. А выбирая из предложенного, ребенок учится отстаивать свои интересы, учится согласовывать свои интересы с интересами других детей, учится инициативе и анализу. </w:t>
      </w:r>
    </w:p>
    <w:p>
      <w:pPr>
        <w:pStyle w:val="Style14"/>
        <w:rPr/>
      </w:pPr>
      <w:r>
        <w:rPr/>
        <w:t>В логопедической группе детского сада проекты, в основном, классифицируются по тематике, связанной с прохождением словарных тем. Все проекты проводятся внутри группы, но бывают и личностные, индивидуальные проекты. Такие проекты, в основном, преобладают в изобразительном и словесном творчестве, когда ребенок составляет рассказ по определенной теме и рисует к этому рассказу иллюстрацию. Или наоборот, сначала рисует, а потом по этому рисунку рассказывает и представляет свой проект перед всей группой. При выполнении таких работ, используются задания для самостоятельного выполнения, и даже домашние задания с привлечением к работе родителей. Так как основной целью в логопедической группе детского сада является формирование и развитие всех компонентов речи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sharetext3"/>
          <w:rFonts w:cs="Arial" w:ascii="Arial" w:hAnsi="Arial"/>
          <w:sz w:val="21"/>
          <w:szCs w:val="21"/>
        </w:rPr>
        <w:t>Поделитьс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1">
    <w:name w:val="b-share1"/>
    <w:qFormat/>
    <w:rPr>
      <w:rFonts w:ascii="Arial" w:hAnsi="Arial" w:cs="Arial"/>
      <w:sz w:val="21"/>
      <w:szCs w:val="21"/>
    </w:rPr>
  </w:style>
  <w:style w:type="character" w:styleId="Bsharetext3">
    <w:name w:val="b-share__text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1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1:00Z</dcterms:created>
  <dc:creator>User</dc:creator>
  <dc:description/>
  <cp:keywords/>
  <dc:language>en-US</dc:language>
  <cp:lastModifiedBy>Дмитрий Велижанцев</cp:lastModifiedBy>
  <dcterms:modified xsi:type="dcterms:W3CDTF">2019-09-30T14:52:00Z</dcterms:modified>
  <cp:revision>7</cp:revision>
  <dc:subject/>
  <dc:title>Проектный метод в логопедической группе детского сада </dc:title>
</cp:coreProperties>
</file>