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олодовникова Елена Владимировна</w:t>
      </w:r>
    </w:p>
    <w:p>
      <w:pPr>
        <w:pStyle w:val="Normal"/>
        <w:ind w:firstLine="709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учная стать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ФЕССИОНАЛЬНАЯ ДЕЯТЕЛЬНОСТЬ ПРЕПОДАВАТЕЛЯ ВЫСШЕЙ ШКОЛЫ В МАГИСТРАТУР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работе описываются виды и функции профессиональной деятельности преподавателя высшей школы, конкретизируются ее функции в магистратуре, обосновывается необходимость компетентностного подхода при осуществлении преподавательской деятельности в магистратуре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Этап магистратуры в новой системе высшего профессионального образования преследует цели фундаментальной подготовки будущих научных и научно-педагогических кадров[1].</w:t>
      </w:r>
      <w:r>
        <w:rPr>
          <w:rStyle w:val="FootnoteCharacter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ыпускник магистратуры должен овладеть целым набором компетенций: профессиональных (для выполнения профессиональных видов деятельности), компетенций в сфере научно-исследовательской, аналитической, инновационной деятельности, в сфере педагогической деятельности (для осуществления возможности занимать преподавательскую должность в дальнейшем), организационно-управленческих (с целью осуществления управленческой деятельности) [2,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>.66]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гистратура как переходная ступень между базовым профессиональным образованием и образованием в научно-исследовательской сфере предполагает  реализацию образовательных программ, формирующих  способности выпускника самостоятельно применять полученные в процессе обучения на предыдущих ступенях знания, умения и навыки, способности к  саморазвитию, самообразованию, инновационной деятельности.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чебном заведении должна быть сформирована соответствующая среда обучения и работать квалифицированные в компетентностном обучении преподаватели, ведь в значительной степени уровень сформированности необходимых умений и навыков магистрантов определяется  степенью успешности осуществления преподавателями своей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Преподаватель высшей школы осуществляет следующие виды профессиональной деятельности: педагогическую (учебную и методическую), научно-исследовательскую, организационно-управленческую, воспитательную. Только сочетание педагогической и научной деятельности делает работу преподавателя продуктивной. При этом ведущей деятельностью является преподавательская, а остальные виды интегрируются ею и проявляются в не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жду тем долгое время в практике отечественного высшего образования считалось, что преподаватель вуза должен обладать высшей или высокой степенью квалификации, а вопросы овладения методикой обучения оставались  на его собственное усмотр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Стремительность происходящих в современном мире  технологических и информационных преобразований, обновление методологии и технологии образовательного процесса в вузах требуют от преподавателя не только специальных знаний, но и знаний закономерностей обучения и воспитания студентов, без которых невозможно решение большого круга стоящих перед преподавателем дидактических задач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учной литературе последних лет исследуются особенности деятельности преподавателей высшей школы с учетом происходящих изменений. З.Г. Низматовым [4,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 xml:space="preserve">.176] сформулированы следующие функции  деятельности преподавателя в вузе на всех ступенях профессионального образования: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) непосредственное обучение студентов;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разработка учебных программ по закрепленным дисциплинам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) определение целесообразных форм, методов и средств их преподавания;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подготовка учебных и методических материалов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) проведение предусмотренных учебным планом занятий и полная ответственность за подготовку студентов по своему профилю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) определение уровня знаний студентов;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) осуществление воспитательной деятельност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ой особенностью работы в магистратуре является то, что в ней ведущая роль отводится самостоятельной, педагогической и особенно научно-исследовательской  деятельности студентов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Самостоятельная работа магистрантов является ответом на вызовы глобальной информатизации, когда основной тенденцией развития системы образования в мире становится идея непрерывного обучения, а  центр тяжести в обучении перемещается с преподавания на учение как самостоятельную деятельность студентов в образовании[4,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 xml:space="preserve">.313]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Научно-исследовательская работа магистрантов является одной из основных компетенций профессиональной подготовки будущего специалиста данного уровня и  становится сегодня  важнейшим фактором повышения рейтинга высшего учебного заведения[4,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>.293].</w:t>
      </w:r>
    </w:p>
    <w:p>
      <w:pPr>
        <w:pStyle w:val="Style14"/>
        <w:spacing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Педагогическая деятельность</w:t>
      </w:r>
      <w:r>
        <w:rPr>
          <w:bCs/>
          <w:sz w:val="28"/>
          <w:szCs w:val="28"/>
          <w:shd w:fill="FFFFFF" w:val="clear"/>
        </w:rPr>
        <w:t xml:space="preserve"> магистрантов направлена на формирование  системы профессиональных компетенций будущего преподавателя вуза, </w:t>
      </w:r>
      <w:r>
        <w:rPr>
          <w:sz w:val="28"/>
          <w:szCs w:val="28"/>
          <w:shd w:fill="FFFFFF" w:val="clear"/>
        </w:rPr>
        <w:t xml:space="preserve">магистерские программы являются первым звеном образовательной траектории преподавателя, которое позволяет подготовить квалифицированных специалистов. Педагогическая подготовка магистрантов должна способствовать вхождению магистрантов в педагогическую профессию, интеграции в ней, преемственности всех последующих звеньев педагогического образования[5]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связи с данными обстоятельствами общие функции  преподавателя в случае работы в магистратуре можно конкретизировать: функция обучения предполагает обучение студентов-магистрантов элементам творчества и привития им навыков самостоятельной работы, педагогической деятельности  и исследовательского труда, а воспитательная направлена на воспитание высокопрофессиональной и творчески активной личности будущего специалиста, педагога,  ученого [4,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 xml:space="preserve">.308]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уководства самостоятельной, педагогической и научно-исследовательской работой магистрантов преподаватели должны соблюдать ряд условий. Так, например, при организации самостоятельной работы студентов перечень этих условий выглядит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нтроль за соблюдением правильного сочетания объемов аудиторной и самостоя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инаковость методических требований к выполнению самостоятельной работы в аудитории и вне 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магистрантам необходимых методических материалов для того, чтобы процесс самостоятельной работы носил творчески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ониторинг организации и хода самостоятельной работы магистрантов, использование поощрительных мер при условии качественного ее выполнения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3]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спешное выполнение преподавателем высшей школы необходимых функций возможно лишь при наличии у него высокого уровня профессиональной компетентност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жду тем, если федеральные государственные стандарты высшего профессионального образования устанавливают компетенции для выпускников магистратуры, то требования к компетентности ее преподавателей фактически не указываются, если не считать установления процентного соотношения кандидатов и докторов наук[2,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>.67].  Подобная ситуация сдерживает процесс модернизации системы образования, важнейшими направлениями  которого являются   введение компетентностного подхода для специалистов всех уровней вместо знаниевой модели,  повышение мобильности преподавателей, наличие возможности для  сравнения квалификаций и взаимного признания квалификаций разными образовательными системами. Наличие компетентностной модели преподавателя  позволит проводить оценку сформированных компетенций, что имеет большую ценность дл</w:t>
      </w:r>
      <w:r>
        <w:rPr>
          <w:sz w:val="28"/>
          <w:szCs w:val="28"/>
        </w:rPr>
        <w:t xml:space="preserve">я рынка труда, для  разработки программ повышения квалификации и учебных планов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вязи с этим возникает необходимость формулировки компетенций и определения уровня компетентности для преподавателей магистратуры.  Попытка решения этого вопроса предпринята Л.В. Константиновой и Н.В. Митяевой[2], установивших  следующий комплекс компетенций для преподавателей, занимающихся с магистрант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когнитивные компетенции (практическое использование теоретических знаний и навыков фундаментальных исследований, «скрытые» знания, приобретенные опытным путем в процессе преподавания)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функциональные компетенции (комплекс умений для эффективной педагогической деятельности)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личностные компетенции (поведенческие умения и навыки)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этические компетенции (личностные и профессиональные ценности)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лючевыми компетенциями специалистов, задействованных в процессе подготовки магистров, являются: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умение применять теоретические знания на практике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умение самостоятельно раскрывать междисциплинарные связи и формировать междисциплинарные знания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пособность организовать образовательный процесс в соответствии с предъявляемыми к результату образовательного процесса междисциплинарными и интегрированными требованиями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аналитический склад ума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сихологические установки (ориентация на достижение высокой оценки содержания курса и лекторского мастерства)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пособность разрабатывать образовательные ноу-хау и применять их в процессе подготовки магистров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реализация поведенческой модели, позволяющей эффективно выполнять задачи в образовательном контексте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выки педагогической работы со взрослой аудиторией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Эти же авторы предлагают  систему индикаторов компетентности преподавателя магистратуры, в которой основными параметрами выступают  </w:t>
      </w:r>
      <w:r>
        <w:rPr>
          <w:sz w:val="28"/>
          <w:szCs w:val="28"/>
          <w:shd w:fill="FFFFFF" w:val="clear"/>
        </w:rPr>
        <w:t xml:space="preserve">наличие собственных учебно-методических разработок (количество читаемых курсов, учебно-методических комплексов, методическое обеспечение самостоятельной работы, банк тестовых заданий и др.) и степень участия в выполнении научно-исследовательских проектов (количество публикаций, наличие монографий и учебных пособий, организация индивидуальных траекторий обучения, уровень успеваемости магистрантов и др.). Перечень компетенций может различаться для научных руководителей магистерских программ и научных руководителей магистранта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Обосновывается дифференцированный подход в распределении учебной нагрузки для преподавателей на разных ступенях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Для того, чтобы соответствовать указанным требованиям,  от преподавателей требуется постоянная работа над совершенствованием профессионализма, повышением уровня собственной компетентност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З.Г. Нигматов [4,</w:t>
      </w:r>
      <w:r>
        <w:rPr>
          <w:rStyle w:val="Appleconvertedspace"/>
          <w:sz w:val="28"/>
          <w:szCs w:val="28"/>
          <w:shd w:fill="FFFFFF" w:val="clear"/>
          <w:lang w:val="en-US"/>
        </w:rPr>
        <w:t>c</w:t>
      </w:r>
      <w:r>
        <w:rPr>
          <w:rStyle w:val="Appleconvertedspace"/>
          <w:sz w:val="28"/>
          <w:szCs w:val="28"/>
          <w:shd w:fill="FFFFFF" w:val="clear"/>
        </w:rPr>
        <w:t>.325] называет следующие задачи научно-профессионального самосовершенствования преподавателей магистратуры: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- работа над  терминологическим словарем изучаемых дисциплин, осмысление и освоение терминологического аппарата и профессионального языка общения с магистрантами;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- накопление и обобщение индивидуального опыта по руководству самостоятельной и научно-исследовательской деятельностью студентов;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-  ведение методической работы, обмен методическими рекомендациями с коллегами;</w:t>
      </w:r>
    </w:p>
    <w:p>
      <w:pPr>
        <w:pStyle w:val="Normal"/>
        <w:ind w:firstLine="709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- научно-педагогическое самообразование (чтение научной литературы, монографий, диссертаций);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 xml:space="preserve">-применение педагогики сотрудничества со студентами, вдумчивое и бережное отношение к их потребностям и созданию условий для их самостоятельной деятельности. 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 xml:space="preserve">Г.У. Матушанский, А.Г.Фролов </w:t>
      </w:r>
      <w:r>
        <w:rPr>
          <w:sz w:val="28"/>
          <w:szCs w:val="28"/>
          <w:shd w:fill="FFFFFF" w:val="clear"/>
        </w:rPr>
        <w:t xml:space="preserve">[3] </w:t>
      </w:r>
      <w:r>
        <w:rPr>
          <w:rStyle w:val="Appleconvertedspace"/>
          <w:sz w:val="28"/>
          <w:szCs w:val="28"/>
          <w:shd w:fill="FFFFFF" w:val="clear"/>
        </w:rPr>
        <w:t>в качестве важнейшего этапа процесса профессионального совершенствования преподавателя называют усвоение параллельно разных видов и разных направлений профессионально-педагогической деятельности, что способствует высокомобильности педагога в постоянно меняющейся внешней среде. Основными условиями высокой профессиональной мобильности преподавателей, позволяющей осуществлять процесс постоянного совершенствования,  являются профессиональная эрудированность и функциональная грамотность.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rFonts w:eastAsia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 xml:space="preserve">Высокая мобильность преподавателя магистратуры означает, что он  должен быть готов к новым реалиям системы профессионального образования, в частности, к особенностям организации индивидуальных траекторий обучения в вузе. Он должен быть готов к освоению области новых информационных технологий, осознавать их возможности в реализации учебно-воспитательного процесса высшей школы, уметь их конструировать и использовать в своей профессиональной деятель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овременный  преподаватель магистратуры должен владеть   навыками использования интерактивных методов и прогрессивных способов обучения, проявлять инициативу в разработке новых курсов в рамках разных магистерских програ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подчеркнуть в завершение,</w:t>
      </w:r>
      <w:r>
        <w:rPr>
          <w:sz w:val="28"/>
          <w:szCs w:val="28"/>
          <w:shd w:fill="FFFFFF" w:val="clear"/>
        </w:rPr>
        <w:t xml:space="preserve"> что высокий уровень профессиональной компетентности  преподавателя магистратуры является   ключевым условием повышения качества высшего профессионального образования на основе сохранения его фундаменталь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Воронов Н.А., Борисов А.В., Балабин Н.Н. Адаптации преподавателя к профессионально-педагогической деятельности в высшей школе // Личность, семья и общество: вопросы педагогики и психологии: сб. ст. по матер. VII междунар. науч.-практ. конф. Часть II. – Новосибирск: СибАК, 2011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стантинова Л.В., Митяева Н.В. Компетентностный подход к оценке преподавателя в магистратуре //Вестник Саратовского государственного социально-экономического университета. 2014. №2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sz w:val="28"/>
          <w:szCs w:val="28"/>
        </w:rPr>
        <w:t>3. Матушанский Г.У., Фролов А.Г. Проектирование моделей деятельности личности и непрерывной профессиональной подготовки преподавателя высшей школы. – Казань: Казан. гос. энерг. ун-т, 2009.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 xml:space="preserve">4. Нигматов З.Г., Шакирова Л.Р. Теория и технологии обучения в высшей школе. –Казань, 2012.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</w:t>
      </w:r>
      <w:r>
        <w:rPr>
          <w:rStyle w:val="Searchhl"/>
          <w:b/>
          <w:sz w:val="28"/>
          <w:szCs w:val="28"/>
        </w:rPr>
        <w:t>Федорчук Л. С.</w:t>
      </w:r>
      <w:r>
        <w:rPr>
          <w:b w:val="false"/>
          <w:bCs w:val="false"/>
          <w:caps/>
          <w:sz w:val="28"/>
          <w:szCs w:val="28"/>
        </w:rPr>
        <w:t xml:space="preserve"> П</w:t>
      </w:r>
      <w:r>
        <w:rPr>
          <w:b w:val="false"/>
          <w:bCs w:val="false"/>
          <w:sz w:val="28"/>
          <w:szCs w:val="28"/>
        </w:rPr>
        <w:t>одготовка магистрантов к профессионально-педагогической деятельности преподавателя технического вуза</w:t>
      </w:r>
      <w:r>
        <w:rPr>
          <w:b w:val="false"/>
          <w:sz w:val="28"/>
          <w:szCs w:val="28"/>
        </w:rPr>
        <w:t xml:space="preserve"> //Известия Томского политехнического университета. 2007. №3. Т. 310.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sz w:val="28"/>
          <w:szCs w:val="28"/>
        </w:rPr>
        <w:br/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Searchhl">
    <w:name w:val="search-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20:48:00Z</dcterms:created>
  <dc:creator>Смольникова</dc:creator>
  <dc:description/>
  <dc:language>en-US</dc:language>
  <cp:lastModifiedBy>sascha300169@gmail.com</cp:lastModifiedBy>
  <dcterms:modified xsi:type="dcterms:W3CDTF">2019-11-30T20:48:00Z</dcterms:modified>
  <cp:revision>2</cp:revision>
  <dc:subject/>
  <dc:title/>
</cp:coreProperties>
</file>