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ормативно-правовой и документальной основ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воспитания являют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«Об образовании», федеральный государственный образовательный стандарт среднего общего образования, Конвенция ООн о правах ребенка, </w:t>
      </w:r>
      <w:r>
        <w:rPr>
          <w:rFonts w:cs="Times New Roman" w:ascii="Times New Roman" w:hAnsi="Times New Roman"/>
          <w:b/>
          <w:i/>
        </w:rPr>
        <w:t xml:space="preserve">Семейный кодекс РФ. Раздел 4 « Права и обязанности родителей и детей», </w:t>
      </w:r>
      <w:r>
        <w:rPr>
          <w:rFonts w:cs="Times New Roman" w:ascii="Times New Roman" w:hAnsi="Times New Roman"/>
          <w:b/>
          <w:bCs/>
          <w:i/>
          <w:iCs/>
        </w:rPr>
        <w:t xml:space="preserve">Конституция Российской федерации (Ст.1,10,17,15,19,32,43,50,51,52), </w:t>
      </w:r>
      <w:r>
        <w:rPr>
          <w:rFonts w:cs="Times New Roman" w:ascii="Times New Roman" w:hAnsi="Times New Roman"/>
          <w:b/>
          <w:i/>
          <w:sz w:val="24"/>
          <w:szCs w:val="24"/>
        </w:rPr>
        <w:t>Концепция духовно-нравственного воспитания российских школьников, Программа духовно-нравственного воспитания и социализации школьников МБОУ»СШ№21»,  Устав МБОУ «СШ№21» г. Нижневартовска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основу концеп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положены базовые национальные ценности российского общества, культурно – исторические, природные ценности региона Ханты – Мансийского автономного округа - Югра,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ведущие идеи</w:t>
      </w:r>
      <w:r>
        <w:rPr>
          <w:rFonts w:cs="Times New Roman" w:ascii="Times New Roman" w:hAnsi="Times New Roman"/>
          <w:sz w:val="24"/>
          <w:szCs w:val="24"/>
        </w:rPr>
        <w:t xml:space="preserve"> современной новой школы, поэтому должны способствовать формированию  и развитию  личностных качеств, созданию  оптимальных педагогических условий для  раскрытия способностей каждого ученика, воспитания порядочного и патриотичного человека, личности, готовой к жизни в высокотехнологичном, конкурентном мире. Важны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нципы воспитания учащихся</w:t>
      </w:r>
      <w:r>
        <w:rPr>
          <w:rFonts w:cs="Times New Roman" w:ascii="Times New Roman" w:hAnsi="Times New Roman"/>
          <w:sz w:val="24"/>
          <w:szCs w:val="24"/>
        </w:rPr>
        <w:t xml:space="preserve"> – принцип следования нравственному идеалу, принцип диалогического общения.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имер как метод воспитания позволяет расширить нравственный опыт ребёнка, пробудить в нём нравственную рефлексию,  продемонстрировать ребёнку реальную возможность следования идеалу в жизни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Выработка личностью собственной системы ценностей, поиск смысла жизни невозможны вне диалогического общения человека с другим человек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блемы  духовно – нравственного воспитания и социализации школьников  всегда были в центре внимания государственной, региональной образовательной политики.  Но особую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они приобрели в настоящее время. Сложные экономические и социокультурные условия породили  новый виток проблем: у школьников наблюдается падение нравственности, негативное отношение к семейным, духовным  ценностям, защите своего Отечества; выпускникам школы часто бывает трудно сориентироваться и сделать правильный выбор. Новые образовательные стандарты ставят перед школой важнейшую задачу: научить использовать приобретенные знания, умения, навыки в практической деятельности, в жизнен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организацию взаимодействия классного руководителя  и детей с учётом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нципов индивидуализации и дифференциации, оптимальной реализации возможностей детей, их возрастных особенностей.</w:t>
      </w:r>
      <w:r>
        <w:rPr>
          <w:rFonts w:cs="Times New Roman" w:ascii="Times New Roman" w:hAnsi="Times New Roman"/>
          <w:sz w:val="24"/>
          <w:szCs w:val="24"/>
        </w:rPr>
        <w:t xml:space="preserve">  Младший подростковый возраст - это время, когда происходит не только физиче</w:t>
        <w:softHyphen/>
        <w:t xml:space="preserve">ское созревание человека, но и интенсивное формирование личности, рост интеллектуальных и моральных сил и возможностей, становление характера. </w:t>
      </w: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4"/>
          <w:szCs w:val="24"/>
        </w:rPr>
        <w:t>тержнем  воспитательной программы становится приобретение жизненных (практических и нравственных) навыков в творческой само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имеется материально-техническая база: классный кабинет, спортивный зал, библиотека, медицинский кабинет, школьный муз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постоянном взаимодействии и тесном сотрудничестве с семьями обучающихся, необходимым кадровым составом школы (педагогом-организатором, педагогами дополнительного образования, социальным педагогом, руководителем физического воспитания), социальными партнерами шко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соответству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требованиям ФГОС, целям и задачам Программы Духовно-нравственного воспитания и социализации  школьников МБОУ «СШ№21» г. Нижневарто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Характеристика 4 А кла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4 А классе обучается 24 человека. Из них 13 девочек и 11 мальч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обучаются ребята со средним уровнем познавательной активности. Поведение на уроках удовлетворительное, дети адекватно реагируют на замечания учителей. Класс средних учебных возможностей. Познавательную активность, высокую мотивацию к учению проявляют следующие обучающиеся: Джафарова Нурана, Вершинина Анастасия, Исупова Екатерина, Семенова Дарья.  Низкую учебную мотивацию, учебные возможности проявляют: Зуева Виолетта, Пряхин Арт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х семей в классе – 21, неполных – 3. Семьи Ковбан, Мамедова, Щеткова, Эюбова  – многодетные. Зуева Виолетта – опекаемый ребен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ей в классе – 45. Все  семьи   имеют хорошие жилищно-бытовые условия. Родители проявляют активную жизненную позицию в жизни класс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я между обучающимися в основном доброжелательные. Дети дружные, общаются между собой даже во внеурочное время, ходят друг к другу в гости. </w:t>
      </w:r>
      <w:r>
        <w:rPr>
          <w:rFonts w:eastAsia="Calibri" w:cs="Times New Roman" w:ascii="Times New Roman" w:hAnsi="Times New Roman"/>
          <w:sz w:val="28"/>
          <w:szCs w:val="28"/>
        </w:rPr>
        <w:t>На данный момент между учениками существует еще не полностью сформированные признаки взаимопомощи, сплоченности; ученики имеют разные ценностно-ориентационные вкусы. У учащихся есть чувство сопереживания, доброжелательности по отношению к окружающим.</w:t>
      </w:r>
      <w:r>
        <w:rPr>
          <w:rFonts w:cs="Times New Roman" w:ascii="Times New Roman" w:hAnsi="Times New Roman"/>
          <w:sz w:val="28"/>
          <w:szCs w:val="28"/>
        </w:rPr>
        <w:t xml:space="preserve"> Вызывает обеспокоенность гиперактивное поведение Мокроусова Андрея,  Пряхина Артема, Мысягина Арсения, Ханейчук Елизав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ношения в семьях между детьми и родителями добрые; родители проявляют заинтересованность, беспокойство. В  семьях учеников  не  просматриваются внутрисемейные проблемы и  конфликты. В целом ученики вместе с родителями относятся к учебе ответственно, развито чувство долга</w:t>
      </w:r>
      <w:r>
        <w:rPr>
          <w:rFonts w:cs="Times New Roman" w:ascii="Times New Roman" w:hAnsi="Times New Roman"/>
          <w:sz w:val="28"/>
          <w:szCs w:val="28"/>
        </w:rPr>
        <w:t xml:space="preserve">. Замечания со стороны старших и сверстников принимают всегда доброжелательно и стремятся их осмыслить и исправить недостатки. В повседневной жизни в настроении ребят чаще преобладает хорошее настроение, дети с удовольствием ходят в школу. </w:t>
      </w:r>
    </w:p>
    <w:p>
      <w:pPr>
        <w:pStyle w:val="Style15"/>
        <w:spacing w:before="0" w:after="0"/>
        <w:ind w:left="150" w:right="1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 принимает активное участие во внеурочной и внеклассной работе, занимает призовые места.</w:t>
      </w:r>
    </w:p>
    <w:p>
      <w:pPr>
        <w:pStyle w:val="Normal"/>
        <w:spacing w:lineRule="auto" w:line="360"/>
        <w:ind w:right="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Cs w:val="28"/>
        </w:rPr>
      </w:pPr>
      <w:r>
        <w:rPr>
          <w:rFonts w:eastAsia="Calibri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создание педагогических условий для духовно - нравственного воспитания школьников в процессе образователь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:</w:t>
      </w:r>
    </w:p>
    <w:p>
      <w:pPr>
        <w:pStyle w:val="Normal"/>
        <w:jc w:val="both"/>
        <w:rPr/>
      </w:pPr>
      <w:r>
        <w:rPr>
          <w:rFonts w:eastAsia="Calibri"/>
          <w:b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/>
        </w:rPr>
        <w:t>В области формирования личностной культур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обучающимся базовых 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В области формирования социальной культуры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атриотизма и гражданской солидарност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выков организации и осуществления сотрудничества с педагогами, сверстниками, родителями в решении общих пробле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доверия к другим людя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основ культуры межэтнического общения, уважения к культурным, религиозным традициям, образу жизни представителей народов Росс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В области формирования семейной культуры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тношения к семье как к основе российского обществ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школьников уважительного  отношения к родителям, осознанного, заботливого отношения к старшим и младшим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right="20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right="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держание воспитания по тематическим бло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        </w:t>
      </w:r>
    </w:p>
    <w:tbl>
      <w:tblPr>
        <w:tblW w:w="1524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16"/>
        <w:gridCol w:w="4484"/>
        <w:gridCol w:w="9540"/>
      </w:tblGrid>
      <w:tr>
        <w:trPr>
          <w:trHeight w:val="190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правления  деятельности</w:t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редставлений и знание  Конституции Российской Федерации, ознакомление с государственной символикой – Гербом, Флагом Российской Федерации, гербом и флагом Советского района;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героических страниц истории России, жизни замечательных людей, явивших примеры гражданского служения, исполнения патриотического долга,  обязанностей гражданина;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сторией и культурой родного края, народным творчеством, этнокультурными традициями, фольклором, особенностями быта народов России;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межкультурной коммуникации с детьми и взрослыми – представителями разных народов России, знакомство с особенностями их культур и образа жизни;</w:t>
            </w:r>
          </w:p>
          <w:p>
            <w:pPr>
              <w:pStyle w:val="Normal"/>
              <w:widowControl w:val="false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тречах и беседах с выпускниками школы, ознакомление с биографиями выпускников, явивших собой достойные примеры гражданственности и патриотизма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Получение представления о базовых ценностях отечественной культуры, традиционных моральных нормах российских народов (в процессе изучения учебных инвариантных и вариативных предметов, бесед, экскурсий, заочных путешествий, участия в творческой деятельности, такой как театральные постановки, литературно-музыкальные композиции, художественные выставки и др., отражающие культурные и духовные традиции народов России);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Получение представлений об исторических и культурологических основах традиционных религий (через содержание учебных предметов)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pacing w:val="-6"/>
              </w:rPr>
            </w:pPr>
            <w:r>
              <w:rPr>
                <w:spacing w:val="-6"/>
              </w:rPr>
              <w:t>Ознакомление по своему желанию и с согласия родителей с деятельностью традиционных религиозных организаций (путем проведения экскурсий в места богослужения, добровольного участия в подготовке и проведении религиозных праздников, встреч с религиозными деятелями);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Участие в проведении уроков этики, внеурочных мероприятий, направленных на формирование представлений о нормах морально-нравственного поведения, игровых программах, позволяющих школьникам приобретать опыт ролевого нравственного взаимодействия;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Знание и исполнение основных правил поведения в школе, общественных местах, обучение распознавать хорошие и плохие поступки (в процессе бесед, классных часов, просмотра учебных фильмов, наблюдения и обсуждения в педагогически организованной ситуации поступков, поведения разных людей);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Усвоение опыта нравственных взаимоотношений в коллективе класса и школы - овладение навыками вежливого, приветливого, внимательного отношения к сверстникам, старшим и младшим школьникам, взрослым, приобретение опыта совместной деятельности;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Посильное участие в делах благотворительности, милосердия, в оказании помощи нуждающимся, заботе о животных, живых существах, природе;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Получение представлений о нравственных взаимоотношениях в семье (участие в беседах о семье, о родителях и прародителях);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/>
              <w:t>Расширение опыта позитивного взаимодействия в семье (в процессе проведения «открытых» семейных праздников, выполнения и презентации совместно с родителями творческих проектов, проведения других мероприятий, раскрывающих историю семьи, воспитывающих уважение к старшему поколению, укрепляющих преемственность между поколениями).</w:t>
            </w:r>
          </w:p>
          <w:p>
            <w:pPr>
              <w:pStyle w:val="Normal"/>
              <w:ind w:left="1440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Воспитание положительного отношения к труду и творчеству</w:t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1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/>
            </w:pPr>
            <w:r>
              <w:rPr>
                <w:sz w:val="24"/>
                <w:szCs w:val="24"/>
              </w:rPr>
              <w:t>Участие в экскурсиях, в ходе которых школьники знакомятся с различными видами труда, знакомятся с различными профессиями в ходе экскурсий на производственные предприятия, встреч с представителями разных профессий;</w:t>
            </w:r>
          </w:p>
          <w:p>
            <w:pPr>
              <w:pStyle w:val="21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организации и проведении презентаций «Труд наших родных»;</w:t>
            </w:r>
          </w:p>
          <w:p>
            <w:pPr>
              <w:pStyle w:val="21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навыков сотрудничества, ролевого взаимодействия со сверстниками, старшими детьми, взрослыми в учебно-трудовой деятельности (в ходе сюжетно-ролевых экономических игр, посредством создания игровых ситуаций по мотивам различных профессий, проведения внеурочных мероприятий (праздники труда, ярмарки, конкурсы и т.д.), раскрывающих перед детьми широкий спектр профессиональной и трудовой деятельности;</w:t>
            </w:r>
          </w:p>
          <w:p>
            <w:pPr>
              <w:pStyle w:val="21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пыта уважительного и творческого отношения к учебному труду (посредством презентации учебных и творческих достижений, стимулирования творческого учебного труда, предоставления школьникам возможностей творческой инициативы в учебном труде);</w:t>
            </w:r>
          </w:p>
          <w:p>
            <w:pPr>
              <w:pStyle w:val="21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творчески применять знания, полученные при изучении учебных предметов на практике (в рамках предмета «Технология», участия в разработке и реализации различных проектов);</w:t>
            </w:r>
          </w:p>
          <w:p>
            <w:pPr>
              <w:pStyle w:val="21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опыта участия в различных видах общественно полезной деятельности на базе школы и взаимодействующих с ней учреждений дополнительного образования (природоохранительная деятельность, трудовые акции, как в учебное, так и в каникулярное время);</w:t>
            </w:r>
          </w:p>
          <w:p>
            <w:pPr>
              <w:pStyle w:val="21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мений и навыков самообслуживания в школе и дома;</w:t>
            </w:r>
          </w:p>
          <w:p>
            <w:pPr>
              <w:pStyle w:val="21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тречах и беседах с выпускниками школы, знакомство с биографиями выпускников, показавших достойные примеры высокого профессионализма, творческого отношения к труду и  жизн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ознаний о здоровье, здоровом образе жизни, возможностях человеческого организма, об основных условиях и способах укрепления здоровья (в ходе уроков физической культуры, бесед, просмотра учебных фильмов, в системе внеклассных мероприятий, включая встречи со спортсменами, тренерами, представителями профессий, предъявляющих высокие требования к здоровью)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ах о значении занятий физическими упражнениями, активного образа жизни, спорта, прогулок на природе для укрепления своего здоровья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своение методов и форм физической культуры, здоровьесбережения, (на уроках физической культуры, в спортивных секциях школы и внешкольных учреждений, при подготовке и проведении подвижных игр, туристических походов, спортивных соревнований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доровьесберегающего режима дня и контроль его выполнения, поддержание чистоты и порядка в помещениях, соблюдение санитарно-гигиенических норм труда и отдых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авыков следить за чистотой и опрятностью своей одежды, за чистотой своего тела, рационально пользоваться оздоровляющим влиянием природных факторов (солнца, чистого воздуха, чистой воды), экологически грамотного питания (здоровьесберегающими формами досуговой деятельности в процессе бесед, просмотра учебных фильмов, игровых и тренинговых программ в системе взаимодействия образовательных и медицинских учреждений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лучение представлений о взаимосвязи, взаимозависимости здоровья физического, нравственного (душевного) и социального-психологического здоровья семьи и школьного коллектива - в ходе бесед с педагогами, психологом и социальным педагогом школы, медицинскими работниками, родителям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наний о возможном негативном влиянии компьютерных игр, телевидения, рекламы на здоровье человека (в рамках бесед с педагогами, психологом, медицинскими работниками, родителями)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  <w:sz w:val="20"/>
                <w:szCs w:val="20"/>
              </w:rPr>
              <w:t>Культуротворческое, эстетическое, экологическое воспитание</w:t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элементарных представлений об экокультурных ценностях, традициях этического отношения к природе в культуре народов России, других стран, нормах экологической этики, об экологически грамотном взаимодействии человека с природой (в ходе изучения инвариантных и вариативных учебных дисциплин, бесед, просмотра учебных фильмов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эмоционально-чувственного  непосредственного взаимодействия с природой, экологически грамотного поведения в природе (в ходе экскурсии, прогулки, туристических походов и путешествий по родному краю, России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участия в природоохранительной деятельности (в школе и на пришкольном участке, экологических акциях, десантах, высадка растений, создание цветочных клумб, очистка доступных территорий от мусора, подкормка птиц и т.д.), участие в создании и реализации коллективных природоохранных проект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в семье позитивных образцов взаимодействия с природой,  (при поддержке родителей расширение опыта общения с природой, заботы о животных и растениях, участие вместе с родителями в экологической деятельности по месту жительства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Воспитание семейных ценнос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cxspmiddle"/>
              <w:numPr>
                <w:ilvl w:val="0"/>
                <w:numId w:val="12"/>
              </w:numPr>
              <w:spacing w:before="0" w:after="200"/>
              <w:jc w:val="both"/>
              <w:rPr/>
            </w:pPr>
            <w:r>
              <w:rPr/>
              <w:t>Изучение взаимоотношений детей и родителей, атмосферы в семьях учащихся;</w:t>
            </w:r>
          </w:p>
          <w:p>
            <w:pPr>
              <w:pStyle w:val="Acxspmiddlecxspmiddle"/>
              <w:numPr>
                <w:ilvl w:val="0"/>
                <w:numId w:val="12"/>
              </w:numPr>
              <w:spacing w:before="0" w:after="200"/>
              <w:jc w:val="both"/>
              <w:rPr/>
            </w:pPr>
            <w:r>
              <w:rPr/>
              <w:t>Сотрудничество с общественными и правовыми организациями с целью сохранения физического и психического здоровья и благополучия каждого ребёнка в семье;</w:t>
            </w:r>
          </w:p>
          <w:p>
            <w:pPr>
              <w:pStyle w:val="Acxspmiddlecxspmiddle"/>
              <w:numPr>
                <w:ilvl w:val="0"/>
                <w:numId w:val="12"/>
              </w:numPr>
              <w:spacing w:before="0" w:after="200"/>
              <w:jc w:val="both"/>
              <w:rPr/>
            </w:pPr>
            <w:r>
              <w:rPr/>
              <w:t>Создание благоприятной атмосферы общения, направленной на преодоление конфликтных ситуаций в процессе воспитания учащихся в системе «учитель – ученик – родитель»;</w:t>
            </w:r>
          </w:p>
          <w:p>
            <w:pPr>
              <w:pStyle w:val="Acxspmiddlecxspmiddle"/>
              <w:numPr>
                <w:ilvl w:val="0"/>
                <w:numId w:val="12"/>
              </w:numPr>
              <w:spacing w:before="0" w:after="200"/>
              <w:jc w:val="both"/>
              <w:rPr/>
            </w:pPr>
            <w:r>
              <w:rPr/>
              <w:t>Удовлетворение потребностей родителей в консультативной помощи психолого-социальной службы школы</w:t>
            </w:r>
          </w:p>
          <w:p>
            <w:pPr>
              <w:pStyle w:val="Acxspmiddlecxspmiddle"/>
              <w:numPr>
                <w:ilvl w:val="0"/>
                <w:numId w:val="12"/>
              </w:numPr>
              <w:spacing w:before="0" w:after="200"/>
              <w:jc w:val="both"/>
              <w:rPr/>
            </w:pPr>
            <w:r>
              <w:rPr/>
              <w:t>Разностороннее просвещение родителей по вопросам психологии и педагогики, воспитания учащихся, использование активных форм просветительской деятельности;</w:t>
            </w:r>
          </w:p>
          <w:p>
            <w:pPr>
              <w:pStyle w:val="Acxspmiddlecxspmiddle"/>
              <w:numPr>
                <w:ilvl w:val="0"/>
                <w:numId w:val="12"/>
              </w:numPr>
              <w:spacing w:before="0" w:after="200"/>
              <w:jc w:val="both"/>
              <w:rPr/>
            </w:pPr>
            <w:r>
              <w:rPr/>
              <w:t>Организация проведения совместного досуга родителей и учащихся;</w:t>
            </w:r>
          </w:p>
          <w:p>
            <w:pPr>
              <w:pStyle w:val="Acxspmiddlecxspmiddle"/>
              <w:numPr>
                <w:ilvl w:val="0"/>
                <w:numId w:val="12"/>
              </w:numPr>
              <w:spacing w:before="0" w:after="200"/>
              <w:jc w:val="both"/>
              <w:rPr/>
            </w:pPr>
            <w:r>
              <w:rPr/>
              <w:t>Привлечение родителей к активному участию в жизни класса и школы, формированию внутренней политики школьной жизни;</w:t>
            </w:r>
          </w:p>
          <w:p>
            <w:pPr>
              <w:pStyle w:val="Acxspmiddle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/>
              <w:t>Демонстрация достижений родителей в воспитании детей, положительного опыта</w:t>
            </w:r>
          </w:p>
        </w:tc>
      </w:tr>
    </w:tbl>
    <w:p>
      <w:pPr>
        <w:pStyle w:val="NoSpacing"/>
        <w:jc w:val="center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Spacing"/>
        <w:jc w:val="center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NoSpacing"/>
        <w:jc w:val="center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NoSpacing"/>
        <w:jc w:val="center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NoSpacing"/>
        <w:jc w:val="center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NoSpacing"/>
        <w:jc w:val="center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>
          <w:rStyle w:val="Zag11"/>
          <w:rFonts w:eastAsia="@Arial Unicode MS"/>
          <w:b/>
          <w:sz w:val="28"/>
          <w:szCs w:val="28"/>
        </w:rPr>
        <w:t>Предполагаемый результат</w:t>
      </w:r>
    </w:p>
    <w:p>
      <w:pPr>
        <w:pStyle w:val="NoSpacing"/>
        <w:jc w:val="center"/>
        <w:rPr>
          <w:rStyle w:val="Zag11"/>
          <w:rFonts w:eastAsia="@Arial Unicode MS"/>
          <w:b/>
          <w:b/>
          <w:sz w:val="28"/>
          <w:szCs w:val="28"/>
          <w:lang w:val="ru-RU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/>
            </w:pPr>
            <w:r>
              <w:rPr>
                <w:rStyle w:val="Zag11"/>
                <w:rFonts w:eastAsia="@Arial Unicode MS"/>
                <w:b/>
                <w:lang w:val="ru-RU"/>
              </w:rPr>
              <w:t xml:space="preserve">Направления деятельности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/>
            </w:pPr>
            <w:r>
              <w:rPr>
                <w:rStyle w:val="Zag11"/>
                <w:rFonts w:eastAsia="@Arial Unicode MS"/>
                <w:b/>
                <w:lang w:val="ru-RU"/>
              </w:rPr>
              <w:t>Планируемые результат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ное отношение к России, своему народу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 старшему поколению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: об институтах гражданского общества, государственном устройстве и социальной структуре российского общества, о наиболее значимых страницах истории страны, об этнических традициях и культурном достоянии своего края; о примерах исполнения гражданского и патриотического долг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остижения ценностей гражданского общества, национальной истории и культур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социальной и межкультурной  коммуникац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Style w:val="Zag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 прав и обязанностей человека, гражданина, семьянина, товарища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Знание  моральных норм и правил нравственного поведения, в том числе   этических норм взаимоотношений в семье, между поколениями, этносами, носителями разных убеждений, представителями различных социальных групп; </w:t>
            </w:r>
          </w:p>
          <w:p>
            <w:pPr>
              <w:pStyle w:val="21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 </w:t>
            </w:r>
          </w:p>
          <w:p>
            <w:pPr>
              <w:pStyle w:val="21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уважительное отношение к традиционным религиям;</w:t>
            </w:r>
          </w:p>
          <w:p>
            <w:pPr>
              <w:pStyle w:val="21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неравнодушие к жизненным проблемам других людей, сочувствие  к человеку, находящемуся в трудной ситуации;</w:t>
            </w:r>
          </w:p>
          <w:p>
            <w:pPr>
              <w:pStyle w:val="21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      </w:r>
          </w:p>
          <w:p>
            <w:pPr>
              <w:pStyle w:val="21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уважительное отношение к родителям, к старшим, заботливое отношение к младшим;</w:t>
            </w:r>
          </w:p>
          <w:p>
            <w:pPr>
              <w:pStyle w:val="21"/>
              <w:widowControl w:val="false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Style w:val="Zag11"/>
              </w:rPr>
            </w:pPr>
            <w:r>
              <w:rPr/>
              <w:t xml:space="preserve">знание традиций своей семьи и школы, бережное отношение к ним. </w:t>
            </w:r>
          </w:p>
        </w:tc>
      </w:tr>
      <w:tr>
        <w:trPr>
          <w:trHeight w:val="17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Style w:val="Zag11"/>
                <w:rFonts w:eastAsia="@Arial Unicode MS"/>
                <w:b/>
                <w:b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Воспитание положительного отношения к труду и творчеству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труду и творчеству, человеку труда, трудовым достижениям России и человечества, трудолюби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и творческое отношение к учебному труду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представления о различных профессиях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навыки трудового творческого сотрудничества со сверстниками, старшими детьми и взрослыми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/>
              <w:t>осознание приоритета нравственных основ труда, творчества, создания нового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участия в различных видах общественно полезной и личностно значим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умения выражать себя в различных доступных и наиболее привлекательных для ученика видах твор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самореализации в социальном творчестве, познавательной и практической, общественно полезной деятельност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своему здоровью, здоровью близких и окружающих люде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взаимной обусловленности физического,  нравственного и социально-психологического здоровья человека, о важности морали и нравственности в сохранении здоровья человек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опыт здоровьесберегающе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рол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возможном негативном влиянии компьютерных игр, телевидения, рекламы на здоровье человек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Культуротворческое, эстетическое, экологическое воспита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эстетического, эмоционально-нравственного отношения к природ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о традициях нравственно-этического отношения к природе в культуре народов России, нормах экологической этики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участия в природоохранной деятельности в гимназии, на пришкольном участке, по месту жительства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Style w:val="Zag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й опыт участия в экологических инициативах, проектах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2"/>
              </w:numPr>
              <w:spacing w:before="0" w:after="200"/>
              <w:jc w:val="both"/>
              <w:rPr>
                <w:bCs/>
                <w:iCs/>
              </w:rPr>
            </w:pPr>
            <w:r>
              <w:rPr/>
              <w:t>Повышение педагогической культуры родителей (законных представителей);</w:t>
            </w:r>
          </w:p>
          <w:p>
            <w:pPr>
              <w:pStyle w:val="A"/>
              <w:numPr>
                <w:ilvl w:val="0"/>
                <w:numId w:val="2"/>
              </w:numPr>
              <w:spacing w:before="0" w:after="200"/>
              <w:jc w:val="both"/>
              <w:rPr>
                <w:rStyle w:val="Zag11"/>
                <w:bCs/>
                <w:iCs/>
              </w:rPr>
            </w:pPr>
            <w:r>
              <w:rPr/>
              <w:t>Создать условий для активного и полезного взаимодействия школы и семьи по вопросам воспитания учащихся.</w:t>
            </w:r>
          </w:p>
        </w:tc>
      </w:tr>
    </w:tbl>
    <w:p>
      <w:pPr>
        <w:pStyle w:val="Normal"/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bCs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rStyle w:val="Zag11"/>
          <w:rFonts w:ascii="Times New Roman" w:hAnsi="Times New Roman" w:eastAsia="@Arial Unicode MS" w:cs="Times New Roman"/>
        </w:rPr>
      </w:pPr>
      <w:r>
        <w:rPr>
          <w:rStyle w:val="Zag11"/>
          <w:rFonts w:eastAsia="@Arial Unicode MS" w:cs="Times New Roman" w:ascii="Times New Roman" w:hAnsi="Times New Roman"/>
        </w:rPr>
        <w:t xml:space="preserve">Реализация Программы осуществляется с помощью </w:t>
      </w:r>
      <w:r>
        <w:rPr>
          <w:rStyle w:val="Zag11"/>
          <w:rFonts w:eastAsia="@Arial Unicode MS" w:cs="Times New Roman" w:ascii="Times New Roman" w:hAnsi="Times New Roman"/>
          <w:bCs/>
          <w:iCs/>
        </w:rPr>
        <w:t>деятельности классного руководителя,</w:t>
      </w:r>
      <w:r>
        <w:rPr>
          <w:rStyle w:val="Zag11"/>
          <w:rFonts w:eastAsia="@Arial Unicode MS" w:cs="Times New Roman" w:ascii="Times New Roman" w:hAnsi="Times New Roman"/>
          <w:b/>
          <w:i/>
        </w:rPr>
        <w:t xml:space="preserve"> </w:t>
      </w:r>
      <w:r>
        <w:rPr>
          <w:rStyle w:val="Zag11"/>
          <w:rFonts w:eastAsia="@Arial Unicode MS" w:cs="Times New Roman" w:ascii="Times New Roman" w:hAnsi="Times New Roman"/>
        </w:rPr>
        <w:t xml:space="preserve"> ученического коллектива, родительского комитета, социальных партнеров. При этом на начальном этапе организующая и контролирующая функция принадлежат классному руководителю, однако по мере реализации программы необходимо привлечь к их выполнению весь  коллектив.  В классе  есть </w:t>
      </w:r>
      <w:r>
        <w:rPr>
          <w:rStyle w:val="Zag11"/>
          <w:rFonts w:eastAsia="@Arial Unicode MS" w:cs="Times New Roman" w:ascii="Times New Roman" w:hAnsi="Times New Roman"/>
          <w:b/>
          <w:i/>
        </w:rPr>
        <w:t>актив,</w:t>
      </w:r>
      <w:r>
        <w:rPr>
          <w:rStyle w:val="Zag11"/>
          <w:rFonts w:eastAsia="@Arial Unicode MS" w:cs="Times New Roman" w:ascii="Times New Roman" w:hAnsi="Times New Roman"/>
        </w:rPr>
        <w:t xml:space="preserve"> на который опирается классный руководитель при решении ключевых моментов, но при этом все члены коллектива имеют определенные </w:t>
      </w:r>
      <w:r>
        <w:rPr>
          <w:rStyle w:val="Zag11"/>
          <w:rFonts w:eastAsia="@Arial Unicode MS" w:cs="Times New Roman" w:ascii="Times New Roman" w:hAnsi="Times New Roman"/>
          <w:b/>
          <w:i/>
        </w:rPr>
        <w:t>обязанности:</w:t>
      </w:r>
      <w:r>
        <w:rPr>
          <w:rStyle w:val="Zag11"/>
          <w:rFonts w:eastAsia="@Arial Unicode MS" w:cs="Times New Roman" w:ascii="Times New Roman" w:hAnsi="Times New Roman"/>
        </w:rPr>
        <w:t xml:space="preserve"> постоянные (состоят в определенной службе) и временные (при подготовке КТД). С целью повышения роли </w:t>
      </w:r>
      <w:r>
        <w:rPr>
          <w:rStyle w:val="Zag11"/>
          <w:rFonts w:eastAsia="@Arial Unicode MS" w:cs="Times New Roman" w:ascii="Times New Roman" w:hAnsi="Times New Roman"/>
          <w:b/>
          <w:i/>
        </w:rPr>
        <w:t xml:space="preserve">самоуправления </w:t>
      </w:r>
      <w:r>
        <w:rPr>
          <w:rStyle w:val="Zag11"/>
          <w:rFonts w:eastAsia="@Arial Unicode MS" w:cs="Times New Roman" w:ascii="Times New Roman" w:hAnsi="Times New Roman"/>
        </w:rPr>
        <w:t xml:space="preserve">класс поделен на </w:t>
      </w:r>
      <w:r>
        <w:rPr>
          <w:rStyle w:val="Zag11"/>
          <w:rFonts w:eastAsia="@Arial Unicode MS" w:cs="Times New Roman" w:ascii="Times New Roman" w:hAnsi="Times New Roman"/>
          <w:b/>
          <w:i/>
        </w:rPr>
        <w:t>группы</w:t>
      </w:r>
      <w:r>
        <w:rPr>
          <w:rStyle w:val="Zag11"/>
          <w:rFonts w:eastAsia="@Arial Unicode MS" w:cs="Times New Roman" w:ascii="Times New Roman" w:hAnsi="Times New Roman"/>
        </w:rPr>
        <w:t xml:space="preserve">. Для достижения прогнозируемых результатов используются современные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</w:rPr>
        <w:t>формы и методы</w:t>
      </w:r>
      <w:r>
        <w:rPr>
          <w:rStyle w:val="Zag11"/>
          <w:rFonts w:eastAsia="@Arial Unicode MS" w:cs="Times New Roman" w:ascii="Times New Roman" w:hAnsi="Times New Roman"/>
        </w:rPr>
        <w:t xml:space="preserve"> работы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граммы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0754"/>
        <w:gridCol w:w="252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</w:tr>
      <w:tr>
        <w:trPr>
          <w:trHeight w:val="2135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этап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ование целевой установки, выработка главных ориентиров в организации воспитательного процесса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иагностика личностных качеств, интересов учащихся, педагогов, родителей, состояния условий и постановка пробл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полугодие 2019-2020 уч. г.</w:t>
            </w:r>
          </w:p>
        </w:tc>
      </w:tr>
      <w:tr>
        <w:trPr>
          <w:trHeight w:val="2148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этап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стический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становка целей и задач, отбор содержания деятельности, наиболее эффективных форм и методов воспитательного воздействия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редварительная работа классного руководителя: определение роли различных форм и методов  в жизни класс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полугодие  2019-2020 уч. г.</w:t>
            </w:r>
          </w:p>
        </w:tc>
      </w:tr>
      <w:tr>
        <w:trPr>
          <w:trHeight w:val="253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этап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вместное с учениками планирование жизни клас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реализация концепции программы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азвитие классного коллектива, рождение коллективных традиц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полугодие 2019-2020 уч.г. </w:t>
            </w:r>
          </w:p>
        </w:tc>
      </w:tr>
      <w:tr>
        <w:trPr>
          <w:trHeight w:val="3126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этап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здание системы воспитательной работ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) преодоление несоответствий, реформирование компонентов данной программ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укрепление и накопление классных традици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силение внимания к развитию личности обучающихся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) анализ результатов мониторин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ной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 уч.г.</w:t>
            </w:r>
          </w:p>
        </w:tc>
      </w:tr>
      <w:tr>
        <w:trPr>
          <w:trHeight w:val="296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этап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</w:t>
            </w:r>
          </w:p>
        </w:tc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здание новой социальной среды во внеклассной работе, способной подвести всех субъектов воспитательной деятельности к самосовершенствованию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звитие и совершенствование воспитательной системы класса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анализ реализации программы, определение перспектив дальнейших 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 уч.г.</w:t>
            </w:r>
          </w:p>
        </w:tc>
      </w:tr>
    </w:tbl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i/>
          <w:u w:val="single"/>
        </w:rPr>
        <w:t>Формы реализаци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</w:rPr>
        <w:t>Классный руководитель – ученический коллекти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Индивидуальные беседы и консультац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КТ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Классные ча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</w:rPr>
        <w:t>Классный руководитель – родит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 xml:space="preserve">Родительские собр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Индивидуальные беседы и консуль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Работа с родительским комите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</w:rPr>
        <w:t>Классный руководитель – социальные партне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Style w:val="Zag11"/>
          <w:rFonts w:eastAsia="@Arial Unicode MS" w:cs="Times New Roman" w:ascii="Times New Roman" w:hAnsi="Times New Roman"/>
        </w:rPr>
        <w:t>Организация досуг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none"/>
        </w:tabs>
        <w:spacing w:lineRule="auto" w:line="360"/>
        <w:jc w:val="both"/>
        <w:rPr>
          <w:rStyle w:val="Zag11"/>
          <w:rFonts w:ascii="Times New Roman" w:hAnsi="Times New Roman" w:eastAsia="@Arial Unicode MS" w:cs="Times New Roman"/>
        </w:rPr>
      </w:pPr>
      <w:r>
        <w:rPr>
          <w:rStyle w:val="Zag11"/>
          <w:rFonts w:eastAsia="@Arial Unicode MS" w:cs="Times New Roman" w:ascii="Times New Roman" w:hAnsi="Times New Roman"/>
        </w:rPr>
        <w:t>Организация и проведение КТД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rStyle w:val="Zag11"/>
          <w:rFonts w:ascii="Times New Roman" w:hAnsi="Times New Roman" w:eastAsia="@Arial Unicode MS" w:cs="Times New Roman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u w:val="single"/>
        </w:rPr>
        <w:t xml:space="preserve">Методы реализации Программы: </w:t>
      </w:r>
      <w:r>
        <w:rPr>
          <w:rStyle w:val="Zag11"/>
          <w:rFonts w:eastAsia="@Arial Unicode MS" w:cs="Times New Roman" w:ascii="Times New Roman" w:hAnsi="Times New Roman"/>
          <w:bCs/>
          <w:iCs/>
          <w:sz w:val="24"/>
          <w:szCs w:val="24"/>
        </w:rPr>
        <w:t>наблюдение, беседа, опрос, анкетировани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rStyle w:val="Zag11"/>
          <w:rFonts w:ascii="Times New Roman" w:hAnsi="Times New Roman" w:eastAsia="@Arial Unicode MS" w:cs="Times New Roman"/>
        </w:rPr>
      </w:pPr>
      <w:r>
        <w:rPr/>
      </w:r>
    </w:p>
    <w:p>
      <w:pPr>
        <w:pStyle w:val="NoSpacing"/>
        <w:rPr>
          <w:rStyle w:val="Zag11"/>
          <w:rFonts w:ascii="Times New Roman" w:hAnsi="Times New Roman" w:eastAsia="@Arial Unicode MS" w:cs="Times New Roman"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Zag11"/>
          <w:rFonts w:eastAsia="@Arial Unicode M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ель воспит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 w:bidi="he-IL"/>
        </w:rPr>
        <mc:AlternateContent>
          <mc:Choice Requires="wpg">
            <w:drawing>
              <wp:inline distT="0" distB="0" distL="0" distR="0">
                <wp:extent cx="11664315" cy="57740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4360" cy="5774040"/>
                          <a:chOff x="0" y="0"/>
                          <a:chExt cx="11664360" cy="577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664360" cy="57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71360" y="2170440"/>
                            <a:ext cx="20566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А класс МБОУ «СШ№21» г. Нижнвартовска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737280"/>
                            <a:ext cx="13708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Гражданско-патриотическое воспит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7280" y="2171160"/>
                            <a:ext cx="14090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Духовно-нравственное, правовое воспитание и культура безопас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171160"/>
                            <a:ext cx="11422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спитание положительного отношения к труду и творчеств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0520" y="3606120"/>
                            <a:ext cx="913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доровьесберегающее воспит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7360" y="3542760"/>
                            <a:ext cx="14090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ультуротворческое, эстетическое, экологическое воспит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2560" y="3542040"/>
                            <a:ext cx="11422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спитание семейных ценнос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31996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856960"/>
                            <a:ext cx="1180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6294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6258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6880" y="17132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0320"/>
                            <a:ext cx="1599480" cy="685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70833"/>
                              <a:gd name="adj4" fmla="val 1167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, классные часы, встречи, праздн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98240" y="130320"/>
                            <a:ext cx="1828080" cy="9136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20763"/>
                              <a:gd name="adj4" fmla="val -22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, классные часы, выставки, творческая деятельность, помощь ветеранам и пенсионер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4920" y="4971240"/>
                            <a:ext cx="1740600" cy="6433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71796"/>
                              <a:gd name="adj4" fmla="val -17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«Юный инспектор дорожного движения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4520520"/>
                            <a:ext cx="1675800" cy="6091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0314"/>
                              <a:gd name="adj4" fmla="val 1194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рания, КТД, индивидуальная рабо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816120"/>
                            <a:ext cx="1713960" cy="10281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29319"/>
                              <a:gd name="adj4" fmla="val 11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курсии, встречи, классные часы, общественно полезная деятельность, дежурство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4891320"/>
                            <a:ext cx="1485360" cy="7995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50319"/>
                              <a:gd name="adj4" fmla="val 131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еды, классные часы, спортивные игры, соревнования, походы,  встречи, занятия в спортивных секция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9560" y="4891320"/>
                            <a:ext cx="2093760" cy="723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1754"/>
                              <a:gd name="adj4" fmla="val -21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, походы, прогулки, участие в природоохранительной деятель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8.45pt;height:454.65pt" coordorigin="0,0" coordsize="18369,9093">
                <v:rect id="shape_0" stroked="f" o:allowincell="f" style="position:absolute;left:0;top:0;width:18368;height:90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5939;top:3418;width:3238;height:1618;flip: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А класс МБОУ «СШ№21» г. Нижнвартов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59;top:1161;width:21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Гражданско-патриотическое воспит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799;top:3419;width:22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Духовно-нравственное, правовое воспитание и культура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19;top:3419;width:17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спитание положительного отношения к труду и творч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977;top:5679;width:143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доровьесберегающее воспит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539;top:5579;width:22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ультуротворческое, эстетическое, экологическое воспит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59;top:5578;width:1798;height:1258;flip: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спитание семейных ценност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58,5039" to="5936,57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4499" to="11037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4141" to="5936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4135" to="10797,41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5039" to="7741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3,2698" to="7743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139;top:205;width:2518;height:107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, классные часы, встречи, празд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23;top:205;width:2878;height:14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, классные часы, выставки, творческая деятельность, помощь ветеранам и пенсионе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17;top:7829;width:2740;height:1012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«Юный инспектор дорожного движен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;top:7119;width:2638;height:95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рания, КТД, индивидуаль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1285;width:2698;height:161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курсии, встречи, классные часы, общественно полезная деятельность, дежурств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7703;width:2338;height:125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еды, классные часы, спортивные игры, соревнования, походы,  встречи, занятия в спортивных секц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89;top:7703;width:3296;height:11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и, походы, прогулки, участие в природоохранитель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руктура ученическ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 w:bidi="he-IL"/>
        </w:rPr>
        <mc:AlternateContent>
          <mc:Choice Requires="wpg">
            <w:drawing>
              <wp:inline distT="0" distB="0" distL="0" distR="0">
                <wp:extent cx="9144000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485680"/>
                          <a:chOff x="0" y="0"/>
                          <a:chExt cx="9144000" cy="548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8280" y="341640"/>
                            <a:ext cx="2399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ое ученическое собр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273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дер кл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2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17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М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7417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здоров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7417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поря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74176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интересных 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74176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274176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казочный сове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27417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1480" y="272304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охраны прир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399760"/>
                            <a:ext cx="2971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399760"/>
                            <a:ext cx="1942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2399760"/>
                            <a:ext cx="1028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2399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3997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3997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399760"/>
                            <a:ext cx="1828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399760"/>
                            <a:ext cx="2742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31.95pt" coordorigin="0,0" coordsize="14400,8639">
                <v:rect id="shape_0" stroked="f" o:allowincell="f" style="position:absolute;left:1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9;top:538;width:37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ое ученическое собр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87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дер кла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1799" to="720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31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М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431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31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поряд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431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интересных 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31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431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казочный сове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9;top:431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5;top:428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охраны прир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779" to="6117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779" to="6297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779" to="6477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779" to="7017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779" to="773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779" to="917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779" to="1097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3779" to="1277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эффективности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</w:rPr>
        <w:t>Мониторинг представляет собой систему диагностических исследований, направленных на комплексную оценку результатов эффективности реализации программы воспитания и социализации.</w:t>
        <w:br/>
        <w:br/>
        <w:t xml:space="preserve">В качестве основных показателей и объектов исследования эффективности реализации программы выступают: </w:t>
        <w:br/>
        <w:br/>
        <w:t>1. Особенности развития личностной.</w:t>
        <w:br/>
        <w:br/>
        <w:t>2. Социально-педагогическая среда.</w:t>
        <w:br/>
        <w:br/>
        <w:t>3. Особенности детско-родительских отношений и степень включенности родителей (законных представителей) в образовательный и воспитательный процесс.</w:t>
        <w:br/>
        <w:br/>
      </w:r>
      <w:r>
        <w:rPr>
          <w:rStyle w:val="Submenutable"/>
          <w:rFonts w:eastAsia="Arial Unicode MS" w:cs="Times New Roman" w:ascii="Times New Roman" w:hAnsi="Times New Roman"/>
          <w:b/>
          <w:bCs/>
        </w:rPr>
        <w:t>Методологический инструментарий мониторинга воспитания и социализации</w:t>
      </w:r>
      <w:r>
        <w:rPr>
          <w:rFonts w:eastAsia="Arial Unicode MS" w:cs="Times New Roman" w:ascii="Times New Roman" w:hAnsi="Times New Roman"/>
          <w:b/>
          <w:bCs/>
        </w:rPr>
        <w:t xml:space="preserve"> </w:t>
      </w:r>
      <w:r>
        <w:rPr>
          <w:rFonts w:eastAsia="Arial Unicode MS" w:cs="Times New Roman" w:ascii="Times New Roman" w:hAnsi="Times New Roman"/>
        </w:rPr>
        <w:br/>
        <w:br/>
        <w:t>Методологический инструментарий мониторинга воспитания и социализации предусматривает использование следующих методов.</w:t>
        <w:br/>
      </w:r>
      <w:r>
        <w:rPr>
          <w:rFonts w:eastAsia="Arial Unicode MS" w:cs="Times New Roman" w:ascii="Times New Roman" w:hAnsi="Times New Roman"/>
          <w:b/>
          <w:bCs/>
          <w:i/>
          <w:iCs/>
        </w:rPr>
        <w:t>Тестирование (метод тестов)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исследовательский метод,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.</w:t>
        <w:br/>
      </w:r>
      <w:r>
        <w:rPr>
          <w:rFonts w:eastAsia="Arial Unicode MS" w:cs="Times New Roman" w:ascii="Times New Roman" w:hAnsi="Times New Roman"/>
          <w:b/>
          <w:bCs/>
          <w:i/>
          <w:iCs/>
        </w:rPr>
        <w:t xml:space="preserve">Опрос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получение информации, заключённой в словесных сообщениях обучающихся. Для оценки эффективности деятельности по воспитанию и социализации обучающихся используются следующие виды опроса:</w:t>
      </w:r>
    </w:p>
    <w:p>
      <w:pPr>
        <w:pStyle w:val="Normal"/>
        <w:numPr>
          <w:ilvl w:val="0"/>
          <w:numId w:val="6"/>
        </w:numPr>
        <w:spacing w:lineRule="auto" w:line="240" w:before="280" w:after="0"/>
        <w:rPr/>
      </w:pPr>
      <w:r>
        <w:rPr>
          <w:rFonts w:eastAsia="Arial Unicode MS" w:cs="Times New Roman" w:ascii="Times New Roman" w:hAnsi="Times New Roman"/>
          <w:i/>
          <w:iCs/>
        </w:rPr>
        <w:t>анкетирование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эмпирический социально-психологический метод получения информации на основании ответов обучающихся на специально подготовленные вопросы анке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Arial Unicode MS" w:cs="Times New Roman" w:ascii="Times New Roman" w:hAnsi="Times New Roman"/>
          <w:i/>
          <w:iCs/>
        </w:rPr>
        <w:t>интервью –</w:t>
      </w:r>
      <w:r>
        <w:rPr>
          <w:rFonts w:eastAsia="Arial Unicode MS" w:cs="Times New Roman" w:ascii="Times New Roman" w:hAnsi="Times New Roman"/>
        </w:rPr>
        <w:t xml:space="preserve"> вербально-коммуникативный метод, предполагающий проведение разговора между исследователем и обучающимися по заранее разработанному плану, составленному в соответствии с задачами исследования процесса воспитания и социализации обучающихся.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, что создаёт благоприятную атмосферу общения и условия для получения более достоверных результа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Arial Unicode MS" w:cs="Times New Roman" w:ascii="Times New Roman" w:hAnsi="Times New Roman"/>
          <w:i/>
          <w:iCs/>
        </w:rPr>
        <w:t>беседа –</w:t>
      </w:r>
      <w:r>
        <w:rPr>
          <w:rFonts w:eastAsia="Arial Unicode MS" w:cs="Times New Roman" w:ascii="Times New Roman" w:hAnsi="Times New Roman"/>
        </w:rPr>
        <w:t xml:space="preserve"> специфический метод исследования, 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.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bCs/>
          <w:i/>
          <w:iCs/>
        </w:rPr>
        <w:t xml:space="preserve">Психолого-педагогическое наблюдение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описательный психолого-педагогический метод исследования, заключающийся в целенаправленном восприятии и фиксации особенностей, закономерностей развития и воспитания. В рамках мониторинга предусматривается использование следующих видов наблюдения: 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/>
      </w:pPr>
      <w:r>
        <w:rPr>
          <w:rFonts w:eastAsia="Arial Unicode MS" w:cs="Times New Roman" w:ascii="Times New Roman" w:hAnsi="Times New Roman"/>
          <w:i/>
          <w:iCs/>
        </w:rPr>
        <w:t>включённое наблюдение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наблюдатель находится в реальных деловых или неформальных отношениях с обучающимися, за которыми он наблюдает и которых он оценивает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Arial Unicode MS" w:cs="Times New Roman" w:ascii="Times New Roman" w:hAnsi="Times New Roman"/>
          <w:i/>
          <w:iCs/>
        </w:rPr>
        <w:t>узкоспециальное наблюдение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i/>
          <w:iCs/>
        </w:rPr>
        <w:t>–</w:t>
      </w:r>
      <w:r>
        <w:rPr>
          <w:rFonts w:eastAsia="Arial Unicode MS" w:cs="Times New Roman" w:ascii="Times New Roman" w:hAnsi="Times New Roman"/>
        </w:rPr>
        <w:t xml:space="preserve"> направлено на фиксирование строго определённых параметров (психолого-педагогических явлений) воспитания и социализации обучающихся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0185</wp:posOffset>
                </wp:positionV>
                <wp:extent cx="8631555" cy="69265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1555" cy="692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1534"/>
                              <w:gridCol w:w="2555"/>
                              <w:gridCol w:w="1030"/>
                              <w:gridCol w:w="1260"/>
                              <w:gridCol w:w="1260"/>
                              <w:gridCol w:w="1260"/>
                              <w:gridCol w:w="1260"/>
                              <w:gridCol w:w="162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следуемые аспекты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агностические средства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то проводи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д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оспитанность 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агностика воспитанности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й руководител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3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6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4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5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5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4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6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3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7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2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циализованность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ка М.И. Рожкова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4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5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45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5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5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4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55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4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6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3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средн. ур – 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епень  социальной активности класса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тистические данные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Участие в конкурсах 20% клас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Участие в конкурсах 30% клас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Участие в конкурсах 40% клас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Участие в конкурсах 50% класс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Участие в конкурсах 60% клас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равственная самооценка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тодика Колмогорцевой Л. Н.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высок.ур – 1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дост. ур. –  7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низ.ур – 1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15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7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низ.ур – 1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25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7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низ.ур – 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4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57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низ.ур – 3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высок.ур – 60%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9"/>
                                      <w:lang w:val="ru-RU"/>
                                    </w:rPr>
                                    <w:t>дост. ур. –  38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</w:rPr>
                                    <w:t>низ.ур – 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пень включенности родителей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атистические данные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Участие родителей 2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Участие родителей3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Участие родителей40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Участие родителей50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pacing w:val="9"/>
                                    </w:rPr>
                                  </w:pPr>
                                  <w:r>
                                    <w:rPr>
                                      <w:spacing w:val="9"/>
                                    </w:rPr>
                                    <w:t>Участие родителей6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65pt;height:545.4pt;mso-wrap-distance-left:9pt;mso-wrap-distance-right:9pt;mso-wrap-distance-top:0pt;mso-wrap-distance-bottom:0pt;margin-top:16.55pt;mso-position-vertical-relative:text;margin-left:2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1534"/>
                        <w:gridCol w:w="2555"/>
                        <w:gridCol w:w="1030"/>
                        <w:gridCol w:w="1260"/>
                        <w:gridCol w:w="1260"/>
                        <w:gridCol w:w="1260"/>
                        <w:gridCol w:w="1260"/>
                        <w:gridCol w:w="162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следуемые аспекты</w:t>
                            </w:r>
                          </w:p>
                        </w:tc>
                        <w:tc>
                          <w:tcPr>
                            <w:tcW w:w="1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агностические средства</w:t>
                            </w:r>
                          </w:p>
                        </w:tc>
                        <w:tc>
                          <w:tcPr>
                            <w:tcW w:w="2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то проводит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6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дикативны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спитанность 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агностика воспитанности</w:t>
                            </w:r>
                          </w:p>
                        </w:tc>
                        <w:tc>
                          <w:tcPr>
                            <w:tcW w:w="2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й руководитель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3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6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4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5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5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4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6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3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7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2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изованность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ка М.И. Рожкова</w:t>
                            </w:r>
                          </w:p>
                        </w:tc>
                        <w:tc>
                          <w:tcPr>
                            <w:tcW w:w="2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4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5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45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50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5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4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55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40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6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3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средн. ур – 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епень  социальной активности класса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тистические данные</w:t>
                            </w:r>
                          </w:p>
                        </w:tc>
                        <w:tc>
                          <w:tcPr>
                            <w:tcW w:w="2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Участие в конкурсах 20% клас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Участие в конкурсах 30% клас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Участие в конкурсах 40% клас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Участие в конкурсах 50% класс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Участие в конкурсах 60% клас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равственная самооценка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етодика Колмогорцевой Л. Н.</w:t>
                            </w:r>
                          </w:p>
                        </w:tc>
                        <w:tc>
                          <w:tcPr>
                            <w:tcW w:w="2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высок.ур – 1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дост. ур. –  7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низ.ур – 1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15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75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низ.ур – 1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25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70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низ.ур – 5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4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57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низ.ур – 3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высок.ур – 60%</w:t>
                            </w:r>
                          </w:p>
                          <w:p>
                            <w:pPr>
                              <w:pStyle w:val="NoSpacing"/>
                              <w:rPr>
                                <w:spacing w:val="9"/>
                                <w:lang w:val="ru-RU"/>
                              </w:rPr>
                            </w:pPr>
                            <w:r>
                              <w:rPr>
                                <w:spacing w:val="9"/>
                                <w:lang w:val="ru-RU"/>
                              </w:rPr>
                              <w:t>дост. ур. –  38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низ.ур – 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пень включенности родителей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атистические данные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Участие родителей 2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Участие родителей3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Участие родителей40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Участие родителей50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pacing w:val="9"/>
                              </w:rPr>
                            </w:pPr>
                            <w:r>
                              <w:rPr>
                                <w:spacing w:val="9"/>
                              </w:rPr>
                              <w:t>Участие родителей6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30" w:after="30"/>
        <w:jc w:val="center"/>
        <w:rPr>
          <w:rStyle w:val="Submenutable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sz w:val="28"/>
          <w:szCs w:val="28"/>
        </w:rPr>
      </w:pPr>
      <w:r>
        <w:rPr>
          <w:rFonts w:eastAsia="@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sz w:val="28"/>
          <w:szCs w:val="28"/>
        </w:rPr>
      </w:pPr>
      <w:r>
        <w:rPr>
          <w:rFonts w:eastAsia="@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bCs/>
          <w:sz w:val="28"/>
          <w:szCs w:val="28"/>
        </w:rPr>
      </w:pPr>
      <w:r>
        <w:rPr>
          <w:rFonts w:eastAsia="@Arial Unicode MS" w:cs="Times New Roman" w:ascii="Times New Roman" w:hAnsi="Times New Roman"/>
          <w:b/>
          <w:bCs/>
          <w:sz w:val="28"/>
          <w:szCs w:val="28"/>
        </w:rPr>
        <w:t xml:space="preserve">Социальный паспорт класса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-2020 уч.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.руководитель: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51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че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учащихся в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ти, находящиеся под опек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, находящиеся в приемных семь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из малообеспечен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ти из многодетных сем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– инвалид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, находящиеся на индивидуальном обуч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, состоящие на учете в КДНиЗ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, состоящие на ВШ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чернобыль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малочисл. народов сев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мигра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из пол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из непол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из семей, находящихся в социально – опасном полож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 родителей до 3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 родителей до 4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 родителей свыше 4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 специа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же среднего (9 клас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енное жил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благоустроенное жил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 деревя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 кирпич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6600"/>
          <w:sz w:val="52"/>
          <w:szCs w:val="52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</w:rPr>
        <w:t>План работы на сентябр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«Месяц безопасности»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1920"/>
        <w:gridCol w:w="2400"/>
        <w:gridCol w:w="2880"/>
        <w:gridCol w:w="3979"/>
      </w:tblGrid>
      <w:tr>
        <w:trPr>
          <w:trHeight w:val="5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Направления воспит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 неде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 недел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 неделя</w:t>
            </w:r>
          </w:p>
        </w:tc>
      </w:tr>
      <w:tr>
        <w:trPr>
          <w:trHeight w:val="7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дник «День </w:t>
            </w:r>
          </w:p>
          <w:p>
            <w:pPr>
              <w:pStyle w:val="Normal"/>
              <w:spacing w:lineRule="atLeast" w:line="240" w:before="0" w:after="200"/>
              <w:ind w:right="-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й»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26" w:hanging="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опасность дорожного движения»</w:t>
            </w:r>
          </w:p>
          <w:p>
            <w:pPr>
              <w:pStyle w:val="Normal"/>
              <w:spacing w:lineRule="atLeast" w:line="240" w:before="0" w:after="200"/>
              <w:ind w:right="-426" w:hanging="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лассный час)</w:t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час «Урок России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бы помнили…»  По следам трагической даты Беслана  (классный ча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й конкурс рисунков «Я выбираю будущее»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ь здоровья. </w:t>
            </w:r>
          </w:p>
          <w:p>
            <w:pPr>
              <w:pStyle w:val="Normal"/>
              <w:spacing w:lineRule="atLeast" w:line="240" w:before="0" w:after="200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сс «Золотая осень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ый час «Мы за здоровый образ жизни»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льтуротворческое, эстетическое, экологическое воспит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осенних рисунков и плакатов «Цвета осени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осенних букетов «Волшебница осень». Конкурс осенних поделок «Осенняя фантази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талан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нее ассор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Сделай мир чище»</w:t>
            </w:r>
          </w:p>
        </w:tc>
      </w:tr>
      <w:tr>
        <w:trPr>
          <w:trHeight w:val="8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ы классного самоуправлени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Забо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бор посылок в дом престарелых)</w:t>
            </w:r>
          </w:p>
        </w:tc>
      </w:tr>
      <w:tr>
        <w:trPr>
          <w:trHeight w:val="4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положительного отношения к труду и творчеств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обучающихся сяво внеурочную дея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Знаем и разделяем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ботник по очистке школьного двора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теллектуальное воспит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обучающихся в урочную деятель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РК. Подготовка 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му собрани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26" w:hanging="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родителей к организации внеучебной деятельности.</w:t>
            </w:r>
          </w:p>
          <w:p>
            <w:pPr>
              <w:pStyle w:val="Normal"/>
              <w:spacing w:lineRule="atLeast" w:line="240" w:before="0" w:after="200"/>
              <w:ind w:right="-426" w:hanging="0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-426" w:hanging="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для родителе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20"/>
          <w:szCs w:val="20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</w:rPr>
        <w:t>План работы на октябрь</w:t>
      </w:r>
    </w:p>
    <w:p>
      <w:pPr>
        <w:pStyle w:val="Normal"/>
        <w:jc w:val="center"/>
        <w:rPr/>
      </w:pPr>
      <w:r>
        <w:rPr/>
        <w:t>«Месяц добрых дел»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2400"/>
        <w:gridCol w:w="2400"/>
        <w:gridCol w:w="2400"/>
        <w:gridCol w:w="3979"/>
      </w:tblGrid>
      <w:tr>
        <w:trPr>
          <w:trHeight w:val="5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Направления воспит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 неде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 неде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 недел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 неделя</w:t>
            </w:r>
          </w:p>
        </w:tc>
      </w:tr>
      <w:tr>
        <w:trPr>
          <w:trHeight w:val="8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День уч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плакатов « С днем Учителя»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Забота». Ветеран живет рядом. Помощь  для престарелых  интерната «Отрад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" w:before="0" w:after="20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рок безопасности в сети Интернет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лассный час)</w:t>
            </w:r>
          </w:p>
        </w:tc>
      </w:tr>
      <w:tr>
        <w:trPr>
          <w:trHeight w:val="6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-творческая композиция «Слава тебе, солдат»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ный час «День народного единства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ографический диктант. Мы едины. Моя страна. Моя Россия.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доровь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портивные состязания, эстафеты, снайпе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лассный час «Здоровый образ жизни-это м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дня школьника» (классный час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час на тему «Причины и особенности заболевания «сахарный диабет»</w:t>
            </w:r>
          </w:p>
        </w:tc>
      </w:tr>
      <w:tr>
        <w:trPr>
          <w:trHeight w:val="6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льтуротворческое, эстетическое, экологическое воспит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урок «Экология и энергосбережение» (классный час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ня Самоуправления ко Дню учителя и праздничного конце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«Чунга -  Чанга». Спектакль «Про то, как ворона волка уму –разуму учила»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положительного отношения к труду и творчеств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ой конкурс рисунков «Безопасный труд глазами детей»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щешкольных линеек</w:t>
            </w:r>
          </w:p>
        </w:tc>
      </w:tr>
      <w:tr>
        <w:trPr>
          <w:trHeight w:val="5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теллектуальное воспит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международной олимпиаде «Лисенок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й час с Е.Пинаевы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е линейки по итогам 1 четверти</w:t>
            </w:r>
          </w:p>
          <w:p>
            <w:pPr>
              <w:pStyle w:val="Normal"/>
              <w:spacing w:lineRule="auto" w:line="7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традиций и нравственных ценностей семь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РК. Подготовка к родительскому собранию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ие собрания по итогам  четверти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6600"/>
          <w:sz w:val="52"/>
          <w:szCs w:val="52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6600"/>
          <w:sz w:val="52"/>
          <w:szCs w:val="52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6600"/>
          <w:sz w:val="52"/>
          <w:szCs w:val="52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6600"/>
          <w:sz w:val="52"/>
          <w:szCs w:val="52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20"/>
          <w:szCs w:val="20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</w:rPr>
        <w:t>План работы на ноябр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«Месяц воспитания семейной культуры и толерантности»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234"/>
        <w:gridCol w:w="1715"/>
        <w:gridCol w:w="3827"/>
        <w:gridCol w:w="3147"/>
        <w:gridCol w:w="2497"/>
      </w:tblGrid>
      <w:tr>
        <w:trPr>
          <w:trHeight w:val="82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Направления воспит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 недел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 неде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 неделя</w:t>
            </w:r>
          </w:p>
        </w:tc>
      </w:tr>
      <w:tr>
        <w:trPr>
          <w:trHeight w:val="8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«Уличное движение-теория, практика, ответственность» (Пятиминутки, классные час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Дарите людям доброту»  (классный час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седание  Клуба «Семья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ный час «День народного единства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в музей Совета ветеран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Фестиваль «Россия – наш общий дом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» Терроризм –угроза обществу</w:t>
            </w:r>
          </w:p>
        </w:tc>
      </w:tr>
      <w:tr>
        <w:trPr>
          <w:trHeight w:val="3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оровье – это важно» (классный ча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физминуток среди обучающихся класс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льтуротворческое, эстетическое, экологическое воспит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лассный 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О жадности и жадных»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нцерт ко Дню Матери «Мы и наши мамы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курс рисунков ко   дню матери в России «Мы и наши мамы»</w:t>
            </w:r>
          </w:p>
        </w:tc>
      </w:tr>
      <w:tr>
        <w:trPr>
          <w:trHeight w:val="68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школьный лаге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я? Какой я? (классный час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положительного отношения к труду и творчеств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тветственное отношение к порученному делу» (классный час)</w:t>
            </w:r>
          </w:p>
        </w:tc>
      </w:tr>
      <w:tr>
        <w:trPr>
          <w:trHeight w:val="48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теллектуальное воспит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международной олимпиаде «Русский медвежонок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выставка-квест «Наш мир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международной олимпиаде «Учи.ру»</w:t>
            </w:r>
          </w:p>
        </w:tc>
      </w:tr>
      <w:tr>
        <w:trPr>
          <w:trHeight w:val="52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родителей к организации внеучебной деятельности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для родителей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color w:val="800000"/>
          <w:sz w:val="20"/>
          <w:szCs w:val="20"/>
        </w:rPr>
      </w:pPr>
      <w:r>
        <w:rPr>
          <w:rFonts w:cs="Monotype Corsiva" w:ascii="Monotype Corsiva" w:hAnsi="Monotype Corsiva"/>
          <w:color w:val="8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20"/>
          <w:szCs w:val="20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>План работы на декабрь</w:t>
      </w:r>
    </w:p>
    <w:p>
      <w:pPr>
        <w:pStyle w:val="Normal"/>
        <w:jc w:val="center"/>
        <w:rPr/>
      </w:pPr>
      <w:r>
        <w:rPr/>
        <w:t>«Месяц Здорового образа жизни»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2520"/>
        <w:gridCol w:w="3240"/>
        <w:gridCol w:w="2760"/>
        <w:gridCol w:w="2659"/>
      </w:tblGrid>
      <w:tr>
        <w:trPr>
          <w:trHeight w:val="10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Направления вос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 недел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 нед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 неделя</w:t>
            </w:r>
          </w:p>
        </w:tc>
      </w:tr>
      <w:tr>
        <w:trPr>
          <w:trHeight w:val="8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Мы рядом» Люди с ограниченными возможностями (классный час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лассных часов, посвященных дню Конституции «Всероссийский урок Конституции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езопасность дома и на улице» (классный час)</w:t>
            </w:r>
          </w:p>
        </w:tc>
      </w:tr>
      <w:tr>
        <w:trPr>
          <w:trHeight w:val="4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неизвестного солдата» (классный ча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героев Отечества (конкурс рисунк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– дружный класс» (классный час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выбираем здоровый образ жизни» (классный ча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льтуротворческое, эстетическое, экологическо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готовка к проведению новогодних школьных праздни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 «Городской конкурс новогодней игруш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курс на лучшее новогоднее поздравление (новогодняя газета)</w:t>
            </w:r>
          </w:p>
          <w:p>
            <w:pPr>
              <w:pStyle w:val="Normal"/>
              <w:spacing w:lineRule="atLeast" w:line="20" w:before="0" w:after="20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кукол «Барабашка» «Новогодняя интермедия</w:t>
            </w:r>
          </w:p>
          <w:p>
            <w:pPr>
              <w:pStyle w:val="Normal"/>
              <w:spacing w:lineRule="atLeast" w:line="20" w:before="0" w:after="200"/>
              <w:textAlignment w:val="top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кукол «Барабашка» Цветик-семицвети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конкурс творческих работ «Мы на севере живе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активности классных коллективов</w:t>
            </w:r>
          </w:p>
        </w:tc>
      </w:tr>
      <w:tr>
        <w:trPr>
          <w:trHeight w:val="6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положительного отношения к труду и творче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«Чистый дом»</w:t>
            </w:r>
          </w:p>
        </w:tc>
      </w:tr>
      <w:tr>
        <w:trPr>
          <w:trHeight w:val="5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теллектуально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с учащимися, имеющими проблемы в обуч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танционные олимпиады по основам нау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е линейки по итогам 2 четвер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РК. Подготовка к родительскому собра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. Итоги первого полугод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>План работы на январь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66CC"/>
          <w:sz w:val="52"/>
          <w:szCs w:val="52"/>
        </w:rPr>
        <w:t>«Месяц воспитания культуры жизненного самоопределения</w:t>
      </w:r>
      <w:r>
        <w:rPr/>
        <w:t>»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2520"/>
        <w:gridCol w:w="3240"/>
        <w:gridCol w:w="2619"/>
        <w:gridCol w:w="2781"/>
      </w:tblGrid>
      <w:tr>
        <w:trPr>
          <w:trHeight w:val="10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Направления вос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 нед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 недел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 недел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 неделя</w:t>
            </w:r>
          </w:p>
        </w:tc>
      </w:tr>
      <w:tr>
        <w:trPr>
          <w:trHeight w:val="46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фотоконкурсе «Нижневартовск зимой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аницы, писанные кровью» (классный час)</w:t>
            </w:r>
          </w:p>
        </w:tc>
      </w:tr>
      <w:tr>
        <w:trPr>
          <w:trHeight w:val="3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right="1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48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4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-108"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ы, да я, да мы с тобой» (национальный день объятий) (классный час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старты»  лыжные гонки</w:t>
            </w:r>
          </w:p>
        </w:tc>
      </w:tr>
      <w:tr>
        <w:trPr>
          <w:trHeight w:val="8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льтуротворческое, эстетическое, экологическо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right="-10" w:firstLine="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ind w:right="-10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й друг – носовой платок» (классный час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-108"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Рождественские посиделки» (классный час) -Экологический конкурс «Экология и мы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ворческий конкурс «Мы на севере живем»</w:t>
            </w:r>
          </w:p>
        </w:tc>
      </w:tr>
      <w:tr>
        <w:trPr>
          <w:trHeight w:val="7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115" w:firstLine="1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115"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е консультации для родите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тьянин день» поздравление Татьян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0" w:after="200"/>
              <w:ind w:right="1142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е консультации для родителей</w:t>
            </w:r>
          </w:p>
        </w:tc>
      </w:tr>
      <w:tr>
        <w:trPr>
          <w:trHeight w:val="4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положительного отношения к труду и творче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Чистый школьный двор»</w:t>
            </w:r>
          </w:p>
        </w:tc>
      </w:tr>
      <w:tr>
        <w:trPr>
          <w:trHeight w:val="5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теллектуально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едметных олимпиад</w:t>
            </w:r>
          </w:p>
        </w:tc>
      </w:tr>
      <w:tr>
        <w:trPr>
          <w:trHeight w:val="5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Покормите птиц зимой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20"/>
          <w:szCs w:val="20"/>
        </w:rPr>
      </w:pPr>
      <w:r>
        <w:rPr>
          <w:rFonts w:cs="Monotype Corsiva" w:ascii="Monotype Corsiva" w:hAnsi="Monotype Corsiva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>План работы на февраль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66CC"/>
          <w:sz w:val="52"/>
          <w:szCs w:val="52"/>
        </w:rPr>
        <w:t>«Месяц воспитания культуры жизненного самоопределения</w:t>
      </w:r>
      <w:r>
        <w:rPr/>
        <w:t>»</w:t>
      </w:r>
    </w:p>
    <w:tbl>
      <w:tblPr>
        <w:tblW w:w="150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2400"/>
        <w:gridCol w:w="2880"/>
        <w:gridCol w:w="3720"/>
        <w:gridCol w:w="2160"/>
      </w:tblGrid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Направления воспит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 недел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 неделя</w:t>
            </w:r>
          </w:p>
        </w:tc>
      </w:tr>
      <w:tr>
        <w:trPr>
          <w:trHeight w:val="7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социальных роликов «Безопасные дороги детя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ирилл и Мефодий – основоположники славянской письменности» (классный ча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ик по безопасности Д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готовка к конкурсу песни и стро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Мои права и обязанности» (классный ча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мужества «Горячее сердце» (наши земляки - воины-интернационалисты, посвящённые годовщине вывода войск из Афганистана) (классный час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курс плакатов ко Дню защитника Отечества</w:t>
            </w:r>
          </w:p>
          <w:p>
            <w:pPr>
              <w:pStyle w:val="Normal"/>
              <w:shd w:fill="FFFFFF" w:val="clear"/>
              <w:spacing w:lineRule="exact" w:line="278"/>
              <w:ind w:right="1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курс песни и строя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1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нь памяти о россиянах, исполнявших свой долг за пределами Отечества (классный ча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перед, мальчишки»</w:t>
            </w:r>
          </w:p>
        </w:tc>
      </w:tr>
      <w:tr>
        <w:trPr>
          <w:trHeight w:val="13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цы моего города» (классный ча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 w:before="0" w:after="200"/>
              <w:ind w:right="3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го же я люблю?» (классный час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26"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ши земляки – воины-интернационалисты»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326"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вященный годовщине вывода войск из Афганистана) (классный ча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 w:before="0" w:after="200"/>
              <w:ind w:right="3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чимся сочинять стихи» (классный час)</w:t>
            </w:r>
          </w:p>
        </w:tc>
      </w:tr>
      <w:tr>
        <w:trPr>
          <w:trHeight w:val="8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льтуротворческое, эстетическое, экологическое воспит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58"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ерсональных выставок одаренных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«валентинок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158"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экологических листовок «Сохраняем территорию, охраняем природ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88" w:leader="none"/>
              </w:tabs>
              <w:spacing w:lineRule="exact" w:line="269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е беседы с родителя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115"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ind w:right="5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3 тура конкурса «Ученик г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положительного отношения к труду и творчеств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открыток для па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теллектуальное воспит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русского языка и литера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для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«Семья» Пикни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выходной «Папа, мама, я – спортивная сем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для родителей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</w:rPr>
      </w:pPr>
      <w:r>
        <w:br w:type="page"/>
      </w:r>
      <w:r>
        <w:rPr>
          <w:rFonts w:cs="Monotype Corsiva" w:ascii="Monotype Corsiva" w:hAnsi="Monotype Corsiva"/>
          <w:b/>
          <w:color w:val="009900"/>
          <w:sz w:val="52"/>
          <w:szCs w:val="52"/>
        </w:rPr>
        <w:t>План работы на март</w:t>
      </w:r>
    </w:p>
    <w:p>
      <w:pPr>
        <w:pStyle w:val="Normal"/>
        <w:jc w:val="center"/>
        <w:rPr/>
      </w:pPr>
      <w:r>
        <w:rPr/>
        <w:t>«Месяц творчества»</w:t>
      </w:r>
    </w:p>
    <w:tbl>
      <w:tblPr>
        <w:tblW w:w="1501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2520"/>
        <w:gridCol w:w="3000"/>
        <w:gridCol w:w="3120"/>
        <w:gridCol w:w="2539"/>
      </w:tblGrid>
      <w:tr>
        <w:trPr>
          <w:trHeight w:val="5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Направления вос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 нед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 недел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 неделя</w:t>
            </w:r>
          </w:p>
        </w:tc>
      </w:tr>
      <w:tr>
        <w:trPr>
          <w:trHeight w:val="6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«Все мы Вартовчане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не стать жертвой преступления» (классный час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линей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зднику «А ну-ка, девочки!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 участию в конкурсе «Театральная весна» (по произведениям С.Михалкова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День воссоединения Крыма с Россией» (классный час)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1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ция «Я – гражданин Росси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Международный день борьбы с наркоманией» (классный час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курс творческих работ «Сделай правильный выбор»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4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доровь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3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Б перед выходом на весенние каникулы.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3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аникулярного времени</w:t>
            </w:r>
          </w:p>
        </w:tc>
      </w:tr>
      <w:tr>
        <w:trPr>
          <w:trHeight w:val="8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льтуротворческое, эстетическое, экологическо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плакатов ко Дню 8 Мар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-10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рисунков «Живые обитатели водоемов Югры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58"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торина «Мы растения эти знаем, бережём и охраняе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3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храним природу» (классный час)</w:t>
            </w:r>
          </w:p>
        </w:tc>
      </w:tr>
      <w:tr>
        <w:trPr>
          <w:trHeight w:val="9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88" w:leader="none"/>
              </w:tabs>
              <w:spacing w:lineRule="exact" w:line="269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Р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115"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«А ну-ка, девочк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ind w:right="5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ый марафо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школьная линейка</w:t>
            </w:r>
          </w:p>
        </w:tc>
      </w:tr>
      <w:tr>
        <w:trPr>
          <w:trHeight w:val="7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положительного отношения к труду и творче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здравительных открыток для мам к 8 Мар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Чистый школьный дво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теллектуальное воспит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танционные олимпиад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«Что? Где? Когда?»</w:t>
            </w:r>
          </w:p>
        </w:tc>
      </w:tr>
      <w:tr>
        <w:trPr>
          <w:trHeight w:val="7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ции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рисунков «День здоровья в моей семь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 по итогам четверт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с родителями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br w:type="page"/>
      </w:r>
      <w:r>
        <w:rPr>
          <w:rFonts w:cs="Monotype Corsiva" w:ascii="Monotype Corsiva" w:hAnsi="Monotype Corsiva"/>
          <w:b/>
          <w:color w:val="009900"/>
          <w:sz w:val="52"/>
          <w:szCs w:val="52"/>
        </w:rPr>
        <w:t>План работы на апрель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6600"/>
          <w:sz w:val="52"/>
          <w:szCs w:val="52"/>
        </w:rPr>
        <w:t>«Месяц воспитания экологической культуры</w:t>
      </w:r>
      <w:r>
        <w:rPr/>
        <w:t>»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88"/>
        <w:gridCol w:w="2160"/>
        <w:gridCol w:w="3120"/>
        <w:gridCol w:w="2760"/>
        <w:gridCol w:w="3120"/>
      </w:tblGrid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Направления вос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 недел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 нед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 неделя</w:t>
            </w:r>
          </w:p>
        </w:tc>
      </w:tr>
      <w:tr>
        <w:trPr>
          <w:trHeight w:val="8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нкурс рисунков «Страна фантазий» </w:t>
            </w:r>
          </w:p>
          <w:p>
            <w:pPr>
              <w:pStyle w:val="Normal"/>
              <w:shd w:fill="FFFFFF" w:val="clear"/>
              <w:spacing w:lineRule="exact" w:line="269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лассный час по ПД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исунок «Моя школа»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курс газет «Это мой класс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переменки «Что ты думаешь о дружб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«Безопасный перекресток»</w:t>
            </w:r>
          </w:p>
        </w:tc>
      </w:tr>
      <w:tr>
        <w:trPr>
          <w:trHeight w:val="6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космонавтики «Космос – это мы» (классный час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right="1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военно-патриотической песни, посвященный 72 годовщине Великой победы</w:t>
            </w:r>
          </w:p>
        </w:tc>
      </w:tr>
      <w:tr>
        <w:trPr>
          <w:trHeight w:val="5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идентские состяз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4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ские состяза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ые стар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 w:before="0" w:after="200"/>
              <w:ind w:right="3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ый День здоровья</w:t>
            </w:r>
          </w:p>
        </w:tc>
      </w:tr>
      <w:tr>
        <w:trPr>
          <w:trHeight w:val="8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льтуротворческое, эстетическое, экологическо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right="-10"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ко Дню космонавтики «Наш космос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15"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ция «Сделай мир чище!»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115"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Экология вокруг нас» (классный час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ция «Спасти и сохранить»</w:t>
            </w:r>
          </w:p>
          <w:p>
            <w:pPr>
              <w:pStyle w:val="Normal"/>
              <w:shd w:fill="FFFFFF" w:val="clear"/>
              <w:spacing w:lineRule="exact" w:line="274"/>
              <w:ind w:right="3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ект «Школьный двор»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3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ставка детских рисунков «Новоселье птиц»</w:t>
            </w:r>
          </w:p>
        </w:tc>
      </w:tr>
      <w:tr>
        <w:trPr>
          <w:trHeight w:val="5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88" w:leader="none"/>
              </w:tabs>
              <w:snapToGrid w:val="false"/>
              <w:spacing w:lineRule="exact" w:line="269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115"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конкурса «Ученик год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Чистый школьный двор»</w:t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положительного отношения к труду и творч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Чистый школьный двор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Чистый школьный двор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Чистый школьный двор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теллектуально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ая неделя по математик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для родите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для родите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«Семья»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9900"/>
          <w:sz w:val="52"/>
          <w:szCs w:val="52"/>
        </w:rPr>
      </w:pPr>
      <w:r>
        <w:rPr>
          <w:rFonts w:cs="Monotype Corsiva" w:ascii="Monotype Corsiva" w:hAnsi="Monotype Corsiva"/>
          <w:b/>
          <w:color w:val="0099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b/>
          <w:color w:val="009900"/>
          <w:sz w:val="52"/>
          <w:szCs w:val="52"/>
        </w:rPr>
        <w:t>План работы на май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b/>
          <w:color w:val="006600"/>
          <w:sz w:val="52"/>
          <w:szCs w:val="52"/>
        </w:rPr>
        <w:t>«Благодарные потомки победителям»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08"/>
        <w:gridCol w:w="2280"/>
        <w:gridCol w:w="2640"/>
        <w:gridCol w:w="3037"/>
        <w:gridCol w:w="2502"/>
      </w:tblGrid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Направления вос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 нед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 недел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 нед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 неделя</w:t>
            </w:r>
          </w:p>
        </w:tc>
      </w:tr>
      <w:tr>
        <w:trPr>
          <w:trHeight w:val="8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уховно-нравственное, правовое воспитание и культура безопас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плакатов «Юбилейные даты Великой войны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«Миру – да, войне - нет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Лента истории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жданско-патриотическое воспит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мужества Патриотическая акция «Бессмертный полк» (классный час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жественное возложение цветов у памятника В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доровьесберегающее воспит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 w:before="0" w:after="200"/>
              <w:ind w:right="3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народов севера (конкурс на лучшую игру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льтуротворческое, эстетическое, экологическое воспит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right="-10" w:firstLine="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158" w:hanging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нь теат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right="3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Чистый школьный двор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Последнего звонка для 4-х классов</w:t>
            </w:r>
          </w:p>
        </w:tc>
      </w:tr>
      <w:tr>
        <w:trPr>
          <w:trHeight w:val="7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окультурное и медиакультурное воспитание, формирование коммуникативной куль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88" w:leader="none"/>
              </w:tabs>
              <w:snapToGrid w:val="false"/>
              <w:spacing w:lineRule="exact" w:line="269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115"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линейка</w:t>
            </w:r>
          </w:p>
        </w:tc>
      </w:tr>
      <w:tr>
        <w:trPr>
          <w:trHeight w:val="3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положительного отношения к труду и творчеств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нта истории» (классный час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творческих работ одаренных детей</w:t>
            </w:r>
          </w:p>
        </w:tc>
      </w:tr>
      <w:tr>
        <w:trPr>
          <w:trHeight w:val="7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теллектуальное воспит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и консультации для родите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шахмата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проектов «История моей семьи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и консультации для родителей</w:t>
            </w:r>
          </w:p>
        </w:tc>
      </w:tr>
      <w:tr>
        <w:trPr>
          <w:trHeight w:val="7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99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9900"/>
                <w:sz w:val="20"/>
                <w:szCs w:val="20"/>
              </w:rPr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спитание семейных ценност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ирование организации летнего отдыха дете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школьный лагерь</w:t>
            </w:r>
          </w:p>
        </w:tc>
      </w:tr>
    </w:tbl>
    <w:p>
      <w:pPr>
        <w:pStyle w:val="Normal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eastAsia="@Arial Unicode MS" w:cs="Times New Roman"/>
          <w:b/>
          <w:b/>
          <w:sz w:val="32"/>
          <w:szCs w:val="32"/>
        </w:rPr>
      </w:pPr>
      <w:r>
        <w:rPr>
          <w:rFonts w:eastAsia="@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ьная  работа  с  родителями</w:t>
      </w:r>
      <w:r>
        <w:rPr/>
        <w:t xml:space="preserve"> (по  ситуации)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03"/>
        <w:gridCol w:w="1889"/>
        <w:gridCol w:w="6762"/>
        <w:gridCol w:w="3339"/>
      </w:tblGrid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</w:t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семьями «группы риска»</w:t>
      </w:r>
    </w:p>
    <w:p>
      <w:pPr>
        <w:pStyle w:val="TextBody"/>
        <w:rPr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03"/>
        <w:gridCol w:w="1889"/>
        <w:gridCol w:w="6762"/>
        <w:gridCol w:w="3339"/>
      </w:tblGrid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</w:t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с детьми по профилактике правонарушений, беспризорности и безнадзорности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03"/>
        <w:gridCol w:w="1889"/>
        <w:gridCol w:w="6762"/>
        <w:gridCol w:w="3339"/>
      </w:tblGrid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</w:t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  <w:t>Список класса</w:t>
      </w:r>
    </w:p>
    <w:p>
      <w:pPr>
        <w:pStyle w:val="TextBody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567"/>
        <w:gridCol w:w="2364"/>
        <w:gridCol w:w="2701"/>
        <w:gridCol w:w="3128"/>
        <w:gridCol w:w="240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Фамилия, имя учащего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одител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Место работы родителе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Адрес прожив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  <w:t>Список родительского комитета</w:t>
      </w:r>
    </w:p>
    <w:p>
      <w:pPr>
        <w:pStyle w:val="Normal"/>
        <w:tabs>
          <w:tab w:val="clear" w:pos="708"/>
          <w:tab w:val="left" w:pos="1813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  <w:t>Домашний адрес, телеф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>
          <w:rFonts w:ascii="Times New Roman" w:hAnsi="Times New Roman" w:eastAsia="@Arial Unicode MS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center"/>
        <w:rPr/>
      </w:pPr>
      <w:r>
        <w:rPr/>
        <w:t>Экран активности учащихся</w:t>
      </w:r>
    </w:p>
    <w:tbl>
      <w:tblPr>
        <w:tblW w:w="14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640"/>
        <w:gridCol w:w="3641"/>
        <w:gridCol w:w="3641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Фамилия, имя учащегос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Участие в классных мероприятиях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Участие в общешкольных мероприятиях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Участие в районных мероприятиях </w:t>
            </w:r>
          </w:p>
        </w:tc>
      </w:tr>
      <w:tr>
        <w:trPr>
          <w:trHeight w:val="16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4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b/>
      <w:i/>
      <w:iCs/>
    </w:rPr>
  </w:style>
  <w:style w:type="character" w:styleId="NoSpacingChar">
    <w:name w:val="No Spacing Char"/>
    <w:qFormat/>
    <w:rPr>
      <w:rFonts w:eastAsia="Calibri"/>
      <w:sz w:val="24"/>
      <w:szCs w:val="24"/>
      <w:lang w:val="en-US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cxspmiddlecxspmiddle">
    <w:name w:val="acxspmiddle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8:41:00Z</dcterms:created>
  <dc:creator>1</dc:creator>
  <dc:description/>
  <dc:language>en-US</dc:language>
  <cp:lastModifiedBy>НАТОБИК</cp:lastModifiedBy>
  <cp:lastPrinted>2014-10-10T08:13:00Z</cp:lastPrinted>
  <dcterms:modified xsi:type="dcterms:W3CDTF">2019-11-30T08:41:00Z</dcterms:modified>
  <cp:revision>2</cp:revision>
  <dc:subject/>
  <dc:title/>
</cp:coreProperties>
</file>