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ДЕПАРТАМЕНТ  ТРУДА И СОЦИАЛЬНОЙ ЗАЩИТЫ НАСЕЛЕНИЯ г. МОСК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КУ  ЦССВ  «Сколков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крытая прогул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манская Ю.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3 августа 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: Наблюдение за насекомыми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аблюдать за насекомыми в природе, выделить их отличительные особенности. Развивать внимание, наблюдательность, сенсорные навы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ять здоровье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развития и совершенствования двигательных качеств – ловкости, силы, гибк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моторику тела, координацию движений. Развивать мелкую моторику ру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целеустрем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: демонстрационный материал по теме,  игровой набор «Насекомые», мячи, обручи, песочные наборы, кольцеброс, машины, ведра для уборки территории, карточки с загад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момент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бята, сегодня к нам на прогулку пришли гости, они будут смотреть,  как вы умеете играть, слушать. Давайте их поприветствуем и начнем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прогулке мы будем наблюдать за погодой, вспомним и поговорим о насекомых, понаблюдаем за ними, будем отгадывать загадки, читать стихотворения,  играть в подвижные игр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я в приро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скажите мне, какое сейчас время год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летние месяцы мы знае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летний месяц идет сейча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мы определили, что время года – лет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, какая сегодня погод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свети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ет жарк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лице тепл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бо ясно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неб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 дуе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 теплы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что у нас растет на участке?  Трава,  Деревь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дерево? Корень, ствол, вет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покрыты ветки деревье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листь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 размеру,  дерево какое?   Больш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 сейчас поиграем в </w:t>
      </w:r>
      <w:r>
        <w:rPr>
          <w:b/>
          <w:sz w:val="28"/>
          <w:szCs w:val="28"/>
        </w:rPr>
        <w:t>игру «Самый внимательный</w:t>
      </w:r>
      <w:r>
        <w:rPr>
          <w:sz w:val="28"/>
          <w:szCs w:val="28"/>
        </w:rPr>
        <w:t>» и отгадаем загад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цветком порхает, пляшет,                   Кто в лесу без топор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ерком узорным машет.                           Строит избу без уг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бабочка)                                                (мурав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у-жу-жу, жу-жу-жу,                                  Летит, пищи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,                                           Ножки длинные тащи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ву «Ж» твержу.                                       Случай не упуст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вердо знаю букву эту,                                Сядет и укус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жужжу зимой и летом.                                                      (кома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жу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ет пружинка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енькая спинка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травы на былинк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ветки на тропи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кузнеч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дним словом назвать этих животных?    Это насеком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насекомые – это животные, которые имеют 6 ног, усики, крылья. Как правило, они маленького размера и умеют летать. В природе насчитывается очень много насекомых, они не только красивые животные, но и приносят пользу людям и природе в целом. Насекомыми питаются пт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наблюдаем за жизнью насекомых в природе.  (Проведение наблюдения за движением, размерами и другими особенностями насекомых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так, мы определили время года, назвали летний месяц, пронаблюдали погоду сегодня, поговорили о насеком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а что мы делаем на прогулке?     Гуляем, играе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можем сразу начать играть?   Н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?   Мы не убрали свой участ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вам ведерки и тряпочки, давайте наведем чистоту и поряд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деятельность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гра 1.  Эстафета «Кто быстрее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авила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ыбираются по два участника, у каждого есть ведерко, на расстоянии от старта находятся 2 набора разноцветных маленьких мячей. Необходимо быстрее соперника собрать свой набор в ведро и вернуться к стар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гра 2. «Кольцеброс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авила</w:t>
      </w:r>
      <w:r>
        <w:rPr>
          <w:sz w:val="28"/>
          <w:szCs w:val="28"/>
        </w:rPr>
        <w:t>: набросить как можно больше колец на осно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3. «Жук». Игра малой подвижно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ети двигаются по кругу и выполняют движения в соответствии с текст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лужайке, по ромашка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ук летал в цветной рубашке.    (бег по круг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у-жу-жу, жу-жу-ж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с ромашками дружу.                  (остановиться, встать прям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 на ветру качаюс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о, низко наклоняюсь.            (наклоны вправо, влево и вперед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цветке я посиде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охнул и полетел.                      (присесть, бег по круг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гра 4.  «Зайцы и волк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авила</w:t>
      </w:r>
      <w:r>
        <w:rPr>
          <w:sz w:val="28"/>
          <w:szCs w:val="28"/>
        </w:rPr>
        <w:t>: Водящий - «волк» пытается поймать игроков - «зайцев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йцы» подходят к  «волку» под слова воспитател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йцы скачут скок, скок, скок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зеленый на лужо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равку щиплют, кушаю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торожно слушают – не идет ли вол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ая деятельность детей с выносным материал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уход детей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29:00Z</dcterms:created>
  <dc:creator>Юлечка</dc:creator>
  <dc:description/>
  <cp:keywords/>
  <dc:language>en-US</dc:language>
  <cp:lastModifiedBy>Ura</cp:lastModifiedBy>
  <cp:lastPrinted>2018-08-21T15:14:00Z</cp:lastPrinted>
  <dcterms:modified xsi:type="dcterms:W3CDTF">2019-11-30T11:31:00Z</dcterms:modified>
  <cp:revision>11</cp:revision>
  <dc:subject/>
  <dc:title/>
</cp:coreProperties>
</file>