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верочная работа по теме главные члены предложения. 5 к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Выполните зад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1) Подчеркни в предложении  главные член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) Над каждым словом напиши, какой частью речи оно является.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Качаются под лёгким ветерком яркие цветы на клумбе.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Чудесная звёздочка превратилась в круглую каплю. 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  нему  подошли  ребята из соседнего двора.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ди делают из жести недорогие чайники.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Ты бежишь в дождик по летнему лугу.   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Скоро дождь слабеет и  совсем утихает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Солнечные лучи    проходят через дождевые капли.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Но радуга – редкая гостья.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 На холме у широкой реки зеленеет сосновая роща.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. Она охраняет    их и разделяет общее веселье.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2. Прелестные пушистые малыши ловко ловят мух   и жучков. 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3. Они ищут   мышей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4. Вдруг на  полянку   выходит  старый  лис.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5.  Но чудак  их   языка не понимает.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6. Папа   объяснил  мальчику  поведение   Полкана.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7. Иногда я  кладу его на стол и громко хлопаю по крышке  ладонью.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8. Они   слетаются   стаей   и кидаются   на  него.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9. Белка точно угадала  мысли   Валерки  и  перебралась  пониже.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. Удивляла меня одна вещь.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1. Добавил  я  лука  картошки  и  со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03:07:00Z</dcterms:created>
  <dc:creator>Долгор Лосоловна</dc:creator>
  <dc:description/>
  <dc:language>en-US</dc:language>
  <cp:lastModifiedBy>Пользователь Windows</cp:lastModifiedBy>
  <dcterms:modified xsi:type="dcterms:W3CDTF">2019-11-30T03:08:00Z</dcterms:modified>
  <cp:revision>3</cp:revision>
  <dc:subject/>
  <dc:title/>
</cp:coreProperties>
</file>