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верочная работа по теме МОРФЕМИКА. 5 к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1.В предложении </w:t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 xml:space="preserve">найди 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слово, строение которого соответствует схеме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" w:ascii="Times" w:hAnsi="Time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1560" cy="200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 xml:space="preserve">обозначь 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его ча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В музее подробно показывают все этапы изготовления этой зимней обуви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2. В предложении </w:t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 xml:space="preserve">найди 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слово, строение которого соответствует схеме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4840" cy="1492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 xml:space="preserve">обозначь 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его ча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Дождь быстро закончил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В предложени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й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ово, строение которого соответствует схем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0" cy="2228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означ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 части. 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ире существует много необычных, удивительных памят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4.В  предложении </w:t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 xml:space="preserve">найди 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слово, строение которого соответствует схеме: </w:t>
      </w:r>
      <w:r>
        <w:rPr>
          <w:rFonts w:eastAsia="Times New Roman" w:cs="Times" w:ascii="Times" w:hAnsi="Time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68680" cy="1270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 xml:space="preserve">обозначь 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его ча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Глаза камбалы располагаются на верхней стороне тела, а у других рыб по бо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5.В предложении </w:t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 xml:space="preserve">найди 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слово, строение которого соответствует схеме: </w:t>
      </w:r>
      <w:r>
        <w:rPr>
          <w:rFonts w:eastAsia="Times New Roman" w:cs="Times" w:ascii="Times" w:hAnsi="Time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68680" cy="1270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 xml:space="preserve">обозначь 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его ча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Однажды среди летнего дня небо вдруг обложили тучи, пошёл дожд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6. В предложении </w:t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 xml:space="preserve">найди 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слово, строение которого соответствует схеме: </w:t>
      </w:r>
      <w:r>
        <w:rPr>
          <w:rFonts w:eastAsia="Times New Roman" w:cs="Times" w:ascii="Times" w:hAnsi="Time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68680" cy="1270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 xml:space="preserve">обозначь 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его ча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Всё закрутилось, захлестал ужасный ливе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7. В предложении  </w:t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 xml:space="preserve">найди 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слово, строение которого соответствует схе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99870" cy="4032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 xml:space="preserve">обозначь 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его ч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Зачехлили и кораблик-флюгер, который украшает шпиль на высоте семидесяти двух метр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В предложен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най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лово,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 строение которого соответствует схеме: </w:t>
      </w:r>
      <w:r>
        <w:rPr>
          <w:rFonts w:eastAsia="Times New Roman" w:cs="Times" w:ascii="Times" w:hAnsi="Time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9055" cy="37211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 xml:space="preserve">обозначь 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его части. 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Приморский городок был уютным и тих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 .В предложен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най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лово,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 строение которого соответствует схеме: </w:t>
      </w:r>
      <w:r>
        <w:rPr>
          <w:rFonts w:eastAsia="Times New Roman" w:cs="Times" w:ascii="Times" w:hAnsi="Time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9055" cy="3721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 xml:space="preserve">обозначь 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его части. 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 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Птицы прилетают весной на севе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3 предложен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най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лово,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 строение которого соответствует схеме: </w:t>
      </w:r>
      <w:r>
        <w:rPr>
          <w:rFonts w:eastAsia="Times New Roman" w:cs="Times" w:ascii="Times" w:hAnsi="Time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4840" cy="1492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" w:ascii="Times" w:hAnsi="Times"/>
          <w:b/>
          <w:bCs/>
          <w:color w:val="000000"/>
          <w:sz w:val="28"/>
          <w:szCs w:val="28"/>
          <w:lang w:eastAsia="ru-RU"/>
        </w:rPr>
        <w:t xml:space="preserve">обозначь </w:t>
      </w: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его части.                      Воздушный шарик поднялся вверх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03:08:00Z</dcterms:created>
  <dc:creator>Пользователь Windows</dc:creator>
  <dc:description/>
  <dc:language>en-US</dc:language>
  <cp:lastModifiedBy>Пользователь Windows</cp:lastModifiedBy>
  <dcterms:modified xsi:type="dcterms:W3CDTF">2019-11-30T03:09:00Z</dcterms:modified>
  <cp:revision>1</cp:revision>
  <dc:subject/>
  <dc:title/>
</cp:coreProperties>
</file>