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media/image10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42" w:right="-173" w:hanging="0"/>
        <w:rPr/>
      </w:pPr>
      <w:r>
        <w:rPr/>
        <w:drawing>
          <wp:inline distT="0" distB="0" distL="0" distR="0">
            <wp:extent cx="5511800" cy="710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710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3955" cy="663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9680" cy="7155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715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0" cy="6957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95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6030" cy="720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9535" cy="7117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6002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00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3490" cy="5876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58155" cy="6115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0600" cy="6424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42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0335" cy="6376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637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7480" cy="6410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6360" cy="7147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714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6360" cy="7147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714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2:47:00Z</dcterms:created>
  <dc:creator>Home</dc:creator>
  <dc:description/>
  <cp:keywords/>
  <dc:language>en-US</dc:language>
  <cp:lastModifiedBy>Home</cp:lastModifiedBy>
  <dcterms:modified xsi:type="dcterms:W3CDTF">2019-10-15T11:31:00Z</dcterms:modified>
  <cp:revision>10</cp:revision>
  <dc:subject/>
  <dc:title/>
</cp:coreProperties>
</file>