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  <w:drawing>
          <wp:inline distT="0" distB="0" distL="0" distR="0">
            <wp:extent cx="4705350" cy="708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708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54955" cy="5321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532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4110" cy="687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1435" cy="6004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600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14925" cy="7149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14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8270" cy="7291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729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5267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30750" cy="6612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661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0" cy="6591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659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7785" cy="6476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647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5015" cy="688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688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05705" cy="668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668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48860" cy="688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688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6690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69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3825" cy="6883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688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2035" cy="68878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688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2035" cy="7025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66903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69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2470" cy="65106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503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51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16120" cy="41059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84725" cy="67589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675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4745" cy="6788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678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5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4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2:47:00Z</dcterms:created>
  <dc:creator>Home</dc:creator>
  <dc:description/>
  <cp:keywords/>
  <dc:language>en-US</dc:language>
  <cp:lastModifiedBy>Home</cp:lastModifiedBy>
  <cp:lastPrinted>2019-11-20T20:20:00Z</cp:lastPrinted>
  <dcterms:modified xsi:type="dcterms:W3CDTF">2019-11-20T09:20:00Z</dcterms:modified>
  <cp:revision>30</cp:revision>
  <dc:subject/>
  <dc:title/>
</cp:coreProperties>
</file>