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709" w:hanging="0"/>
        <w:rPr/>
      </w:pPr>
      <w:r>
        <w:rPr/>
        <w:drawing>
          <wp:inline distT="0" distB="0" distL="0" distR="0">
            <wp:extent cx="6657975" cy="444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57975" cy="442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87545" cy="655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655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42410" cy="6315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24375" cy="6896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89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7385" cy="6770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677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15485" cy="6811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681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0555" cy="6687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668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6600" cy="6942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694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07205" cy="6830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683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5795" cy="6926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692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7065" cy="6849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04055" cy="692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98010" cy="6847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6600" cy="6942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694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76750" cy="6835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83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9600" cy="6905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04690" cy="6844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684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15485" cy="6906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690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5490" cy="68497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4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00:00Z</dcterms:created>
  <dc:creator>Admin</dc:creator>
  <dc:description/>
  <cp:keywords/>
  <dc:language>en-US</dc:language>
  <cp:lastModifiedBy>Home</cp:lastModifiedBy>
  <cp:lastPrinted>2017-06-21T20:26:00Z</cp:lastPrinted>
  <dcterms:modified xsi:type="dcterms:W3CDTF">2018-06-25T08:34:00Z</dcterms:modified>
  <cp:revision>4</cp:revision>
  <dc:subject/>
  <dc:title/>
</cp:coreProperties>
</file>