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  <w:drawing>
          <wp:inline distT="0" distB="0" distL="0" distR="0">
            <wp:extent cx="5092065" cy="694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694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9210" cy="667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667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5285740" cy="702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4871720" cy="650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5229225" cy="701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4973955" cy="6403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640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5054600" cy="697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5095" cy="651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3955" cy="6395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6252" b="6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639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5289550" cy="6019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5631180" cy="704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8200" cy="6667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5540" cy="7029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096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9345" cy="6657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789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78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7305" cy="6574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6340" cy="6896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7101840" cy="5023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8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9.jpeg"/><Relationship Id="rId19" Type="http://schemas.openxmlformats.org/officeDocument/2006/relationships/image" Target="media/image7.jpeg"/><Relationship Id="rId20" Type="http://schemas.openxmlformats.org/officeDocument/2006/relationships/image" Target="media/image16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6:00Z</dcterms:created>
  <dc:creator>Home</dc:creator>
  <dc:description/>
  <cp:keywords/>
  <dc:language>en-US</dc:language>
  <cp:lastModifiedBy>Home</cp:lastModifiedBy>
  <dcterms:modified xsi:type="dcterms:W3CDTF">2018-03-21T10:07:00Z</dcterms:modified>
  <cp:revision>3</cp:revision>
  <dc:subject/>
  <dc:title/>
</cp:coreProperties>
</file>