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нформационные технологии  на уроках  математик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делать учебную работу насколько возможн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есной для ребенка и не превратить эту работу в забаву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дна из труднейших и важнейших задач дидактики».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К.Д.Ушинский.</w:t>
      </w:r>
    </w:p>
    <w:p>
      <w:pPr>
        <w:pStyle w:val="TextBodyIndent"/>
        <w:widowControl w:val="false"/>
        <w:spacing w:lineRule="auto" w:line="360" w:before="0" w:after="0"/>
        <w:ind w:left="181" w:right="-6" w:firstLine="103"/>
        <w:jc w:val="both"/>
        <w:rPr/>
      </w:pPr>
      <w:r>
        <w:rPr>
          <w:sz w:val="28"/>
          <w:szCs w:val="28"/>
        </w:rPr>
        <w:t>Преподавание математики – довольно сложное занятие, а работа с компьютером – это всегда освоение нового, вызывает особый интерес у детей. В связи с этим применение на уроках информационных технологий позволяет практически видоизменить преподавание математики. Достижение всеобщей компьютерной грамотности необходимо всем учащимся для их существования и процветания в обществе, развитие которого будет основываться на информационной технологии.</w:t>
      </w:r>
      <w:r>
        <w:rPr/>
        <w:t xml:space="preserve"> В</w:t>
      </w:r>
      <w:r>
        <w:rPr>
          <w:sz w:val="28"/>
          <w:szCs w:val="28"/>
        </w:rPr>
        <w:t xml:space="preserve"> оценке работы школы и учителя главным является  не  столько проценты и цифры успеваемости, не количество проведенных мероприятий, а степень готовности молодых людей к жизни, к дальнейшему самообразованию. Поэтому на уроках математики  нужно  использовать различные формы организации учебной деятельности для развития устойчивого интереса к математике через информационные технологии.</w:t>
      </w:r>
      <w:r>
        <w:rPr/>
        <w:t xml:space="preserve"> </w:t>
      </w:r>
      <w:r>
        <w:rPr>
          <w:sz w:val="28"/>
          <w:szCs w:val="28"/>
        </w:rPr>
        <w:t>Повышение качества общего образования в средней школе  в значительной степени определяется достижениями информатики, внедряемыми в обра</w:t>
        <w:softHyphen/>
        <w:t>зовательный процесс.  Сегодня современные информационные технологии становятся важнейшим инструментом модернизации школы в целом – от управления до воспитания и обеспечения доступности образования. Актуальность  данной проблемы связана с необходимостью поиска в новых социально – экономических и педагогических условиях возможности реализации мер, обеспечивающих развитие интереса учащихся к математике. С введением новой формы государственной (итоговой) аттестации  на уроках  больше внимания уделяется самостоятельным работам учащихся, дифференцированному обучению и электронному репетитору, что дает более эффективное использование учебного времени. Значение математического образования для формирования духовной сферы человека, его интеллектуальных и нравственных ценностей велико. В процессе обучения математике воспитывается настойчивость, целеустремленность, дисциплина, кри</w:t>
        <w:softHyphen/>
        <w:t>тичность мышления, развиваются математические способности, формируется понимание кра</w:t>
        <w:softHyphen/>
        <w:t xml:space="preserve">соты математических утверждений, развивается пространственное воображение.  </w:t>
      </w:r>
      <w:r>
        <w:rPr>
          <w:b/>
          <w:bCs/>
          <w:sz w:val="28"/>
          <w:szCs w:val="28"/>
        </w:rPr>
        <w:t xml:space="preserve">Цель </w:t>
      </w:r>
      <w:r>
        <w:rPr>
          <w:sz w:val="28"/>
          <w:szCs w:val="28"/>
        </w:rPr>
        <w:t>учителя математики: развитие интереса учащихся к обучению, более прочному усвоению знаний,   умений и навыков по предмету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звитие у учащихся умения пользоваться многообразием культурной информации, которую предоставляют мультимедиа библиотеки и всемирная сеть Интернет. </w:t>
      </w: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1. организовать проведение уроков с использованием информационных технологий, способствующих развитию интереса учащихся;</w:t>
      </w:r>
      <w:r>
        <w:rPr/>
        <w:t xml:space="preserve">  </w:t>
      </w:r>
      <w:r>
        <w:rPr>
          <w:sz w:val="28"/>
          <w:szCs w:val="28"/>
        </w:rPr>
        <w:t>2. сформировать у учащихся необходимость применение персонального компьютера в своей творческой деятельности;</w:t>
      </w:r>
      <w:r>
        <w:rPr/>
        <w:t xml:space="preserve"> </w:t>
      </w:r>
      <w:r>
        <w:rPr>
          <w:sz w:val="28"/>
          <w:szCs w:val="28"/>
        </w:rPr>
        <w:t xml:space="preserve"> 3. использовать в своей работе мультимедиа библиотеки, тесты в программе Ех</w:t>
      </w:r>
      <w:r>
        <w:rPr>
          <w:sz w:val="28"/>
          <w:szCs w:val="28"/>
          <w:lang w:val="en-US"/>
        </w:rPr>
        <w:t>sel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форматизация системы образования. </w:t>
      </w:r>
      <w:r>
        <w:rPr>
          <w:sz w:val="28"/>
          <w:szCs w:val="28"/>
        </w:rPr>
        <w:t xml:space="preserve">В настоящее время мы являемся свидетелями перестройки традиционной методической системы обучения общеобразовательным предметам, которая фактически независима от информатизации системы  образования. Более того, если углубленные реформы школы, зафиксированные  в концепции базовой школы, имеют свою стратегию, то педагогически обоснованной стратегии информатизации  системы образования  фактически нет. За последние несколько лет  произошли существенные усовершенствования традиционных педагогических технологий обучения учащихся. К ним можно отнести: концепцию школьного образования; изменение технологических требований к учебникам, нашедшее отражение в самих учебниках и в системе упражнений; реализацию новых государственных стандартов образования. Повлиявших на многие компоненты учебного процесса, а также на процедуру контроля и оценки знаний учащихся (ЕГЭ).     </w:t>
      </w:r>
      <w:r>
        <w:rPr>
          <w:color w:val="000000"/>
          <w:sz w:val="28"/>
          <w:szCs w:val="28"/>
        </w:rPr>
        <w:t xml:space="preserve">Один из наиболее естественных и продуктивных способов вводить новые информационные технологии в школу состоит в том, чтобы непосредственно связать этот процесс с совершенствованием содержания,  методов и организационных форм обучения. Компьютер позволяет создать условия для повышения процесса обучения. </w:t>
      </w:r>
      <w:r>
        <w:rPr>
          <w:sz w:val="28"/>
          <w:szCs w:val="28"/>
        </w:rPr>
        <w:t>Современный урок должен синтезировать все лучшее, что связано с педагогическими развивающими и информационными технологиям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терес – один из инструментов, побуждающий учащихся к более глубокому познанию предмета, развивающий их способности. Для воспитания и развития интереса к математике у учителя имеются в основном две возможности: работа  на уроке и внеклассная работа. Главной из них является, конечно же, работа на урок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ойчивость интереса выражается в длительном его сохранении и в его интенсивности. На начальных ступенях обучения математике идет определение и развитие интереса, затем дальнейшее его поддержание, а устойчивый интерес формируется в 14 – 15 лет. Вот поэтому  и применяются информационные технологии. Для того, чтобы организовать проведение уроков математики  с применением  информационных технологий, надо, </w:t>
      </w:r>
      <w:r>
        <w:rPr>
          <w:b/>
          <w:bCs/>
          <w:sz w:val="28"/>
          <w:szCs w:val="28"/>
        </w:rPr>
        <w:t>во- первых,</w:t>
      </w:r>
      <w:r>
        <w:rPr>
          <w:sz w:val="28"/>
          <w:szCs w:val="28"/>
        </w:rPr>
        <w:t xml:space="preserve">  соотнести уровень технической оснащённости с предлагаемым уровнем учебно-методических  материалов  по предмету, способности и возможности учащихся класса.  Основной момент  – усвоение учебного материала  через систему творческих заданий и развитие творческих способностей учащихся в целом.</w:t>
      </w:r>
      <w:r>
        <w:rPr>
          <w:b/>
          <w:bCs/>
          <w:sz w:val="28"/>
          <w:szCs w:val="28"/>
        </w:rPr>
        <w:t xml:space="preserve"> Второе</w:t>
      </w:r>
      <w:r>
        <w:rPr>
          <w:sz w:val="28"/>
          <w:szCs w:val="28"/>
        </w:rPr>
        <w:t xml:space="preserve"> затруднение заключается в том, что подавляющее большинство учащихся  воспринимает компьютер как машину для развлечений  либо, в лучшем случае, как печатную машинку. Для развития творческих способностей у детей, прежде всего, нужно  показывать возможность работы не только в текстовых, графических редакторах, табличных процессорах, но и в использовании программ для различных областей человеческой деятельности: бухгалтерии, архитектурного моделирования и т.д.</w:t>
      </w:r>
      <w:r>
        <w:rPr>
          <w:b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Третье </w:t>
      </w:r>
      <w:r>
        <w:rPr>
          <w:color w:val="000000"/>
          <w:sz w:val="28"/>
          <w:szCs w:val="28"/>
        </w:rPr>
        <w:t xml:space="preserve"> затруднение  заключается в том, что большая часть учащихся, не умеет компетентно применять полученные знания по информационным технологиям в реальной жизни. Поэтому  учитель должен   привить учащимся практические навыки сознательного и рационального использования возможностей персонального компьютера в учебной и профессиональной деятельности, выработать потребность обращаться к компьютеру при решении задач любой предметной области, базирующуюся на осознанном владении информационными технологиями и творческой переработке задан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  развитие учащихся зависит от той деятельности, которую они выполняют в процессе обучения. Чтобы проявилась творческая сторона личности, нужно организовать  развитие личностных качеств на более высоком уровне. Первоочередной   задачей учителя  является развитие творческой деятельности детей на основе их различных способностей. </w:t>
      </w:r>
      <w:r>
        <w:rPr>
          <w:b/>
          <w:sz w:val="28"/>
          <w:szCs w:val="28"/>
        </w:rPr>
        <w:t xml:space="preserve">Информационные технологии на уроках математики. </w:t>
      </w:r>
      <w:r>
        <w:rPr>
          <w:sz w:val="28"/>
          <w:szCs w:val="28"/>
        </w:rPr>
        <w:t>Основные дидактические части компьютерного урока: вступление, организационная часть; актуализация зон актуального и ближайшего развития (усвоенных, опорных ЗУН); изучение нового материала (формирование новых ЗУН); закрепление материала – повторение и применение; контроль усвоения, коррекция; обобщение; домашнее задание. Все дидактические части урока могут быть компьютеризированы (осуществляться полностью или частично с помощью и при поддержке компьютерных средств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д компьютерного урока  зависит от общей дидактической структуры урока; варианта использования средств ИКТ; вида используемых компьютерных средств (текстовые, видео, аудио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 же урок, вплетенный  в систему какой – либо педагогической технологии, повышает эффективность усвоения учебн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ания устойчивого познавательного интереса учащихся к математике  используются следующие педагогические прие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занимательного материала;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ешение задач практического содержания (прием «Математика вокруг нас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спользование  исторического материа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радиционные формы уроков;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ктивные формы контро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не происходило снижения интереса у детей, необходим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ая  смена видов деятельности учащихся и видов препода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бстановки, вызывающей положительные эмо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туации успеха;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sz w:val="28"/>
          <w:szCs w:val="28"/>
        </w:rPr>
        <w:t>уровневая дифференциация.</w:t>
      </w:r>
    </w:p>
    <w:p>
      <w:pPr>
        <w:pStyle w:val="3"/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более эффективно применение информационных технологий возможно при:</w:t>
      </w:r>
    </w:p>
    <w:p>
      <w:pPr>
        <w:pStyle w:val="Normal"/>
        <w:numPr>
          <w:ilvl w:val="0"/>
          <w:numId w:val="1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введения понятия;</w:t>
      </w:r>
    </w:p>
    <w:p>
      <w:pPr>
        <w:pStyle w:val="Normal"/>
        <w:numPr>
          <w:ilvl w:val="0"/>
          <w:numId w:val="1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ении (подаче материала);</w:t>
      </w:r>
    </w:p>
    <w:p>
      <w:pPr>
        <w:pStyle w:val="Normal"/>
        <w:numPr>
          <w:ilvl w:val="0"/>
          <w:numId w:val="1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и;</w:t>
      </w:r>
    </w:p>
    <w:p>
      <w:pPr>
        <w:pStyle w:val="Normal"/>
        <w:numPr>
          <w:ilvl w:val="0"/>
          <w:numId w:val="1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и;</w:t>
      </w:r>
    </w:p>
    <w:p>
      <w:pPr>
        <w:pStyle w:val="Normal"/>
        <w:numPr>
          <w:ilvl w:val="0"/>
          <w:numId w:val="1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аботке определенных навыков и умений;</w:t>
      </w:r>
    </w:p>
    <w:p>
      <w:pPr>
        <w:pStyle w:val="Normal"/>
        <w:numPr>
          <w:ilvl w:val="0"/>
          <w:numId w:val="1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е знаний;</w:t>
      </w:r>
    </w:p>
    <w:p>
      <w:pPr>
        <w:pStyle w:val="Normal"/>
        <w:numPr>
          <w:ilvl w:val="0"/>
          <w:numId w:val="1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сследовательской деятельности учащихся;</w:t>
      </w:r>
    </w:p>
    <w:p>
      <w:pPr>
        <w:pStyle w:val="Normal"/>
        <w:numPr>
          <w:ilvl w:val="0"/>
          <w:numId w:val="1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овании предметов естественно-математического цикла. </w:t>
      </w:r>
    </w:p>
    <w:p>
      <w:pPr>
        <w:pStyle w:val="Style16"/>
        <w:spacing w:lineRule="auto" w:line="360" w:before="0" w:after="0"/>
        <w:ind w:left="540" w:hanging="0"/>
        <w:jc w:val="both"/>
        <w:rPr/>
      </w:pPr>
      <w:r>
        <w:rPr>
          <w:sz w:val="28"/>
          <w:szCs w:val="28"/>
        </w:rPr>
        <w:t>Можно проводить  различные виды уроков с использованием компьютера:</w:t>
      </w:r>
    </w:p>
    <w:p>
      <w:pPr>
        <w:pStyle w:val="Normal"/>
        <w:numPr>
          <w:ilvl w:val="0"/>
          <w:numId w:val="4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к - исследование;</w:t>
      </w:r>
    </w:p>
    <w:p>
      <w:pPr>
        <w:pStyle w:val="Normal"/>
        <w:numPr>
          <w:ilvl w:val="0"/>
          <w:numId w:val="4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к практической работы;</w:t>
      </w:r>
    </w:p>
    <w:p>
      <w:pPr>
        <w:pStyle w:val="Normal"/>
        <w:numPr>
          <w:ilvl w:val="0"/>
          <w:numId w:val="4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к-зачет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к-заседание творческой лаборатор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ованный урок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учение математики предполагает насыщение урока интересными и сложными задачами. Для поддержания и развития интереса к предмету  в процесс обучения можно включить  занимательные задачи.  Уроки математики с использованием компьютерных технологий  учитель должен  разрабатывать самостоятельно. Например,   составив презентацию по теме, а затем с помощью мультимедиа проектора все это предлагается для изучения учащимся, а также проведение  зачетов по геометрии  в форме проектов, выполненных  самими учащимися.  Чтобы повысить эффективность урока математики, заинтересовать учащихся, целесообразно использовать, имеющиеся электронные учебники. Учитывая то, что учащиеся выпускных  классов  должны сдавать экзамены, в которых используются тесты,  на этапе промежуточного и итогового контроля и самоконтроля достигнутых результатов обучения использую тесты,  составленные в программе Ех</w:t>
      </w:r>
      <w:r>
        <w:rPr>
          <w:sz w:val="28"/>
          <w:szCs w:val="28"/>
          <w:lang w:val="en-US"/>
        </w:rPr>
        <w:t>sel</w:t>
      </w:r>
      <w:r>
        <w:rPr>
          <w:sz w:val="28"/>
          <w:szCs w:val="28"/>
        </w:rPr>
        <w:t>, что позволяет экономить не только время, но и позволяет учащимся сразу же увидеть свои пробелы  в знаниях, а также повышается сама эффективность урока. Преимущество тестирования состоит в 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твете на вопрос учителя учащийся часто комплексует под пристальным вниманием учителя и одноклассников, а при тестировании этот эффект исключен, так как  он работает один на один с вопросами. Никто не слышит его от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ьшается количество стрессовых ситуаций, которое сказывается на психическом здоровье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ое тестирование приобщает учащихся и учителей к компьютерной техни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спитанию интереса к математике способствует знакомство учащихся с практическим применением изученного материала, знакомство с новыми математическими знаниями. Участие в процессе обучения одновременно педагога и компьютера значительно усиливает интерес учащихся к математике и улучшает качество образования.  Большое значение для решения данной задачи имеют отношения: учитель ↔ ученик, ученик → ученик, а также отношение учителя и учащихся к предмету. В большей степени  благоприятность данных отношений зависит от учителя, его нравственности или безнравственности, его требовательности к себе и самоконтроля. Однако опыт показывает, что практические навыки работы на компьютере для учащихся оказываются в их дальнейшей учебной и трудовой  деятельности гораздо более важными, чем умение составлять программы на языках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, ибо программистами в дальнейшем становятся далеко не все учащиеся. Ребята сначала должны осваивать клавиатуру, работу в простейших текстовых редакторах и далее в более сложных приложениях, а затем, через осознание практических навыков перейти к глубинному пониманию информационных процессов. При этом нужно учитывать личностный подход к учащимся.  </w:t>
      </w:r>
      <w:r>
        <w:rPr>
          <w:color w:val="000000"/>
          <w:sz w:val="28"/>
          <w:szCs w:val="28"/>
        </w:rPr>
        <w:t xml:space="preserve">При развитии творческих способностей такой подход необходим, прежде всего потому, что только учёт личностных характеристик и субъективного опыта учащихся помогает предоставить возможность наиболее полно раскрыть их творческий потенциал. </w:t>
      </w:r>
      <w:r>
        <w:rPr>
          <w:bCs/>
          <w:iCs/>
          <w:sz w:val="28"/>
          <w:szCs w:val="28"/>
        </w:rPr>
        <w:t>Таким образом, если</w:t>
      </w:r>
      <w:r>
        <w:rPr>
          <w:sz w:val="28"/>
          <w:szCs w:val="28"/>
        </w:rPr>
        <w:t xml:space="preserve"> учитель использует  в своей работе информационные технологии, </w:t>
      </w:r>
      <w:r>
        <w:rPr>
          <w:bCs/>
          <w:iCs/>
          <w:sz w:val="28"/>
          <w:szCs w:val="28"/>
        </w:rPr>
        <w:t>то</w:t>
      </w:r>
      <w:r>
        <w:rPr>
          <w:sz w:val="28"/>
          <w:szCs w:val="28"/>
        </w:rPr>
        <w:t xml:space="preserve"> он  прогнозирует в результате получить развитие  творческой активности и творческих способностей учащихся через систему специальных заданий, повышение качества знаний учащихся по предмету. Эффективность применения информационных технологий наиболее ярко проявилась в творческой активности детей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0" w:after="0"/>
        <w:ind w:left="0" w:right="-6" w:hanging="0"/>
        <w:jc w:val="both"/>
        <w:rPr/>
      </w:pPr>
      <w:r>
        <w:rPr>
          <w:color w:val="000000"/>
          <w:sz w:val="28"/>
          <w:szCs w:val="28"/>
        </w:rPr>
        <w:t xml:space="preserve">проявление творческих качеств личностей детей, занимающихся сверх программы и сверх временных границ курса обучения;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0" w:after="0"/>
        <w:ind w:left="0"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творческих изделий, выполненных детьми вне занятий (ребусы, кроссворды, доклады);</w:t>
      </w:r>
    </w:p>
    <w:p>
      <w:pPr>
        <w:pStyle w:val="Style16"/>
        <w:widowControl w:val="false"/>
        <w:spacing w:lineRule="auto" w:line="360" w:before="0" w:after="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ивность детей в учебном процессе и других видах деятельности;</w:t>
      </w:r>
    </w:p>
    <w:p>
      <w:pPr>
        <w:pStyle w:val="Style16"/>
        <w:widowControl w:val="false"/>
        <w:spacing w:lineRule="auto" w:line="360" w:before="0" w:after="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ритет в образовательном процессе   творческой деятельности учащихся;</w:t>
      </w:r>
    </w:p>
    <w:p>
      <w:pPr>
        <w:pStyle w:val="Style16"/>
        <w:widowControl w:val="false"/>
        <w:spacing w:lineRule="auto" w:line="360" w:before="0" w:after="0"/>
        <w:ind w:right="-6" w:hanging="0"/>
        <w:jc w:val="both"/>
        <w:rPr/>
      </w:pPr>
      <w:r>
        <w:rPr>
          <w:color w:val="000000"/>
          <w:sz w:val="28"/>
          <w:szCs w:val="28"/>
        </w:rPr>
        <w:t>- участие учащихся в разработке  творческих проектов;</w:t>
      </w:r>
    </w:p>
    <w:p>
      <w:pPr>
        <w:pStyle w:val="Style16"/>
        <w:widowControl w:val="false"/>
        <w:spacing w:lineRule="auto" w:line="360" w:before="0" w:after="0"/>
        <w:ind w:right="-6" w:hanging="0"/>
        <w:jc w:val="both"/>
        <w:rPr/>
      </w:pPr>
      <w:r>
        <w:rPr>
          <w:color w:val="000000"/>
          <w:sz w:val="28"/>
          <w:szCs w:val="28"/>
        </w:rPr>
        <w:t>- интерес и эмоциональный комфорт учащихся при работе над нестандартным творческим заданием. Таким образом,   использование информационных технологий в процессе обучения повышает эффективность уроков математики, повышает интерес детей к предмету, развивает их творческие способности и помогает учащимся быть более подготовленными к современным условиям жизни.</w:t>
      </w:r>
    </w:p>
    <w:p>
      <w:pPr>
        <w:pStyle w:val="Normal"/>
        <w:widowControl w:val="false"/>
        <w:spacing w:lineRule="auto" w:line="360"/>
        <w:ind w:right="-363" w:firstLine="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3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851" w:gutter="0" w:header="0" w:top="28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003"/>
      <w:numFmt w:val="bullet"/>
      <w:lvlText w:val="-"/>
      <w:lvlJc w:val="left"/>
      <w:pPr>
        <w:tabs>
          <w:tab w:val="num" w:pos="555"/>
        </w:tabs>
        <w:ind w:left="555" w:hanging="555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1:48:00Z</dcterms:created>
  <dc:creator>я</dc:creator>
  <dc:description/>
  <cp:keywords/>
  <dc:language>en-US</dc:language>
  <cp:lastModifiedBy>Admin</cp:lastModifiedBy>
  <dcterms:modified xsi:type="dcterms:W3CDTF">2014-03-10T03:29:00Z</dcterms:modified>
  <cp:revision>18</cp:revision>
  <dc:subject/>
  <dc:title/>
</cp:coreProperties>
</file>