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ценарий экологической сказки «Путешествие девочки и луч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тся занавес: комната, девочка спит на крова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ихая музы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является лучик, танцует, нежно будит дево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просыпаетс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! Какое оно прекра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а кто 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Лучик солнца золотой. Пришел к тебе с небес прекрасных. Увидеть землю, леса, поля, моря. Ведь так прекрасна милая земля!Но постой, а нет ли здесь врагов опасны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каких опасностях ты говоришь? Нет на земле врагов опасных! Земля нам дарит мир, покой! Путешествуй же со мной!</w:t>
      </w:r>
    </w:p>
    <w:p>
      <w:pPr>
        <w:pStyle w:val="Normal"/>
        <w:rPr/>
      </w:pPr>
      <w:r>
        <w:rPr>
          <w:b/>
          <w:sz w:val="28"/>
          <w:szCs w:val="28"/>
        </w:rPr>
        <w:t>Лучик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д, что мы с тобой вдвоём большую землю обойд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Красной шапочки, лучик и девочка танцуют. Смена декорац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Ле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звуки леса. Из-за дуба белка бросает шишку в луч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учик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мне больно! Что это?</w:t>
      </w:r>
    </w:p>
    <w:p>
      <w:pPr>
        <w:pStyle w:val="Normal"/>
        <w:rPr/>
      </w:pPr>
      <w:r>
        <w:rPr>
          <w:b/>
          <w:sz w:val="28"/>
          <w:szCs w:val="28"/>
        </w:rPr>
        <w:t>Белка</w:t>
      </w:r>
      <w:r>
        <w:rPr>
          <w:sz w:val="28"/>
          <w:szCs w:val="28"/>
        </w:rPr>
        <w:t xml:space="preserve"> ( не показываясь)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тоже больно!</w:t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ы такая? И отчего тебе больно?</w:t>
      </w:r>
    </w:p>
    <w:p>
      <w:pPr>
        <w:pStyle w:val="Normal"/>
        <w:rPr/>
      </w:pPr>
      <w:r>
        <w:rPr>
          <w:b/>
          <w:sz w:val="28"/>
          <w:szCs w:val="28"/>
        </w:rPr>
        <w:t>Белка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кто 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ышь ,не птица в лесу рез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живёт и орешки грызет.</w:t>
      </w:r>
    </w:p>
    <w:p>
      <w:pPr>
        <w:pStyle w:val="Normal"/>
        <w:rPr/>
      </w:pPr>
      <w:r>
        <w:rPr>
          <w:b/>
          <w:sz w:val="28"/>
          <w:szCs w:val="28"/>
        </w:rPr>
        <w:t>Дети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ка выходит из-за дере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ка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было много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ли мы резвится вв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явился человек и стало много нас в нев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брат стал белкой  в коле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убы носят из сестри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х моих друзей вооб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чуть, спроси у пти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рель соловья. Вылетают соловьи, танц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ловей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да, что лука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не знает м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тов людей просла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 нас исчезла ве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жди, подожди , о какой вере ты говоришь? Чему надо вер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ов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ить, что мы ну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ас плохо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я –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вец любви и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лю жизнь, гоню ненастья! Воспеваю красоту.</w:t>
      </w:r>
    </w:p>
    <w:p>
      <w:pPr>
        <w:pStyle w:val="Normal"/>
        <w:rPr/>
      </w:pPr>
      <w:r>
        <w:rPr>
          <w:b/>
          <w:sz w:val="28"/>
          <w:szCs w:val="28"/>
        </w:rPr>
        <w:t>Девочка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соловушки, поете вы прек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радуется! А белок мы не обидем! Их становится всё меньше и мен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ль соловья, птицы разлетаются.</w:t>
      </w:r>
    </w:p>
    <w:p>
      <w:pPr>
        <w:pStyle w:val="Normal"/>
        <w:rPr/>
      </w:pPr>
      <w:r>
        <w:rPr>
          <w:i/>
          <w:sz w:val="28"/>
          <w:szCs w:val="28"/>
        </w:rPr>
        <w:t>Выходят берез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с становится всё меньше и меньше. А мы ведь символ России. Она славится березовыми рощами.</w:t>
      </w:r>
    </w:p>
    <w:p>
      <w:pPr>
        <w:pStyle w:val="Normal"/>
        <w:rPr/>
      </w:pPr>
      <w:r>
        <w:rPr>
          <w:b/>
          <w:sz w:val="28"/>
          <w:szCs w:val="28"/>
        </w:rPr>
        <w:t>Березка 1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поле березки сто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всех от зноя укрывали.</w:t>
      </w:r>
    </w:p>
    <w:p>
      <w:pPr>
        <w:pStyle w:val="Normal"/>
        <w:rPr/>
      </w:pPr>
      <w:r>
        <w:rPr>
          <w:b/>
          <w:sz w:val="28"/>
          <w:szCs w:val="28"/>
        </w:rPr>
        <w:t>Березка 2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у печки согр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ньке веничком здоровья прибавляли.</w:t>
      </w:r>
    </w:p>
    <w:p>
      <w:pPr>
        <w:pStyle w:val="Normal"/>
        <w:rPr/>
      </w:pPr>
      <w:r>
        <w:rPr>
          <w:b/>
          <w:sz w:val="28"/>
          <w:szCs w:val="28"/>
        </w:rPr>
        <w:t>Березка 3-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мы вас люб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ы бываете с нами жест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ждому из вас готовы отдать любовь и лас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стыдно друзья, за тех, кто губит природу!</w:t>
      </w:r>
    </w:p>
    <w:p>
      <w:pPr>
        <w:pStyle w:val="Normal"/>
        <w:rPr/>
      </w:pPr>
      <w:r>
        <w:rPr>
          <w:b/>
          <w:sz w:val="28"/>
          <w:szCs w:val="28"/>
        </w:rPr>
        <w:t>Лучик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, соловей, свои песни о ле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й нас белка своей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яйте нас березы, своей жизненной си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уверен, что люди откликнуться всей душ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 закрывается. Песня Красной шапочки. Девочка и лучик танц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Луг. Цветы. Баб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десь ,к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кузнечик поска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чудесная бабочка полет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клевер, ромашки красу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и звен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о поют пти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мы попали? Что это за музыка звучи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летают бабочки , танц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догадались, ребята, куда мы поп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уг.</w:t>
      </w:r>
    </w:p>
    <w:p>
      <w:pPr>
        <w:pStyle w:val="Normal"/>
        <w:rPr/>
      </w:pPr>
      <w:r>
        <w:rPr>
          <w:b/>
          <w:sz w:val="28"/>
          <w:szCs w:val="28"/>
        </w:rPr>
        <w:t>Лучик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тут, наверно, проблем н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 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ты ошибаеш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крылышки потерлись от польчиков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оих друзей в коллекци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ужны природе!</w:t>
      </w:r>
    </w:p>
    <w:p>
      <w:pPr>
        <w:pStyle w:val="Normal"/>
        <w:rPr/>
      </w:pPr>
      <w:r>
        <w:rPr>
          <w:b/>
          <w:sz w:val="28"/>
          <w:szCs w:val="28"/>
        </w:rPr>
        <w:t>Бабочка 2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опыляем эти прекрасные цвет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овите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рисуйте и фотографиру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бабочки разлетаются.</w:t>
      </w:r>
    </w:p>
    <w:p>
      <w:pPr>
        <w:pStyle w:val="Normal"/>
        <w:rPr/>
      </w:pPr>
      <w:r>
        <w:rPr>
          <w:i/>
          <w:sz w:val="28"/>
          <w:szCs w:val="28"/>
        </w:rPr>
        <w:t>Появляются ромашк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машка 1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 кто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винка желтая у цветка 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крошка солнышка забралась в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екрасно зн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могу лечить людей при простудах, при болях в жив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да служить люд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орвавшись от земли, я не жив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ашка 2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рвите меня, с корнем! Пожалуйста!</w:t>
      </w:r>
    </w:p>
    <w:p>
      <w:pPr>
        <w:pStyle w:val="Normal"/>
        <w:rPr/>
      </w:pPr>
      <w:r>
        <w:rPr>
          <w:b/>
          <w:sz w:val="28"/>
          <w:szCs w:val="28"/>
        </w:rPr>
        <w:t>Ромашка 1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будет вас лечить, если мы исчезн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машк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узнечик, прихрамыва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учик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тобой кузнеч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ч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 мальчик поймал, хотел поиграть и лапку мне сло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я буду теперь прыгать, скак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озапись скрипки, кузнечик играет на скрип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есная музыка, это кузнечик играет на скрип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а, беречь бабочек, кузнечиков, ромашек и все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зе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Красной шапочки, девочка и лучик танцую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ик, смотри, что это?</w:t>
      </w:r>
    </w:p>
    <w:p>
      <w:pPr>
        <w:pStyle w:val="Normal"/>
        <w:rPr/>
      </w:pPr>
      <w:r>
        <w:rPr>
          <w:b/>
          <w:sz w:val="28"/>
          <w:szCs w:val="28"/>
        </w:rPr>
        <w:t>Лучик –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зеро, в него бегут руч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и на озер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ейки побежали. Звучит музыка, ручейки танцуют с чайками.</w:t>
      </w:r>
    </w:p>
    <w:p>
      <w:pPr>
        <w:pStyle w:val="Normal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прохлада! И умыться можно! И воды напить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учейки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ей, дев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в этом озере очень грязн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чеек 1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 только в нем нет: комса, банки, утюги, велосипеды, вообще все то, что служило людям, потом оказалось ненужным, и они от этого отказались, выбросив в озер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чеек 2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ая жидкость льется через грязные трубы- это сточные воды. Остановилась жизнь без обитателей озе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Водяного, выходит Водя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ян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одяной, я Водя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водится со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мои – лягушки, болеют, как ста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не моей квартиры бутылки, тряпки, в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зеро- помо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ходи, посто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лежат жестя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части, склянки, б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так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так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не так жить ох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, помоги! Девочка, ведь люди все знают и могут,помог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воч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воду не будут сбрасывать всякие отходы, то постепенно вода сама очистится. А если еще помочь воде, убрать все, что бросали,тогда в нее возвратится жизнь! Будут плавать рыбки, Цвести кувшинки, кружиться над озером ч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Красной шапочки, артисты расходятс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го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ил дед репку. А когда её сажают?</w:t>
      </w:r>
    </w:p>
    <w:p>
      <w:pPr>
        <w:pStyle w:val="Normal"/>
        <w:rPr/>
      </w:pPr>
      <w:r>
        <w:rPr>
          <w:b/>
          <w:sz w:val="28"/>
          <w:szCs w:val="28"/>
        </w:rPr>
        <w:t>Дед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ремени прошло, а она всё не растет! Бабка, иди помог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мала наша кормилица, пойду водички из речки принесу. Пол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осит воду красного ц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водичка странная. Где ты её взял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озере. Наверно, надо внучку позвать, посоветоваться. Внучка, иди сюда. Смотри, какая водичка красивая.</w:t>
      </w:r>
    </w:p>
    <w:p>
      <w:pPr>
        <w:pStyle w:val="Normal"/>
        <w:rPr/>
      </w:pPr>
      <w:r>
        <w:rPr>
          <w:b/>
          <w:sz w:val="28"/>
          <w:szCs w:val="28"/>
        </w:rPr>
        <w:t>Внучка</w:t>
      </w: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ка, ты где взяла эту вод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озе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нучка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ы, что ты! Наш завод туда воду сливает! Репка может погибнуть. Пойду принесу воды из род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осит чистой воды. Дед, бабка, внучка садятся вокруг репки, ждут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ука –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, иди помогай!</w:t>
      </w:r>
    </w:p>
    <w:p>
      <w:pPr>
        <w:pStyle w:val="Normal"/>
        <w:rPr/>
      </w:pPr>
      <w:r>
        <w:rPr>
          <w:b/>
          <w:sz w:val="28"/>
          <w:szCs w:val="28"/>
        </w:rPr>
        <w:t>Жучка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емлю взрыхл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чка лапами взрыхляет землю и выбрасывает мусор из грядки.</w:t>
      </w:r>
    </w:p>
    <w:p>
      <w:pPr>
        <w:pStyle w:val="Normal"/>
        <w:rPr/>
      </w:pPr>
      <w:r>
        <w:rPr>
          <w:b/>
          <w:sz w:val="28"/>
          <w:szCs w:val="28"/>
        </w:rPr>
        <w:t>Жучка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ерно туристы отдыхали около нашего огорода. Кошка, иди помога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чка и кошка лапами взрыхляют землю и выбрасывают мусор из гряд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шка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, устала! Ну и туристы: сами отдохнули, а всю землю засори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 репка большая – пребольшая! Теперь и вода чистая, и земля рыхла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ка начинает ра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ышка </w:t>
      </w:r>
      <w:r>
        <w:rPr>
          <w:sz w:val="28"/>
          <w:szCs w:val="28"/>
        </w:rPr>
        <w:t xml:space="preserve">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чего не зовёте? Репка вырос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ка за реп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за де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чка за ба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 за вн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за жу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за ко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т – потянут, вытянули реп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герои сказки водят хоровод вокруг реп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– 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шки не меньше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ло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обойт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удищ нелеп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аже без хищ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х и свирепы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резка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ы вс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ы все подря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елает м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делает я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знечик </w:t>
      </w:r>
      <w:r>
        <w:rPr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мы с кем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чень др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- таки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у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м кто- 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ним покаж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это, конечно, ошибкой окаж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– все на свете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все дети запомнить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ют : А мы идем, шагаем по Земл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лго нам идти по н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Земле растут цвет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ья и кус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чь природу очень нужно на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лучше наша жизнь бы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х друзей с собой мы позов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ей и птиц всех вместе собер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у сохран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56:00Z</dcterms:created>
  <dc:creator>Юля</dc:creator>
  <dc:description/>
  <cp:keywords/>
  <dc:language>en-US</dc:language>
  <cp:lastModifiedBy>Юля</cp:lastModifiedBy>
  <cp:lastPrinted>2014-03-06T21:06:00Z</cp:lastPrinted>
  <dcterms:modified xsi:type="dcterms:W3CDTF">2019-11-29T10:34:00Z</dcterms:modified>
  <cp:revision>3</cp:revision>
  <dc:subject/>
  <dc:title>Сценарий экологической сказки «Путешествие девочки и лучика»</dc:title>
</cp:coreProperties>
</file>