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ценарий классного часа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7 класса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FF"/>
          <w:sz w:val="72"/>
          <w:szCs w:val="72"/>
        </w:rPr>
      </w:pPr>
      <w:r>
        <w:rPr>
          <w:rFonts w:cs="Arial" w:ascii="Monotype Corsiva" w:hAnsi="Monotype Corsiva"/>
          <w:color w:val="0000FF"/>
          <w:sz w:val="72"/>
          <w:szCs w:val="72"/>
        </w:rPr>
        <w:t>«Там, на неведомых дорожках…»</w:t>
      </w:r>
    </w:p>
    <w:p>
      <w:pPr>
        <w:pStyle w:val="Normal"/>
        <w:jc w:val="center"/>
        <w:rPr>
          <w:rFonts w:ascii="Monotype Corsiva" w:hAnsi="Monotype Corsiva" w:cs="Arial"/>
          <w:color w:val="008000"/>
          <w:sz w:val="48"/>
          <w:szCs w:val="48"/>
        </w:rPr>
      </w:pPr>
      <w:r>
        <w:rPr>
          <w:rFonts w:cs="Arial" w:ascii="Monotype Corsiva" w:hAnsi="Monotype Corsiva"/>
          <w:color w:val="00800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Arial"/>
          <w:color w:val="008000"/>
          <w:sz w:val="28"/>
          <w:szCs w:val="28"/>
        </w:rPr>
      </w:pPr>
      <w:r>
        <w:rPr>
          <w:rFonts w:cs="Arial" w:ascii="Monotype Corsiva" w:hAnsi="Monotype Corsiva"/>
          <w:color w:val="008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</w:rPr>
        <w:t>Провела: учитель биологии Романова Татьяна Ивано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: таблицы или гербарий следующих видов растений: «Мох сфагнум», «Зеленый мох Кукушкин лен», «Папоротник», «Хвощ», «Плаун», «Сосн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и: «Многообразие хвойных растений», «Шишки сосны и ели», трафарет с названием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йствующие лица: сказочные герои- Кикимора болотная, старик-Лесовик, Баба-яга, Ле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ведущих из числа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Леший:  мы собрались на этой полянке не просто так, а сообщить вам, ребята, пренеприятнейшее известие, что сегодня я со своими друзьями, буду мешать вам провести классный час. Мы не пропустим вас через болото, запутаем, заведем в глушь, откуда вы найдете дороги. Ты, Кикимора, сделаешь все, чтобы семиклассники навсегда остались в болоте. Ну а если выберутся, тогда, ты, Лесовик, принимаешься за дело. Заведешь их в чащу лесную, напугаешь. Ну а если и от тебя уйдут, то уж тогда ты, Баба-яга, не подведи. Страху нагони на ребятишек, чтобы им неповадно по лесу ходить. Ну что голубчики, готовы к испытаниям? Я сейчас проверю в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№ 1 «ЗНАЕШЬ ЛИ ТЫ РАСТЕНИЯ?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дание команде №1: узнайте дерево по описанию- это полезное вечнозеленое растение. Может расти до 500 лет. Возраст можно определить по веткам. Ствол ее покрыт бурой (старая) и красно- бурой (молодая) корой. Иглы расположены попарно. Они жесткие и острые. Из этого дерева можно получать: деготь, канифоль, смолу, скипидар, дубильные вещества. Из свежих игл получают напиток, богатый витамином С.     (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оманде №2: узнайте растение по описанию- оно встречается в сырых болотистых местах, на опушках еловых лесов. Это растение внешне напоминает ветку сосны. У него два вида корней- вертикальные и горизонтальные. Размножается с помощью спор. Животные, это растение, обходят стороной, так как в нем содержится фермент, разрушающий витамин В1. Предки этого растения процветали на Земле более 400 миллионов лет назад.   (хвощ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ший: Ну это задание было самым легким. Но вы особо не радуйтесь! Это была только разминка. А вот сейчас Кикимора даст вам более сложное испытание. Не подкачай, дорогая Кикимо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№2 «ОТГАДАЙ, О ЧЕМ ИДЕТ РЕЧЬ?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дание команде №2: 1. Что растет без цвету? (папорот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укт, образовавшийся в результате неполного перегнивания сфагновых мхов? (то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органическое вещество, в большом количестве содержащееся в побегах хвощей? (кремнез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коление жизненного цикла мхов, хвощей, плаунов и папоротников, дающее споры? (спороф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рнеподобное образование у мхов и заростков папоротников? (ризои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команде №1: 1.Мягок, а не пух, зелен, а не трава?  (м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Широко распространенный папоротник, молодые листья которого в маринованном виде используются в пищу человеком? (орля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ловое поколение папоротникообразных, часто имеющее вид небольшой зеленой пластинки? (зарос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рудноискоренимый корневищный сорняк, принадлежащий к отделу папоротникообразных? (хвощ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ногоклеточный орган полового размножения споровых растений, в котором развиваются сперматозоиды? (антерид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№ 3 «ДАЙ ХАРАКТЕРИСТИКУ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 У меня для вас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уменье и на зн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гадайте этот ре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йдите на до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знаки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полной их кра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под номерами перечислены признаки растений различных отделов. Команды должны выписать на листок те признаки (номера), которые относятся к их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команда: М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команда: ГОЛОСЕМ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раст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т корней.</w:t>
      </w:r>
    </w:p>
    <w:p>
      <w:pPr>
        <w:pStyle w:val="Normal"/>
        <w:rPr/>
      </w:pPr>
      <w:r>
        <w:rPr>
          <w:sz w:val="28"/>
          <w:szCs w:val="28"/>
        </w:rPr>
        <w:t>2. Листья покрыты кутикулой.</w:t>
      </w:r>
    </w:p>
    <w:p>
      <w:pPr>
        <w:pStyle w:val="Normal"/>
        <w:rPr/>
      </w:pPr>
      <w:r>
        <w:rPr>
          <w:sz w:val="28"/>
          <w:szCs w:val="28"/>
        </w:rPr>
        <w:t>3. Споры созревают в спорангиях.</w:t>
      </w:r>
    </w:p>
    <w:p>
      <w:pPr>
        <w:pStyle w:val="Normal"/>
        <w:rPr/>
      </w:pPr>
      <w:r>
        <w:rPr>
          <w:sz w:val="28"/>
          <w:szCs w:val="28"/>
        </w:rPr>
        <w:t>4. Споры образуются в коро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истья игловидные или чешуевидные.</w:t>
      </w:r>
    </w:p>
    <w:p>
      <w:pPr>
        <w:pStyle w:val="Normal"/>
        <w:rPr/>
      </w:pPr>
      <w:r>
        <w:rPr>
          <w:sz w:val="28"/>
          <w:szCs w:val="28"/>
        </w:rPr>
        <w:t>6. Выделяют смолу- живицу.</w:t>
      </w:r>
    </w:p>
    <w:p>
      <w:pPr>
        <w:pStyle w:val="Normal"/>
        <w:rPr/>
      </w:pPr>
      <w:r>
        <w:rPr>
          <w:sz w:val="28"/>
          <w:szCs w:val="28"/>
        </w:rPr>
        <w:t>7. Для размножения необходима вода.</w:t>
      </w:r>
    </w:p>
    <w:p>
      <w:pPr>
        <w:pStyle w:val="Normal"/>
        <w:rPr/>
      </w:pPr>
      <w:r>
        <w:rPr>
          <w:sz w:val="28"/>
          <w:szCs w:val="28"/>
        </w:rPr>
        <w:t>8. Тело представлено слоевищем или слегка дифференцировано на листья и стебли.</w:t>
      </w:r>
    </w:p>
    <w:p>
      <w:pPr>
        <w:pStyle w:val="Normal"/>
        <w:rPr/>
      </w:pPr>
      <w:r>
        <w:rPr>
          <w:sz w:val="28"/>
          <w:szCs w:val="28"/>
        </w:rPr>
        <w:t>9. Размножаются семенами.</w:t>
      </w:r>
    </w:p>
    <w:p>
      <w:pPr>
        <w:pStyle w:val="Normal"/>
        <w:rPr/>
      </w:pPr>
      <w:r>
        <w:rPr>
          <w:sz w:val="28"/>
          <w:szCs w:val="28"/>
        </w:rPr>
        <w:t>10. Выделяют фитонциды.</w:t>
      </w:r>
    </w:p>
    <w:p>
      <w:pPr>
        <w:pStyle w:val="Normal"/>
        <w:rPr/>
      </w:pPr>
      <w:r>
        <w:rPr>
          <w:sz w:val="28"/>
          <w:szCs w:val="28"/>
        </w:rPr>
        <w:t>11. Нет проводящей ткани.</w:t>
      </w:r>
    </w:p>
    <w:p>
      <w:pPr>
        <w:pStyle w:val="Normal"/>
        <w:rPr/>
      </w:pPr>
      <w:r>
        <w:rPr>
          <w:sz w:val="28"/>
          <w:szCs w:val="28"/>
        </w:rPr>
        <w:t>12. Из древесины получают шелк и бумагу.</w:t>
      </w:r>
    </w:p>
    <w:p>
      <w:pPr>
        <w:pStyle w:val="Normal"/>
        <w:rPr/>
      </w:pPr>
      <w:r>
        <w:rPr>
          <w:sz w:val="28"/>
          <w:szCs w:val="28"/>
        </w:rPr>
        <w:t>13. Образовали каменный уголь.</w:t>
      </w:r>
    </w:p>
    <w:p>
      <w:pPr>
        <w:pStyle w:val="Normal"/>
        <w:rPr/>
      </w:pPr>
      <w:r>
        <w:rPr>
          <w:sz w:val="28"/>
          <w:szCs w:val="28"/>
        </w:rPr>
        <w:t>14. Есть органы: корень, стебель, лист.</w:t>
      </w:r>
    </w:p>
    <w:p>
      <w:pPr>
        <w:pStyle w:val="Normal"/>
        <w:rPr/>
      </w:pPr>
      <w:r>
        <w:rPr>
          <w:sz w:val="28"/>
          <w:szCs w:val="28"/>
        </w:rPr>
        <w:t>15. Встречаются в сырых местах и на болотах.</w:t>
      </w:r>
    </w:p>
    <w:p>
      <w:pPr>
        <w:pStyle w:val="Normal"/>
        <w:rPr/>
      </w:pPr>
      <w:r>
        <w:rPr>
          <w:sz w:val="28"/>
          <w:szCs w:val="28"/>
        </w:rPr>
        <w:t>16. В древесине нет настоящих сосудов.</w:t>
      </w:r>
    </w:p>
    <w:p>
      <w:pPr>
        <w:pStyle w:val="Normal"/>
        <w:rPr/>
      </w:pPr>
      <w:r>
        <w:rPr>
          <w:sz w:val="28"/>
          <w:szCs w:val="28"/>
        </w:rPr>
        <w:t>17. Листья называются вайи.</w:t>
      </w:r>
    </w:p>
    <w:p>
      <w:pPr>
        <w:pStyle w:val="Normal"/>
        <w:rPr/>
      </w:pPr>
      <w:r>
        <w:rPr>
          <w:sz w:val="28"/>
          <w:szCs w:val="28"/>
        </w:rPr>
        <w:t>18. На одной из стадий развития вместо корней- ризо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емена находятся на чешуйках ш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У некоторых есть корне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Образуют то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множаются с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Листья растут верх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ХИ: № 1, 4, 7, 8, 11, 15, 21, 22,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ЕМЕННЫЕ:  № 2, 5, 6, 9, 10, 12, 16,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совик: Ну никакого сладу с ними нет! Даже и не знаю, что дальше делать? Вся надежда на Бабу- ягу. Проведи для этих умников викторину, Вопросы задавай самые трудные, самые каверзные, чтобы ребята не смогли на них дать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КУРС №4 «ОДИН ЗА ВСЕХ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Баба- яга: А я знаю в чем причина таких хороших результатов. И удивляюсь, как вы все, дорогие мои друзья, еще не догадались в чем состоит сила отвечающих. Я вам отвечу- в их сплоченности, коллективизме. Дело в том, что вы- и Лесовик, и Кикимора- проверяли команды. А вот сейчас проверю, на что горазд каждый из присутствующих. Вот тут- то я их и напугаю до смерти. Я буду задавать вопросы викторины. Отвечать надо по очереди. Первым дает ответ участник команды №1, затем- участник команды №2… Условие: советоваться ни с кем нельзя, а вот подумать над ответом можно- 10 секунд, За регламентом будут следить мои помощники. (двое ведущ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викто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 сосен, растущих в лесу, теряются нижние ветки, а у сосен, растущих на открытых пространствах, этого не происходит. Почему?  (Сосна-светолюбивое дерево. И при недостатке света ветки отмирают.)  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х выдерживает сильный мороз и большую жару, но очень нуждается в воде. Почему? (У мхов нет сосудов, и потому вода всасывается ризоидами или нижней частью стебля. Если они не погружены в воду, то мох погибнет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ого дерева сделаны внутренние детали построек Московского Кремля, древесина этого дерева не гниет. (Лиственни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какого дерева делали мачты кораблей? (Из сосны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ну можно сажать для укрепления песков, а ель нет, Почему? (У сосны корни уходят глубоко в почву, а у ели они расположены близко к поверхност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тличить ветку кедровой сосны от ветки сосны обыкновенной? (У сосны обыкновенной хвоинки расположены по две в пучке, а у кедровой- по пят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м лесу темнее-в еловом или сосновом? Почему? (В еловом, так как ель- теневыносливое дерево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й мох во время Великой Отечественной войны партизаны использовали в качестве перевязочного средства? Почему? (Сфагнум, обладает бактерицидными свойствам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травянистое лесное растение способно оцарапать сталь? (Хвощ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растение, по легенде, расцветает в ночь на праздник Ивана Купала? (Папорот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астения образовали залежи каменного угля? (Папоротники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дерево «растет» на гербе Ливана? (Кед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хвойное дерево именуют сибирским кедром? (Кедровая сосна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чему на торфяных болотах деревья практически не растут? (Корням нет прочной опоры, недостаток минеральных солей и кислорода, кислая среда и низкая температура воды затрудняют рост деревье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апоротники достигают в тропических лесах очень крупных размеров, а мхи нет. Почему? (Папоротники в качестве опоры имеют хорошо развитую механическую ткань в стебле и корень, а мхи нет. У тропических папоротников вместо корневища- корень, так как там нет смены времен года и запасать питательные вещества растению не надо 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месте вырубленного леса почва часто заболачивается. Чем можно объяснить, ведь на этих участках больше солнца? (Сведение лесов вызывает появление пионерной растительности, в том числе и мхов. Мхи, накапливая влагу, вызывают заболачивание участ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лет живет хвоя сосны и ели? (2-3; 5-7 л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живица? Зачем она нужна растениям? (Это смола хвойных растений, которая необходима им для заживления ра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порода хвойных деревьев преобладает в лесах Российской Федерации? (Лиственни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е время года бывает хвоепад у ели? (Ранней весно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е хвойное дерево сбрасываем осенью хвою? (Лиственни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созревают семена ели, когда и как они распространяются? (Созревают в октябре, шишки раскрываются в марте и разносятся ветром по наст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ветви ели не обламываются зимой под тяжестью снега? (Ветви имеют наклонное положение, легко пружинят, хвоя расположена «черепицей». При малейшем прикосновении птицы или зверя снег легко соскальзыва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ука о мхах? (Бриология, основы науки заложил немецкий ботаник Гедвиг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ивный папоротник с длинными мечевидными непарноперистосложными листьями, выращиваемый как комнатное растение и находящееся у нас, в кабинете. Как называется? (Нефролепи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можно объяснить, что многие мхи растут в природных условиях не отдельными растениями, а дерновинками, тесно прижавшись друг к другу? (Лучше сохраняются влага и тепло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Леший: Вот и опять мы проиграли. Что же, придется с этим фактом нам смириться. Но вы, не радуйтесь, мы с вами еще встретимся и тогда посмотрим: кто лучше будет готов. Я и мои друзья, еще найдем возможность сделать вам- дорогие семиклассники пакость. Вспомните старого Лешего!  </w:t>
        <w:tab/>
        <w:tab/>
        <w:t xml:space="preserve">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7:00Z</dcterms:created>
  <dc:creator>1</dc:creator>
  <dc:description/>
  <cp:keywords/>
  <dc:language>en-US</dc:language>
  <cp:lastModifiedBy>Admin</cp:lastModifiedBy>
  <dcterms:modified xsi:type="dcterms:W3CDTF">2009-06-27T10:56:00Z</dcterms:modified>
  <cp:revision>13</cp:revision>
  <dc:subject/>
  <dc:title>Сценарий классного часа для учащихся 7 класса на тему: </dc:title>
</cp:coreProperties>
</file>