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арий внеклассного мероприятия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40"/>
          <w:szCs w:val="40"/>
        </w:rPr>
      </w:pPr>
      <w:r>
        <w:rPr>
          <w:rFonts w:cs="Century Gothic" w:ascii="Century Gothic" w:hAnsi="Century Gothic"/>
          <w:b/>
          <w:color w:val="0000FF"/>
          <w:sz w:val="48"/>
          <w:szCs w:val="48"/>
        </w:rPr>
        <w:t>«Брейнг- ринг для любознательных</w:t>
      </w:r>
      <w:r>
        <w:rPr>
          <w:rFonts w:cs="Century Gothic" w:ascii="Century Gothic" w:hAnsi="Century Gothic"/>
          <w:b/>
          <w:color w:val="0000FF"/>
          <w:sz w:val="40"/>
          <w:szCs w:val="40"/>
        </w:rPr>
        <w:t>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40"/>
          <w:szCs w:val="40"/>
        </w:rPr>
      </w:pPr>
      <w:r>
        <w:rPr>
          <w:rFonts w:cs="Century Gothic" w:ascii="Century Gothic" w:hAnsi="Century Gothic"/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веденного в 9А класс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sz w:val="36"/>
          <w:szCs w:val="36"/>
        </w:rPr>
        <w:t>Учитель: Романова Татьяна Иван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 две команды по 6 человек в кажд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стоит из 12 рау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думывание каждого вопроса- 1 мину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можно назвать гладиатором, среди собак. Он соединил в себе упорство в схватке, со злобностью и стойкостью. Он совершенно не чувствует боли, Он создан для боя. Его фигура и мускулатура, мощные челюсти- результат целенаправленности разведения. Какая это порода собак?   (Бультерь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 веке этот материал получает широкое распространение в римском обществе. С этого времени небольшое насекомое перестает быть собственностью Китая благодаря любви и смелости одной китайской принцессы, которая, выйдя замуж за короля Малой Бухары, принесла в дар своему новому королевству яйца этого насекомого, спрятав их в своей прическе. Что же это за насекомое? И какой материал от него получают? (Тутовый шелкопряд, ше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верное очень часто летним вечером слышали стрекотание кузнечиков. А для чьих ушей оно звучит? Оно звучит для самок. Раз насекомое слышит, значит у него есть уши. Где располагаются уши у кузнечика?  (В передних нож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такое губительное суеверие для кошек в Европе. Кошек замуровывали в стены и фундаменты домов. Обычно кошек замуровывали с крысой во рту. Это очень жестокий обычай. Но тот, кто замуровывал кошек, так не считал. Для чего совершали такие действия европейцы? (Отпугивали от дома крыс и мыш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все хорошо знаете русскую сказку о Сивке- Бурке. Там есть такие строки, когда Иванушка-дурачок зовет: «Сивка- Бур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ещая каур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стань перед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ак лист перед траво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а какой такой цвет каурый. то есть, каким цветом была Сивка- Бурка? (Светло- рыж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вопрос</w:t>
      </w:r>
    </w:p>
    <w:p>
      <w:pPr>
        <w:pStyle w:val="Normal"/>
        <w:rPr/>
      </w:pPr>
      <w:r>
        <w:rPr>
          <w:sz w:val="28"/>
          <w:szCs w:val="28"/>
        </w:rPr>
        <w:t>Он немаловажный герой в русских народных сказках, а так же является основным прототипом богородской игрушки. Что же это за зверь?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вопрос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ые определили  пять наиболее умных животных: обезьяна, слон, дельфин, собака, медведь. Но к этому перечню, некоторые ученые добавляют и шестого животного, не менее умного. Эти животные прекрасно дрессируются и выступают в цирке. Они очень полезны в домашнем хозяйстве, у них всегда большое потомство. Они так же бывают героями сказок и басен. Что же это за животное?  (Сви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вопрос</w:t>
      </w:r>
    </w:p>
    <w:p>
      <w:pPr>
        <w:pStyle w:val="Normal"/>
        <w:rPr/>
      </w:pPr>
      <w:r>
        <w:rPr>
          <w:sz w:val="28"/>
          <w:szCs w:val="28"/>
        </w:rPr>
        <w:t>В Египте этих животных почитали. В 1851 году французский археолог Огюст Мариэтт в долине, недалеко от Каира, нашел усыпальницу этих животных. Гробы- саркофаги были изготовлены из отполированных плит красного и черного мрамора. Саркофаги были длиной 4 метра, шириной более 2, а высотой более 3 метров. Весил каждый из них 65 тонн. Какие животные были так захоронены?  (Священные б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вопрос</w:t>
      </w:r>
    </w:p>
    <w:p>
      <w:pPr>
        <w:pStyle w:val="Normal"/>
        <w:rPr/>
      </w:pPr>
      <w:r>
        <w:rPr>
          <w:sz w:val="28"/>
          <w:szCs w:val="28"/>
        </w:rPr>
        <w:t>На Кипре, Венесуэле и Новой Зеландии борьба с этими животными велась под лозунгом: «Даже одно- единственное это животное, оставшееся на свободе, представляет национальную безопасность!» О каких животных идет речь? (О козах, которые дочиста съели леса во многих государств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вопрос</w:t>
      </w:r>
    </w:p>
    <w:p>
      <w:pPr>
        <w:pStyle w:val="Normal"/>
        <w:rPr/>
      </w:pPr>
      <w:r>
        <w:rPr>
          <w:sz w:val="28"/>
          <w:szCs w:val="28"/>
        </w:rPr>
        <w:t>Эти животные очень интересны. Первые документированные известия о них пришли к нам из Месопотамии. В странах Междуречья они были священными животными- символом и земным воплощением богини любви Астарды. Во времена Наполеона и Таможенной войны с Англией эти животные были контрабандистами: переносили из Англии во Францию драгоценные камни. А в городе Плимуте (Великобритания) они транспортируют пробирки с кровью, взятой на анализ. Лаборатория, где делают анализы, расположена в 3,2 км. от больницы. Какие животные так прославились? (Домашнии голуб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вопрос</w:t>
      </w:r>
    </w:p>
    <w:p>
      <w:pPr>
        <w:pStyle w:val="Normal"/>
        <w:rPr/>
      </w:pPr>
      <w:r>
        <w:rPr>
          <w:sz w:val="28"/>
          <w:szCs w:val="28"/>
        </w:rPr>
        <w:t>Отгадайте о каком животном идет речь? Оно приспособлено к экономному расходу влаги: не потеет (температура на шерсти 80 градусов, а кожи- всего 40); дышит редко (8 раз в минуту); температура тела колеблется (ночью до 34, а днем до 40,7); запасы жира дают эндогенную воду (при окислении 100 грамм жира освобождается 107 граммов воды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вопрос</w:t>
      </w:r>
    </w:p>
    <w:p>
      <w:pPr>
        <w:pStyle w:val="Normal"/>
        <w:rPr/>
      </w:pPr>
      <w:r>
        <w:rPr>
          <w:sz w:val="28"/>
          <w:szCs w:val="28"/>
        </w:rPr>
        <w:t xml:space="preserve">О какой части тела животных говорится? У борзых- правило, у гончих- гон, у сеттеров- перо, у пойнтера- пруд, у волка- полено, у лисы- труба, у зайца- цветок. (О хвосте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5:30:00Z</dcterms:created>
  <dc:creator>1</dc:creator>
  <dc:description/>
  <cp:keywords/>
  <dc:language>en-US</dc:language>
  <cp:lastModifiedBy>Admin</cp:lastModifiedBy>
  <cp:lastPrinted>2006-11-20T18:49:00Z</cp:lastPrinted>
  <dcterms:modified xsi:type="dcterms:W3CDTF">2009-06-27T10:54:00Z</dcterms:modified>
  <cp:revision>11</cp:revision>
  <dc:subject/>
  <dc:title>Сценарий внеклассного мероприятия: «Брейнг- ринг для любознательных», проведенного в 9А классе</dc:title>
</cp:coreProperties>
</file>