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гости к бабушке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ЕД. здравствуйте ребятки! Мы сегодня с вами к бабушке Арине в гости собрались, а на чём поедем? На машине?(дети отвечают)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ЕД. давайте сядем поудобнее, возьмём руль и отправимся с песней в дорогу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ЕСНЯ «МАШИНА»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ЕД. ехали мы, ехали,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о домика доехали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Тук-тук, теремок!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Кто в тереме живёт?</w:t>
      </w:r>
    </w:p>
    <w:p>
      <w:pPr>
        <w:pStyle w:val="Normal"/>
        <w:rPr>
          <w:rFonts w:ascii="Times New Roman" w:hAnsi="Times New Roman" w:cs="Times New Roman"/>
          <w:i/>
          <w:i/>
          <w:szCs w:val="28"/>
          <w:lang w:val="ru-RU"/>
        </w:rPr>
      </w:pPr>
      <w:r>
        <w:rPr>
          <w:rFonts w:cs="Times New Roman" w:ascii="Times New Roman" w:hAnsi="Times New Roman"/>
          <w:i/>
          <w:szCs w:val="28"/>
          <w:lang w:val="ru-RU"/>
        </w:rPr>
        <w:t>(выходит бабушка Арина, здоровается с детьми)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РИНА. Не одна я в деревне живу, со мной много друзей. Кто они? Вы отгадайте сами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ru-RU"/>
        </w:rPr>
        <w:t>Посмотри-кА, по дорожке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Ходят маленькие ножки,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 головке гребешок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то же это?(петушок)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ЕТИ. ПЕТУШОК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РИНА. А как петушок кричит?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ЕТИ.КУ-кА-РЕ-КУ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АРИНА. Правильно, а теперь угадайте. 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Красные лапки, 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линная шея,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Щиплет за пятки, 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Беги без оглядки(гусь)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ЕТИ. Гусь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ru-RU"/>
        </w:rPr>
        <w:t>АРИНА. Правильно ,  а как гуси кричат?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ЕТИ. ГА-ГА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РИНА. молодцы! Мордочка усатая,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Шубка полосатая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Часто умывается,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 с водой не знается!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то это ?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ЕТИ. Кошка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РИНА. Правильно, ребята, а давайте киску в гости позовём.</w:t>
      </w:r>
    </w:p>
    <w:p>
      <w:pPr>
        <w:pStyle w:val="Normal"/>
        <w:rPr>
          <w:rFonts w:ascii="Times New Roman" w:hAnsi="Times New Roman" w:cs="Times New Roman"/>
          <w:i/>
          <w:i/>
          <w:szCs w:val="28"/>
          <w:lang w:val="ru-RU"/>
        </w:rPr>
      </w:pPr>
      <w:r>
        <w:rPr>
          <w:rFonts w:cs="Times New Roman" w:ascii="Times New Roman" w:hAnsi="Times New Roman"/>
          <w:i/>
          <w:szCs w:val="28"/>
          <w:lang w:val="ru-RU"/>
        </w:rPr>
        <w:t>(зовут кошку.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8"/>
          <w:lang w:val="ru-RU"/>
        </w:rPr>
        <w:t>АРИНА.</w:t>
      </w:r>
      <w:r>
        <w:rPr>
          <w:rFonts w:cs="Times New Roman" w:ascii="Times New Roman" w:hAnsi="Times New Roman"/>
          <w:szCs w:val="28"/>
          <w:lang w:val="ru-RU"/>
        </w:rPr>
        <w:t xml:space="preserve">  Вот и Мурзик в гости к нам пришёл. Давайте мы ля котика песенку споём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ЕСНЯ « КОШКА»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РИНА. Ребята кто следующий наш дружек, угадайте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Cs w:val="28"/>
          <w:lang w:val="ru-RU"/>
        </w:rPr>
        <w:t>В будке на цепи сидит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ом от вора сторожит,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руг идёт, хвостом виляет,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 чужих он громко лает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ЕТИ. Собака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рина. Ребятки давай похлопаем , Барбос к нам прибежи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8"/>
          <w:lang w:val="ru-RU"/>
        </w:rPr>
        <w:t>(ДЕТИ ХЛОПАЮТ)</w:t>
      </w:r>
      <w:r>
        <w:rPr>
          <w:rFonts w:cs="Times New Roman" w:ascii="Times New Roman" w:hAnsi="Times New Roman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РИНА. Барбос , ты на деток не лай , лучше с ними поиграй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ИГРА «ПРЯТКИ»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РИНА. ВОТ КАК ВЕСЕЛО У НАС, но пришло время для сказки. Садитесь поудобнее приготовьте ушки и глазки , слушайте и смотрите сказку «РЕПКА»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УКОЛЬНЫЙ СПЕКТАКЛЬ  «РЕПКА»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000000"/>
      <w:u w:val="single"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  <w:color w:val="000000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47:00Z</dcterms:created>
  <dc:creator>володя</dc:creator>
  <dc:description/>
  <cp:keywords/>
  <dc:language>en-US</dc:language>
  <cp:lastModifiedBy>Дом</cp:lastModifiedBy>
  <dcterms:modified xsi:type="dcterms:W3CDTF">2015-01-30T12:58:00Z</dcterms:modified>
  <cp:revision>3</cp:revision>
  <dc:subject/>
  <dc:title/>
</cp:coreProperties>
</file>