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дошкольное образовательное учрежд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"Детский сад п. Пугачевский Пугачевского района Саратовской област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40"/>
          <w:szCs w:val="40"/>
        </w:rPr>
        <w:t>Конспект занятия по ФЭМП в  младшей групп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  <w:t>«В гости к белочке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вела воспитатель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сшей категории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рентьева С.Н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ябрь 2019г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 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тельные задачи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закрепить умения детей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ходить один и много предметов в специально созданной обстановке 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чать на вопрос «сколько?», используя при этом слова «один» , «много»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личать и называть геометрические фигуры (круг, квадрат, треугольник.)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цвета (красный, синий, желтый, зеленый.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сти диалог с воспитателем: слушать и понимать заданный вопрос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чать на нег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егать в разных направлениях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вивающие задачи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продолжать способствовать развитию слухового и зрительного вниман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амяти, реч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блюдательности, мыслительной активност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ординации движений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ные задачи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воспитывать доброту и отзывчивость, любовь к животным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варительная работа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учить детей обращать внимание на форму и цвет предметов в повседневно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зни. Рассматривание один и множества предмет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 и материалы</w:t>
      </w:r>
      <w:r>
        <w:rPr>
          <w:rFonts w:cs="Times New Roman" w:ascii="Times New Roman" w:hAnsi="Times New Roman"/>
          <w:sz w:val="28"/>
          <w:szCs w:val="28"/>
        </w:rPr>
        <w:t>: игрушка белка, шишки, геометрические фигуры на каждого ребенка, полоски ( разные по длине), обручи, раздаточный материал (корзинк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занятия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Организационный  момент «Подари улыбку» (дети стоят в кругу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. - Ребята! Как я рада видеть вас  сегодня здоровыми и красивыми. «Вправо, влево повернись и соседу улыбнись»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Сюрпризный момент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: Ребята! Я сегодня шла к вам в группу и на пороге  стояла корзинка. А что в этой корзинке давайте посмотрим. Что это? (шишки). Кто же их потерял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говорят. Если сомневаются, то загадаю загадку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«Рыжий маленький звере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еревьям прыг да ско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живет не на земле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на дереве, в дупле. 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дереве живет и орешки все грыз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Белка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ьно, ребята, это Белочка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брое утро, Белочка! Проходи, садис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теперь уже знаете, что она очень любит шишки и хочет с вами их посчитать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III. Игровое упражнение «Сколько?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смотрите, сколько шишек у белки в корзине? (Много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(Раздаю каждому) – Сафия, сколько у тебя шишек? (Одн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у тебя, Артем? (Одна) и т.д. – у всех.(по одной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в корзине сколько шишек осталось? (Ни одной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складывают шишки в корзину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колько шишек в корзине? (Много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белка грустная стала, наверное устала!? Сделаем разминк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V. Физминутка «Белка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ка прыгала, скакала (дети прыгают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име кладовки заполняла. (наклоны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– орешки, (поворот вправо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т – грибочек (поворот влево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ыночков и для дочек. (шагают на месте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.– Ребята, садитесь на свои стульчики и будем дальше с белочкой игра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жде чем работать начнем, мы немножко отдохнем.</w:t>
      </w:r>
    </w:p>
    <w:p>
      <w:pPr>
        <w:pStyle w:val="Style16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сто ручками помнём</w:t>
      </w:r>
    </w:p>
    <w:p>
      <w:pPr>
        <w:pStyle w:val="Style16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адкий тортик испечём</w:t>
      </w:r>
    </w:p>
    <w:p>
      <w:pPr>
        <w:pStyle w:val="Style16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рединку смажем джемом</w:t>
      </w:r>
    </w:p>
    <w:p>
      <w:pPr>
        <w:pStyle w:val="Style16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верхушку сладким кремом</w:t>
      </w:r>
    </w:p>
    <w:p>
      <w:pPr>
        <w:pStyle w:val="Style16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кокосовою крошкой</w:t>
      </w:r>
    </w:p>
    <w:p>
      <w:pPr>
        <w:pStyle w:val="Style16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посыпем торт немножко</w:t>
      </w:r>
    </w:p>
    <w:p>
      <w:pPr>
        <w:pStyle w:val="Style16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потом заварим чай</w:t>
      </w:r>
    </w:p>
    <w:p>
      <w:pPr>
        <w:pStyle w:val="Style16"/>
        <w:shd w:fill="FFFFFF" w:val="clear"/>
        <w:spacing w:lineRule="atLeast" w:line="294" w:before="0" w:after="0"/>
        <w:rPr/>
      </w:pPr>
      <w:r>
        <w:rPr>
          <w:color w:val="000000"/>
          <w:sz w:val="28"/>
          <w:szCs w:val="28"/>
        </w:rPr>
        <w:t xml:space="preserve">В гости друга приглашай.  </w:t>
      </w:r>
    </w:p>
    <w:p>
      <w:pPr>
        <w:pStyle w:val="Style16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: А мы идем в гости к белочке. (проходят за столы).</w:t>
      </w:r>
    </w:p>
    <w:p>
      <w:pPr>
        <w:pStyle w:val="Style16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 что размялись, теперь пойдем в гости к белочке.</w:t>
      </w:r>
    </w:p>
    <w:p>
      <w:pPr>
        <w:pStyle w:val="Style16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VI. </w:t>
      </w:r>
      <w:r>
        <w:rPr>
          <w:rFonts w:cs="Times New Roman" w:ascii="Times New Roman" w:hAnsi="Times New Roman"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 Ребята, смотрите, у  вас на столах лежат тарелочки с геометрическими фигурами, и корзинки. Но вот беда, наши корзиночки прохудились. Нужно дырочки закрыть. А закрывать будем геометрическими фигурами. У меня в руках какая фигура? Какого цвета? Попробуйте закрыть фигурами наши дырочки. Белочка посмотри как дети починили твои корзиночк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ейчас можно приступать. Дети вставляют заплатки.</w:t>
      </w:r>
    </w:p>
    <w:p>
      <w:pPr>
        <w:pStyle w:val="Normal"/>
        <w:spacing w:lineRule="auto" w:line="256" w:before="0" w:after="16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- Кто закончил, положите руки на коленки, а Белочка посмотрит на ваши корзиноч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III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лочка говорит, что засиделась она, попрыгать, побегать захотел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йчас поиграем в игру «Найди свой домик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ручи – ваши домик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получают карточки, где нарисованы геометрические фигуры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а, какая у тебя фигура? Какого цвета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илл, а у тебя какая фигура? Какого цвета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ка я играю в бубен, вы бегаете; как только бубен перестает звучать –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бежит в свой домик, где нарисована ваша фигур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X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. (Все садятся на ковер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елочка говорит вам спасибо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й понравилось у на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чем мы обрадовали нашу гостью? Чем занимались сегодня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тветы детей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гали Белочке считать шишки, сделали белочке подарок, играли с белочкой  на коврике и повторяли геометрические фигуры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 за это белочка вам приготовила сюрприз. (тарелка с конфетами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их сколько много. Теперь берите по одной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А мы прощаемся с нашим гостем. До свидания! До новых встреч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30T04:15:00Z</dcterms:created>
  <dc:creator>RePack by Diakov</dc:creator>
  <dc:description/>
  <dc:language>en-US</dc:language>
  <cp:lastModifiedBy>RePack by Diakov</cp:lastModifiedBy>
  <cp:lastPrinted>2019-11-18T19:07:00Z</cp:lastPrinted>
  <dcterms:modified xsi:type="dcterms:W3CDTF">2019-11-30T04:15:00Z</dcterms:modified>
  <cp:revision>2</cp:revision>
  <dc:subject/>
  <dc:title/>
</cp:coreProperties>
</file>