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000000"/>
          <w:sz w:val="28"/>
          <w:szCs w:val="28"/>
        </w:rPr>
        <w:t>Входная диагностика. 5 класс</w:t>
      </w:r>
    </w:p>
    <w:p>
      <w:pPr>
        <w:pStyle w:val="C2"/>
        <w:shd w:fill="FFFFFF" w:val="clear"/>
        <w:spacing w:before="0" w:after="0"/>
        <w:jc w:val="center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Диктант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Стайки перелетных птиц носятся от деревни к деревне. Пернатые готовятся к зим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Из низкого облачка сыплется дождь. От луж раскисают лесные дорожки. Не встретишь на знакомой  тропке колючего еж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По утрам в низинах стелется холодный туман. Вся местность вокруг кажется огромным молочным море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Из-за туч выглянет солнце и заглянет в лесную глушь. Солнечный луч пробьется сквозь густые кроны деревьев. Праздничным огоньком вспыхнет на веточках ели. Здесь под лапами пушистой хвои зеленеет мох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Резвый ветер зашуршит пожухлой травой. Заяц боится осенних звуков, таится у соснового пенька. Трудно усидеть зверьку среди шумного леса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Встретится на грибной тропе человек с лукошком. Счастливому путнику удалось найти поздние грибы. Это удивительная находка! Память о ней сохранится на долгие зимние месяцы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Творческое задани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Озаглавьте текст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Выпишите из текста три слова с безударной гласной в корне, графически объясните их написани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Выпишите из текста три глагола І спряжения и три глагола  ІІ спряжения, графически объясните их правописани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Разберите по членам предложения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1вариант: По утрам в низинах стелется холодный туман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2вариант: Резвый ветер зашуршит пожухлой траво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5. Составьте небольшой текст (пять-семь предложений) на тему: «Осень  в городе». Расскажите в нём, например, как «живётся» деревьям на городских улицах, травам и цветам на газонах, белкам в парках, птицам под крышами наших домов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( 5-7 предложений)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567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06:00Z</dcterms:created>
  <dc:creator>Долгор Лосоловна</dc:creator>
  <dc:description/>
  <cp:keywords/>
  <dc:language>en-US</dc:language>
  <cp:lastModifiedBy>Пользователь Windows</cp:lastModifiedBy>
  <cp:lastPrinted>2019-09-17T16:12:00Z</cp:lastPrinted>
  <dcterms:modified xsi:type="dcterms:W3CDTF">2019-11-30T12:36:00Z</dcterms:modified>
  <cp:revision>2</cp:revision>
  <dc:subject/>
  <dc:title/>
</cp:coreProperties>
</file>