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ние гражданина и патриота через изучение жизни своего народа в годы Великой Отечественн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ажно приобщать ребенка к культуре своего народа, своей Родины. Поскольку обращение к Отеческому наследию прививает у ребенка любовь к своему краю, уважение и гордость за свой народ, яркие эмоциональные пережи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обходимо с самого детства знакомить ребенка с историей своей страны. Сначала это знакомство с его домом. Познакомить его со своей улицей, рассказать ребенку, почему она так названа. Далее рассказать малышу про детский сад. Познакомить с маршрутом от дома до детского сада. Ребенку будет интереснее, если путь от детского сада до дома через некоторое время будет меняться. Таким образом, он будет узнавать всё больше и больше интересных мест, которые его окружаю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старших дошкольников можно начинать знакомить со своим городом. У ребенка останется масса впечатлений от незабываемого путешествия по городу. Надо показать, что у нашего города богатая история, она насыщена различными традициями и обычаями, невероятной красоты достопримечательностями и знаменитыми лич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ывая у старших дошкольников чувства патриотизма нельзя не рассказать детям о Великой Отечественной войне. Опираться необходимо на конкретные события из жизни старших членов его семьи. Рассказать малышу о том, как его дедушки и бабушки любили свой город и отважно защищали Ленинград, будучи немного постарше, чем он сам. Вспомнить, как в трудных условиях дети наравне с взрослыми не сдавали врагу Ленинград. Но необязательно рассказывать о страшных и кровопролитных событиях в блокадном Ленинграде, но можно подвести детей к пониманию того, что в осажденном Ленинграде не было чужих людей. Все были родными. Мы - одно целое. И мы любим свою Родину и наш долг заключается в том, чтобы защитить нашу страну от вражеских захватчиков. Таким образом, мы прививаем ребенку очень важные понятия, как «любовь к Отечеству», «долг перед Родиной», «Мы все друг другу братья и сестры»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ЩЕНИЕ К РОДИ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Матушка моя Родная,</w:t>
        <w:br/>
        <w:t>Открой свои глаза, проснись,</w:t>
        <w:br/>
        <w:t>Вспорхни голубкой из окна,</w:t>
        <w:br/>
        <w:t>И из-под пепла поднимись,</w:t>
        <w:br/>
        <w:t xml:space="preserve">Как феникс-птица. Вставай, </w:t>
        <w:br/>
        <w:t>Конец уж близок, знай..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долго-долго воевали. </w:t>
        <w:br/>
        <w:t>Плечом к плечу победу приближали.</w:t>
        <w:br/>
        <w:t>Гляди, Родная, ночь уж на часах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ют искрится в небес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дость вновь на светлых лицах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боль останется в серд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0:03:00Z</dcterms:created>
  <dc:creator>Вика</dc:creator>
  <dc:description/>
  <cp:keywords/>
  <dc:language>en-US</dc:language>
  <cp:lastModifiedBy>Вика</cp:lastModifiedBy>
  <dcterms:modified xsi:type="dcterms:W3CDTF">2019-11-30T19:15:00Z</dcterms:modified>
  <cp:revision>7</cp:revision>
  <dc:subject/>
  <dc:title/>
</cp:coreProperties>
</file>