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0"/>
        <w:jc w:val="center"/>
        <w:rPr/>
      </w:pPr>
      <w:r>
        <w:rPr/>
        <w:t>«Средняя школа № 21»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0"/>
        <w:gridCol w:w="3926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седании методическо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динения, протокол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30.09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 ____________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О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дагогическом совете школ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30» августа 2018г.</w:t>
              <w:tab/>
            </w:r>
          </w:p>
        </w:tc>
        <w:tc>
          <w:tcPr>
            <w:tcW w:w="39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/Е.А.Левицка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33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« 3  » сентября 2018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</w:t>
        <w:tab/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overflowPunct w:val="false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color w:val="0070C0"/>
          <w:sz w:val="52"/>
          <w:szCs w:val="52"/>
        </w:rPr>
        <w:t>РАБОЧАЯ ПРОГРАММА</w:t>
      </w:r>
    </w:p>
    <w:p>
      <w:pPr>
        <w:pStyle w:val="Normal"/>
        <w:overflowPunct w:val="false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color w:val="0070C0"/>
          <w:sz w:val="52"/>
          <w:szCs w:val="52"/>
        </w:rPr>
      </w:r>
    </w:p>
    <w:p>
      <w:pPr>
        <w:pStyle w:val="Normal"/>
        <w:overflowPunct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48"/>
          <w:szCs w:val="48"/>
          <w:u w:val="single"/>
        </w:rPr>
        <w:t>по физической культуре</w:t>
      </w:r>
    </w:p>
    <w:p>
      <w:pPr>
        <w:pStyle w:val="Normal"/>
        <w:overflowPunct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48"/>
          <w:szCs w:val="4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44"/>
          <w:szCs w:val="44"/>
        </w:rPr>
      </w:pPr>
      <w:r>
        <w:rPr>
          <w:rFonts w:cs="Times New Roman" w:ascii="Times New Roman" w:hAnsi="Times New Roman"/>
          <w:b/>
          <w:color w:val="0070C0"/>
          <w:sz w:val="44"/>
          <w:szCs w:val="44"/>
        </w:rPr>
        <w:t>21 ве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44"/>
          <w:szCs w:val="44"/>
        </w:rPr>
      </w:pPr>
      <w:r>
        <w:rPr>
          <w:rFonts w:cs="Times New Roman" w:ascii="Times New Roman" w:hAnsi="Times New Roman"/>
          <w:b/>
          <w:color w:val="0070C0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44"/>
          <w:szCs w:val="44"/>
        </w:rPr>
      </w:pPr>
      <w:r>
        <w:rPr>
          <w:rFonts w:cs="Times New Roman" w:ascii="Times New Roman" w:hAnsi="Times New Roman"/>
          <w:b/>
          <w:color w:val="0070C0"/>
          <w:sz w:val="44"/>
          <w:szCs w:val="44"/>
        </w:rPr>
      </w:r>
    </w:p>
    <w:p>
      <w:pPr>
        <w:pStyle w:val="Normal"/>
        <w:overflowPunct w:val="false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лассы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    </w:t>
      </w:r>
      <w:r>
        <w:rPr>
          <w:rFonts w:cs="Times New Roman" w:ascii="Times New Roman" w:hAnsi="Times New Roman"/>
          <w:b/>
          <w:i/>
          <w:color w:val="0070C0"/>
          <w:sz w:val="40"/>
          <w:szCs w:val="40"/>
          <w:u w:val="single"/>
        </w:rPr>
        <w:t>1   Г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overflowPunct w:val="false"/>
        <w:spacing w:before="0" w:after="0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Учитель: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Исакова Валентина Михайловна</w:t>
      </w:r>
    </w:p>
    <w:p>
      <w:pPr>
        <w:pStyle w:val="Normal"/>
        <w:overflowPunct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>Количество часов:</w:t>
      </w:r>
    </w:p>
    <w:p>
      <w:pPr>
        <w:pStyle w:val="Normal"/>
        <w:overflowPunct w:val="false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всего  - </w:t>
      </w:r>
      <w:r>
        <w:rPr>
          <w:rFonts w:cs="Times New Roman" w:ascii="Times New Roman" w:hAnsi="Times New Roman"/>
          <w:b/>
          <w:i/>
          <w:sz w:val="36"/>
          <w:szCs w:val="36"/>
        </w:rPr>
        <w:t>66  часов</w:t>
      </w:r>
    </w:p>
    <w:p>
      <w:pPr>
        <w:pStyle w:val="Normal"/>
        <w:overflowPunct w:val="false"/>
        <w:spacing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в неделю  - </w:t>
      </w:r>
      <w:r>
        <w:rPr>
          <w:rFonts w:cs="Times New Roman" w:ascii="Times New Roman" w:hAnsi="Times New Roman"/>
          <w:b/>
          <w:i/>
          <w:sz w:val="36"/>
          <w:szCs w:val="36"/>
        </w:rPr>
        <w:t>2  часа</w:t>
      </w:r>
    </w:p>
    <w:p>
      <w:pPr>
        <w:pStyle w:val="Normal"/>
        <w:overflowPunct w:val="false"/>
        <w:spacing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overflowPunct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overflowPunct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overflowPunct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overflowPunct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ограмма (автор</w:t>
      </w:r>
      <w:r>
        <w:rPr>
          <w:rFonts w:cs="Times New Roman" w:ascii="Times New Roman" w:hAnsi="Times New Roman"/>
          <w:b/>
          <w:sz w:val="24"/>
          <w:szCs w:val="24"/>
        </w:rPr>
        <w:t xml:space="preserve">): Примерные программы по учебным предметам. Авторская программа «Физическая культура» для начальной школы, авто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 Петрова, Ю.А.Копылова, Н.В.Полянская._-М: Вентана-Граф,2012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методический комплекс (автор, издательство, год  изда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 «</w:t>
      </w:r>
      <w:r>
        <w:rPr>
          <w:rFonts w:cs="Times New Roman" w:ascii="Times New Roman" w:hAnsi="Times New Roman"/>
          <w:b/>
          <w:sz w:val="24"/>
          <w:szCs w:val="24"/>
        </w:rPr>
        <w:t>Физическая культура 1-2   классы»  учебник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для учащихся общеобразовательных учреждений, авторы:</w:t>
      </w:r>
      <w:r>
        <w:rPr>
          <w:rFonts w:cs="Times New Roman" w:ascii="Times New Roman" w:hAnsi="Times New Roman"/>
          <w:b/>
          <w:sz w:val="24"/>
          <w:szCs w:val="24"/>
        </w:rPr>
        <w:t xml:space="preserve"> Т.В.Петрова, Ю.А Копылов, Н.В.Полянская, С.С.Петров,-М; Вентана – Граф, 2016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Нижневартовск   2018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426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Пояснительная записка</w:t>
      </w:r>
    </w:p>
    <w:p>
      <w:pPr>
        <w:pStyle w:val="Normal"/>
        <w:spacing w:before="0" w:after="0"/>
        <w:ind w:hanging="426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Рабочая программа по физической культуре  разработана на основе требований Федерального государственного образовательного стандарта начального общего образования  ( 2009 г ) ,  требований к результатам освоения основной образовательной программы начального общего образования, программы формирования универсальных учебных действий, примерной программы начального общего образования по физической культуре.  Примерные программы начального общего образования. Ч. 2 – М: Просвещение, (2009 г), на основе авторской программы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.В.Петровой,  Н.В.Полянской,  С.С.Петрова. « Физическая культура» (Физическая культура: интегрированная программа:1-4 классы/ Т.В.Петровой,  Н.В.Полянской,  С.С.Петрова – 3-е изд, перераб. –М : Вентана- Граф, 2011г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</w:t>
      </w:r>
      <w:r>
        <w:rPr>
          <w:rFonts w:cs="Times New Roman" w:ascii="Times New Roman" w:hAnsi="Times New Roman"/>
          <w:b/>
          <w:i/>
          <w:color w:val="000000"/>
        </w:rPr>
        <w:t>Программа обеспечена следующим УМК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зическая культура : 1-2 класс : учебник для учащихся общеобразовательных учреждений/ / Т.В.Петровой,  Н.В.Полянской,  С.С.Петрова -  М : Вентана- Граф, 2011г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</w:t>
      </w:r>
      <w:r>
        <w:rPr>
          <w:rFonts w:cs="Times New Roman" w:ascii="Times New Roman" w:hAnsi="Times New Roman"/>
          <w:b/>
          <w:i/>
          <w:color w:val="000000"/>
        </w:rPr>
        <w:t>Цели предмета «Физическая культура»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283"/>
        <w:contextualSpacing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физической культуры личности школьника посредством освоение основ содержания физкультурной деятельности с общеразвивающей направленностью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283"/>
        <w:contextualSpacing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у обучающихся представлений о физической культуре как составляющей целостной научной картины мира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425"/>
        <w:contextualSpacing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компетенции детей в области выполнения основных двигательных действий как показателя физической культуры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Задачи предмета </w:t>
      </w:r>
      <w:r>
        <w:rPr>
          <w:rFonts w:cs="Times New Roman" w:ascii="Times New Roman" w:hAnsi="Times New Roman"/>
          <w:b/>
          <w:i/>
          <w:color w:val="000000"/>
        </w:rPr>
        <w:t>«Физическая культура»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знаний о физкультурной деятельности, отражающих ее культурно-исторические, психолого-педагогические и медико-биологические основ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базовых двигательных навыков и умений, их вариативное использование в игровой деятельности и в самостоятельных занятиях;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ширение двигательного опыта посредством усложнения ранее освоенных двигательных действий и овладения новыми двигательными действиями с повышенной координационной сложность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навыков и умений в выполнении физических упражнений различной педагогической направленности, связанных с укреплением здоровья, коррекцией телосложения, правильной осанкой и культурой движ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ширение функциональных возможностей разных систем организма, повышение его адаптивных свойств за счет направленного развития основных физических качеств и способностей;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практических умений и навыков, необходимых в организации самостоятельных занятий физическими упражнениями в их оздоровительных и рекреативных формах, способствующих групповому взаимодействию в процессе использования подвижных игр и элементов соревнования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Личностные, метапредметные и предметные результаты освоения учебного предмета </w:t>
      </w:r>
      <w:r>
        <w:rPr>
          <w:rFonts w:cs="Times New Roman" w:ascii="Times New Roman" w:hAnsi="Times New Roman"/>
          <w:b/>
          <w:i/>
          <w:color w:val="000000"/>
        </w:rPr>
        <w:t>«Физическая культур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чувства гордости за свою Родину, российский народ и историю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уважительного отношения к культуре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этических чувств, доброжелательно и эмоционально - 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установки на безопасный, здоровый образ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Метапредметны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результатами изучения курса «Физическая культура» являются формирование следующих универсальных учебных действий (УУ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способностью принимать и сохранять цели и за дачи учебной деятельности, поиска средств её осущест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267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>Предметные результа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понятиях «физическая культура», «ре</w:t>
        <w:softHyphen/>
        <w:t>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</w:t>
        <w:softHyphen/>
        <w:t>ных игр, занятий спортом для укрепления здоровья, развития основных систем организ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вать на примерах (из истории, в том числе родного края, или из личного опыта) положительное влияние за</w:t>
        <w:softHyphen/>
        <w:t>нятий физической культурой на физическое, личностное и социальное развит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hanging="28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i/>
          <w:iCs/>
        </w:rPr>
        <w:t xml:space="preserve">            </w:t>
      </w:r>
      <w:r>
        <w:rPr>
          <w:rFonts w:cs="Times New Roman" w:ascii="Times New Roman" w:hAnsi="Times New Roman"/>
          <w:b/>
          <w:i/>
          <w:iCs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держание  учебного предмета, </w:t>
      </w:r>
      <w:r>
        <w:rPr>
          <w:rFonts w:cs="Times New Roman" w:ascii="Times New Roman" w:hAnsi="Times New Roman"/>
          <w:b/>
          <w:i/>
          <w:sz w:val="20"/>
          <w:szCs w:val="20"/>
        </w:rPr>
        <w:t>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49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содержание по теме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стика деятельности  учащихс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 о физической культуре- 3 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 физ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нятия «физическая культу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значение понятия  «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пределять и кратко характеризовать значение занятий физ. упражн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ождение и развитие физической культу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Физическая культура древних народов на примере народов Крайнего Севера(обрядные танцы, игры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ревнего Египта, Древней Греции, Древнего Рим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сказывать тексты о развитии физ.культуры в древне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с помощью иллюстраций в тексте учебника связь физ.культуры и охоты в древности.</w:t>
            </w:r>
          </w:p>
          <w:p>
            <w:pPr>
              <w:pStyle w:val="Normal"/>
              <w:spacing w:lineRule="auto" w:line="240" w:before="0" w:after="0"/>
              <w:ind w:firstLine="8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исывать способ обучения детей приемам охоты у древних народ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физ.культуры с трудовой и военной деятельностью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вязь физ. подготовки с охотой в культуре народов крайнего Се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вязь физической подготовки с военной деятельностью в культурах древних цивилизац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значение физ. подготовки в древних обществ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ывать физические качества, необходимые охотни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важность физического воспитания в детском возрас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крывать связь физ. культуры с трудовой и военной деятельностью человек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е строение тела челове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тела челове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части тела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Организация здорового образа жизни    2 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й режим 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ланирование режима дня школьника 1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тренняя гигиеническ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изкультминут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значение понятия «режим д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ывать элементы режим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значение утренней гигиенической гимнастики и физкультмин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ьный режим дн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е пит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жим питания школьника 1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здорового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езные продук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понятия « правильное питание» , «режим 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режим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более полезные и менее полезные для здоровья человека продукты пита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личной гигиен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игиенические процедуры как часть режим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выполнения закаливающих процеду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значение понятия «гигиенические процедуры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правила выполнения. закаливающих процедур.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Наблюдение за физическим развитием и физической подготовленностью – в процессе уро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навыки контроля самочувств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самочувствия по субъективным признак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внешние признаки собственного недомогания.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Физкультурно-оздоровительная деятельность- 2 ча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упражнения для утренней гигиенической гимнаст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вижение руками вперед и вверх, в стороны и ввер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ращение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ходьба, ходьба с приседаниями, с прыж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клоны вперед. в стороны, приседания. упо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технику выполнения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предложенные комплексы упражнений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Спортивно-оздоровительная деятельность 59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  —16 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г. прыжки, челночный бег3х9м, упр. на выносливость, прыжки на одной с переходом на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жнения с резиновым мячом(подбрасывания, броски из разных положений и ловля мяч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гры с бегом. прыжками, метанием м. мяч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основные правила выполнения бега, прыжков и метаний м.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ьно выполнять основные движения ходьбы, бега, прыжков -бегать с максим. скоростью на дистанции. до 10м, 30м, 400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с основами акробатики  -  16 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роевые упражнения и строевые приемы(основная стойка, стойка ноги врозь, положения рук, ног, стойка на носках, упор прис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клоны и повороты туловища в разные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манды «становись!»,«Смирно!»,«Равняйсь!,«вольно!»  «Разойдись!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Лазание по гимн. стенке разными способ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лезание через различные препятствия(скамей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а с гантелями на силу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жнения на гибкость, пресс, подтягивание,  отж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жнения на скорость со скакалк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правила техники безопасности при занятиях гимнас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технику выполнения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ьно выполнять основные строевые упражнения и команды, упражнения по лазанию и перелезанию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 – 12  ча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дежда для занятий лыжной подгот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бор снаряжения для занятий и способы переноски л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ойки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вижение на лыжах(повороты переступанием, скользящий и ступающий ш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уски и подъемы    -игры на лыжах, эстафе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бирать одежду для занятий лыжной подгот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и называть правила техники безопасности при лыжной подгот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основные приемы переноски л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троения и перестроения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скользящий ход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-15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роведения подвижны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общения во время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ведения, передачи, броски и ловли мяч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грать в 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навыки общения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ть анализировать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. навыки ведения, перед, броска и ловли мяч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ФП (упр. на развитие  силы, ловкости, быстроты и гибкости) –  3 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ьное выполнение заданий на пресс. отжимание, подтяг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работка с гантелями,  набивными. мячами, скака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ыжковые, бегов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пражнения стоя, сидя на полу -наклоны вперед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технично дан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техник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и знать название каждого 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навык и умение выполнять самостоятельно все комплексы</w:t>
            </w:r>
          </w:p>
        </w:tc>
      </w:tr>
    </w:tbl>
    <w:p>
      <w:pPr>
        <w:sectPr>
          <w:type w:val="nextPage"/>
          <w:pgSz w:w="11906" w:h="16838"/>
          <w:pgMar w:left="794" w:right="39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Style w:val="11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bookmark10"/>
      <w:bookmarkStart w:id="1" w:name="bookmark10"/>
    </w:p>
    <w:p>
      <w:pPr>
        <w:pStyle w:val="Normal"/>
        <w:spacing w:before="0" w:after="0"/>
        <w:rPr>
          <w:rStyle w:val="11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0"/>
        <w:rPr/>
      </w:pPr>
      <w:bookmarkStart w:id="2" w:name="bookmark10"/>
      <w:r>
        <w:rPr>
          <w:rStyle w:val="13"/>
          <w:bCs w:val="false"/>
          <w:i/>
        </w:rPr>
        <w:t>Календарно-тематическое планирование по предмету  «Физическая культура»</w:t>
      </w:r>
      <w:bookmarkEnd w:id="2"/>
    </w:p>
    <w:tbl>
      <w:tblPr>
        <w:tblW w:w="12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5529"/>
        <w:gridCol w:w="2268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ат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22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 о физической культуре-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/Д Урок игра «Знакомство с физкультуро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/ безопасности на уроках  физической  культуры. Основа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ёгкая атлетика-7ч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« День знаний».</w:t>
            </w:r>
            <w:bookmarkStart w:id="3" w:name="_GoBack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вая. Игры с элементами строя и поворо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Безопасный путь». Бег 30 м с высокого старта в игре. Игры с элементами ст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/Д Урок игра «Безопасный путь Строевая. Бег 400 м с высокого ста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элементами ст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Безопасный путь». Строевая. Урок-игра. Челночный бег 3х1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 Урок игра «Олимпийские игры».Строевая.</w:t>
            </w:r>
            <w:r>
              <w:rPr>
                <w:rFonts w:eastAsia="Times New Roman" w:cs="Times New Roman" w:ascii="Times New Roman" w:hAnsi="Times New Roman"/>
                <w:color w:val="787878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- сов. челн бег 4х9м –закре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–соревнование. .Строевая Прыжок в длину с места –учет. Игра К своим флаж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Развлечение» Строевая.  Метание  малого  мяча в цель с места  Игра «Охотники и ут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Здоровья». Игры с элементами строя. Подтягивание на перекладине- (м), отжимание(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-7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«Путешествие в королевство волшебных мячей».Игры с метанием.  Игра:  «У медведя во бо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 Урок-игра. Беговые упражнения.  Игра «Вызов номер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 Урок « Соревнование». Эстафеты на закрепление беговых упражнений. Поднимание тулов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 Урок – соревнование  по группам на скорость. Эстаф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.  Урок игра « Путешествие в страну спорта». Бросок набивного мяча- на дальность..Наклоны.  Эстаф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 Урок-игра. Игра «Конники- спортсмены» . Прыжки через скакалку - за 30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 Урок-игра.   Посадка картоф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 ле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на основе баскетбола-2ч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Безопасный путь». Т /б при занятиях баскетболом. Первая помощь при травмах. Элементы баскетб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 Урок-игра. Ведение мяча левой и правой рукой в движении. Игра перестрелка -разуч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-1ч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/Д Урок -путешествие.  История возникновения Олимпийских игр – беседа.  Инструктаж ТБ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-5ч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.  Урок -  игра « Путишествие в страну спорта».Комплекс утренней гимнастики   Игра  «Горячая карто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Здоровья». Личная гигиена-беседа. Подъем туловища за 30 сек. Игра кто быстр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 Спортивный муравейник». Развитие координационных способностей. Иг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« Соревн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кувырок вперед Игра «Фиг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 -экскурсия . Упр. на развитие сил рук. Игра «Третий лишн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1час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/Д Урок игра «Поезд здоровья». Т/Б на уроке. Зарождение Ф.К.Здоровое питание 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-13ч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 Урок игра « Путешествие на остров здорового образа жизни».Закаливание – беседа. Висы. Игра-эстаф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 -экскурсия . Прыжки ч/скакалку.   Игра «Змей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 Путишествие по станциям». Прыжки.ч/скакалку –сов.кувырок вперед в группировке. Игра «Змей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Морское  путешествие». Лазание по гимнастической скамейке в упоре. Игры с лаз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« Соревнова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- сов  Игры - Эстаф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Здоровья». Закаливание – беседа. Висы. Игра-эстаф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 Урок –соревнование. Кувырок вперед - сов  Игры - Эстаф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Путешествие  на планету». Кувырок вперед . Стойка на лопатках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Развлечение». Кувырок вперед  Стойка на лопат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 Урок –соревнование.  Наклоны вперед на гиб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 « Сюжетно-игровой урок».Упражнение  на развитие силы р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Урок-игра.Прыжки через скакал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Развлечение». стойка на лопатках. Мост из положения ле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 -1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 Урок «Экскурсия». Одежда лыжника.   Строевая. Подбор, переноска лыж.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Урок-игра..Ходьба ступающим ша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 Урок игра «Олимпийские игры». Ходьба ступающим шаг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 дист.50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/Д .Урок-игра. Поворот переступанием на мест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Урок-игра.. Поворот переступанием на месте  Ступающий ша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Урок-игра.. Ходьба скользящим ша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/Д .Урок-игра.. Ходьба скользящим шагом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Путешествие  на планету». Ходьба скользящим  шагом   по дист 50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Урок-игра.. Свободное катание с применением изученных х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 Урок игра «Олимпийские игры»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катание с применением изученных 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Развлечение». Свободное катание с применением изученных 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 Урок игра, сорев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Урок-игра.. Игры- эстафеты на лыж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 Урок игра «Олимпийские игры». Свободное катание с применением изученных 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Урок-игра.. Свободное катание с применением изученных 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 Урок игра. Свободное кат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 на основе баскетбола –3ч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 Урок игра «Олимпийские игры». Ведение мяча на месте, по прямой,  Игра «Передал – садис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Развлечение».  Совершенствовать «Так и так»» Учёт – набивного  м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 Урок- игра с элементами подвижных игр. «Перестрел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Путешествие  на планету». Ведение мяча на месте, по прямой,  Игра «Передал – садис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Развлечение».Ловля и передача мяча  Эстаф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Урок игра «Развлечение».Прыжок в длину с места  Игра «Снайп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Урок-игра.. Наклоны вперед сид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 Урок игра «Олимпийские игры».Строевая. тесты – челночный бег 3х1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/Д  Урок игра «Олимпийские игры». Строев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 с высокого стар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 Урок игра «Олимпийские игры». Бег 400м с высокого стар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 « Сюжетно-игровой урок». Игры – эстафеты. Поднимание тулов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Д .Урок-игра.. Строе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794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11">
    <w:name w:val="Заголовок №1"/>
    <w:qFormat/>
    <w:rPr>
      <w:rFonts w:ascii="Arial" w:hAnsi="Arial" w:cs="Arial"/>
      <w:b/>
      <w:bCs/>
      <w:spacing w:val="1"/>
      <w:sz w:val="20"/>
      <w:szCs w:val="20"/>
      <w:shd w:fill="FFFFFF" w:val="clear"/>
    </w:rPr>
  </w:style>
  <w:style w:type="character" w:styleId="13">
    <w:name w:val="Заголовок №13"/>
    <w:qFormat/>
    <w:rPr>
      <w:rFonts w:ascii="Arial" w:hAnsi="Arial" w:cs="Arial"/>
      <w:b/>
      <w:bCs/>
      <w:spacing w:val="4"/>
      <w:sz w:val="20"/>
      <w:szCs w:val="20"/>
      <w:shd w:fill="FFFFFF" w:val="clear"/>
    </w:rPr>
  </w:style>
  <w:style w:type="character" w:styleId="22">
    <w:name w:val="Основной текст (2)"/>
    <w:qFormat/>
    <w:rPr>
      <w:rFonts w:ascii="Arial" w:hAnsi="Arial" w:cs="Arial"/>
      <w:b/>
      <w:bCs/>
      <w:spacing w:val="3"/>
      <w:sz w:val="18"/>
      <w:szCs w:val="18"/>
      <w:shd w:fill="FFFFFF" w:val="clear"/>
    </w:rPr>
  </w:style>
  <w:style w:type="character" w:styleId="Style15">
    <w:name w:val="Верхний колонтитул Знак"/>
    <w:qFormat/>
    <w:rPr/>
  </w:style>
  <w:style w:type="character" w:styleId="12">
    <w:name w:val="Верхний колонтитул Знак1"/>
    <w:basedOn w:val="Style5"/>
    <w:qFormat/>
    <w:rPr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14">
    <w:name w:val="Нижний колонтитул Знак1"/>
    <w:basedOn w:val="Style5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Заголовок №1_"/>
    <w:basedOn w:val="Style5"/>
    <w:qFormat/>
    <w:rPr>
      <w:rFonts w:ascii="Arial" w:hAnsi="Arial" w:cs="Arial"/>
      <w:b/>
      <w:bCs/>
      <w:spacing w:val="2"/>
      <w:shd w:fill="FFFFFF" w:val="clear"/>
    </w:rPr>
  </w:style>
  <w:style w:type="character" w:styleId="23">
    <w:name w:val="Основной текст (2)_"/>
    <w:basedOn w:val="Style5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31">
    <w:name w:val="Основной текст (3)_"/>
    <w:basedOn w:val="Style5"/>
    <w:qFormat/>
    <w:rPr>
      <w:rFonts w:ascii="Arial" w:hAnsi="Arial" w:cs="Arial"/>
      <w:i/>
      <w:iCs/>
      <w:sz w:val="18"/>
      <w:szCs w:val="18"/>
      <w:shd w:fill="FFFFFF" w:val="clear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111">
    <w:name w:val="Заголовок №11"/>
    <w:basedOn w:val="Normal"/>
    <w:qFormat/>
    <w:pPr>
      <w:shd w:fill="FFFFFF" w:val="clear"/>
      <w:spacing w:lineRule="exact" w:line="278" w:before="0" w:after="420"/>
      <w:jc w:val="center"/>
      <w:outlineLvl w:val="0"/>
    </w:pPr>
    <w:rPr>
      <w:rFonts w:ascii="Arial" w:hAnsi="Arial" w:cs="Arial"/>
      <w:b/>
      <w:bCs/>
      <w:spacing w:val="2"/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b/>
      <w:bCs/>
      <w:sz w:val="18"/>
      <w:szCs w:val="1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18:00Z</dcterms:created>
  <dc:creator>Исакова Валентина</dc:creator>
  <dc:description/>
  <cp:keywords/>
  <dc:language>en-US</dc:language>
  <cp:lastModifiedBy>Исакова Валентина</cp:lastModifiedBy>
  <cp:lastPrinted>2018-10-23T22:31:00Z</cp:lastPrinted>
  <dcterms:modified xsi:type="dcterms:W3CDTF">2019-12-01T16:12:00Z</dcterms:modified>
  <cp:revision>6</cp:revision>
  <dc:subject/>
  <dc:title/>
</cp:coreProperties>
</file>