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«Средняя школа № 2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10156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0"/>
        <w:gridCol w:w="3926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на заседании методиче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объединения, протокол № </w:t>
            </w:r>
            <w:r>
              <w:rPr>
                <w:rFonts w:cs="Times New Roman" w:ascii="Times New Roman" w:hAnsi="Times New Roman"/>
                <w:i w:val="false"/>
                <w:u w:val="single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от 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  29 августа       </w:t>
            </w:r>
            <w:r>
              <w:rPr>
                <w:rFonts w:cs="Times New Roman" w:ascii="Times New Roman" w:hAnsi="Times New Roman"/>
                <w:i w:val="false"/>
              </w:rPr>
              <w:t>201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9</w:t>
            </w:r>
            <w:r>
              <w:rPr>
                <w:rFonts w:cs="Times New Roman" w:ascii="Times New Roman" w:hAnsi="Times New Roman"/>
                <w:i w:val="false"/>
              </w:rPr>
              <w:t>г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РуководительМО ____________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ПРИНЯТО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на Педагогическом совете шко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i w:val="false"/>
                <w:u w:val="single"/>
                <w:lang w:val="ru-RU"/>
              </w:rPr>
              <w:t>1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т «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30  </w:t>
            </w:r>
            <w:r>
              <w:rPr>
                <w:rFonts w:cs="Times New Roman" w:ascii="Times New Roman" w:hAnsi="Times New Roman"/>
                <w:i w:val="false"/>
              </w:rPr>
              <w:t xml:space="preserve">» 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 августа   </w:t>
            </w:r>
            <w:r>
              <w:rPr>
                <w:rFonts w:cs="Times New Roman" w:ascii="Times New Roman" w:hAnsi="Times New Roman"/>
                <w:i w:val="false"/>
              </w:rPr>
              <w:t>201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9</w:t>
            </w:r>
            <w:r>
              <w:rPr>
                <w:rFonts w:cs="Times New Roman" w:ascii="Times New Roman" w:hAnsi="Times New Roman"/>
                <w:i w:val="false"/>
              </w:rPr>
              <w:t>г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         </w:t>
            </w:r>
          </w:p>
        </w:tc>
        <w:tc>
          <w:tcPr>
            <w:tcW w:w="39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_____________/Е.А. Левицск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приказ №238от « 30 »августа 201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 xml:space="preserve">           </w:t>
        <w:tab/>
        <w:t xml:space="preserve">         </w:t>
        <w:tab/>
        <w:t xml:space="preserve">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  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  <w:t>РАБОЧАЯ ПРОГРАММ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u w:val="single"/>
          <w:lang w:val="ru-RU"/>
        </w:rPr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  <w:t>по физической культуре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  <w:t>Школа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sz w:val="32"/>
          <w:szCs w:val="32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Классы  </w:t>
      </w: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32"/>
          <w:szCs w:val="32"/>
          <w:u w:val="single"/>
          <w:lang w:val="ru-RU"/>
        </w:rPr>
        <w:t>4 В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  <w:lang w:val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32"/>
          <w:szCs w:val="32"/>
          <w:lang w:val="ru-RU"/>
        </w:rPr>
        <w:t xml:space="preserve">      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t>Учитель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:</w:t>
      </w:r>
      <w:r>
        <w:rPr>
          <w:rFonts w:cs="Times New Roman" w:ascii="Times New Roman" w:hAnsi="Times New Roman"/>
          <w:b/>
          <w:color w:val="FF0000"/>
          <w:sz w:val="32"/>
          <w:szCs w:val="32"/>
          <w:lang w:val="ru-RU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lang w:val="ru-RU"/>
        </w:rPr>
        <w:t>Исакова Валентина Михайловна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lang w:val="ru-RU"/>
        </w:rPr>
        <w:t>Алибекова Мадинат Исаевна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  <w:lang w:val="ru-RU"/>
        </w:rPr>
      </w:r>
    </w:p>
    <w:p>
      <w:pPr>
        <w:pStyle w:val="Normal"/>
        <w:overflowPunct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 w:val="false"/>
          <w:color w:val="000000"/>
          <w:sz w:val="32"/>
          <w:szCs w:val="32"/>
          <w:lang w:val="ru-RU"/>
        </w:rPr>
        <w:t xml:space="preserve">       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t>Количество часов: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i w:val="false"/>
          <w:color w:val="FF0000"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сего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 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8  часов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i w:val="false"/>
          <w:sz w:val="32"/>
          <w:szCs w:val="32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 неделю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 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 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Плановых тестирований ( в том, числе сдача нормативов)</w:t>
      </w:r>
      <w:r>
        <w:rPr>
          <w:rFonts w:eastAsia="Times New Roman" w:cs="Times New Roman" w:ascii="Times New Roman" w:hAnsi="Times New Roman"/>
          <w:i w:val="false"/>
          <w:iCs w:val="false"/>
          <w:color w:val="FF0000"/>
          <w:sz w:val="28"/>
          <w:szCs w:val="28"/>
          <w:lang w:val="ru-RU" w:eastAsia="ru-RU" w:bidi="ar-SA"/>
        </w:rPr>
        <w:t xml:space="preserve"> 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-</w:t>
      </w: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ru-RU" w:eastAsia="ru-RU" w:bidi="ar-SA"/>
        </w:rPr>
        <w:t xml:space="preserve"> 10</w:t>
      </w:r>
    </w:p>
    <w:p>
      <w:pPr>
        <w:pStyle w:val="Normal"/>
        <w:overflowPunct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ru-RU" w:eastAsia="ru-RU" w:bidi="ar-SA"/>
        </w:rPr>
        <w:t xml:space="preserve">                  </w:t>
      </w:r>
      <w:r>
        <w:rPr>
          <w:rFonts w:eastAsia="Times New Roman" w:cs="Times New Roman" w:ascii="Times New Roman" w:hAnsi="Times New Roman"/>
          <w:i w:val="false"/>
          <w:color w:val="000000"/>
          <w:sz w:val="32"/>
          <w:szCs w:val="32"/>
          <w:lang w:val="ru-RU" w:eastAsia="ru-RU"/>
        </w:rPr>
        <w:t>Учебная программа: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Рабочая программа  В. И. Лях</w:t>
      </w:r>
    </w:p>
    <w:p>
      <w:pPr>
        <w:pStyle w:val="Normal"/>
        <w:spacing w:lineRule="auto" w:line="240" w:before="0" w:after="0"/>
        <w:ind w:hanging="567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«Физическая культура. 1 - 4 классы.»  к линии учеб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.И.Лях. - М.: Просвещение, 2019.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sz w:val="32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i w:val="false"/>
          <w:sz w:val="32"/>
          <w:szCs w:val="28"/>
          <w:lang w:val="ru-RU"/>
        </w:rPr>
        <w:t>Учебно-методический комплекс</w:t>
      </w:r>
      <w:r>
        <w:rPr>
          <w:rFonts w:cs="Times New Roman" w:ascii="Times New Roman" w:hAnsi="Times New Roman"/>
          <w:b/>
          <w:sz w:val="32"/>
          <w:szCs w:val="28"/>
          <w:lang w:val="ru-RU"/>
        </w:rPr>
        <w:t>: В. И. Лях. «Физическая культура. 1-4 классы.» - М.: Просвещение, 2019.</w:t>
      </w:r>
    </w:p>
    <w:p>
      <w:pPr>
        <w:pStyle w:val="Normal"/>
        <w:overflowPunct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FF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2019-2020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912" w:firstLine="708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ланируемые результаты освоения учебного предмет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Предметные результаты освоения содержания образования в области    физической культуры  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формирование первоначальных 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(физическое. интеллектуальное, эмоциональное, социальное), о физической культуре и здоровье как факторах успешной учебы и социализац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овладение умениями организовывать здоровье сберегающую жизнедеятельность(режим дня, утренняя зарядка, оздоровительные мероприятия, подвижные игры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 массой тела и др.), показателями развития основных двигательных качест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Ученик  научится: называть, описывать, раскрыва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называть, описывать и раскрывать роль и значение занятий физическими упражнениями в жизн младшего школьни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понимать значение правильного режима дня, правильного питания, прцедур закаливания. Утренней гигиенической гимнастики, физкультурных пауз в течение учебного дня, значение физической  нагрузки и способы ее регулировани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осознавать связь физической подготовки с развитием двигательных качеств, опорно – двигательной, дыхательной и кровеносной сист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Ученик  получит  возможность научить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понимать причины возникновения травм во время занятий физическими упражнениями, проводить профилактику травматизм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выполнять упражнения для профилактики нарушений осанки, плоскостопие, зрени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выполнять упражнения дыхательной гимнастики, психорегуляци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составлять при помощи взрослых индивидуальные комплексы упражнений для самостоятельных занятий физической культур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варьировать предложенные комплексы упражнений для утренней гигиенической  гимнастики, физкультминуток.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выполнять упражнения, акробатические и гимнастические комбинации, упражнения легкой атлети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выполнять двигательные действия при передвижении на лыжах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участвовать в подвижных играх и организовывать подвижные игры со сверстниками, оценивать результаты подвижных иг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выполнять игровые действия в футболе, баскетболе и волейболе, играть по упрощенным правила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организовывать и соблюдать правильный режим дн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подсчитывать чистоту сердечных сокращений и дыхательных движений для контроля состояния организма во время занятий физическими упражнениям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измерять собственную массу и длину те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оказывать доврачебную помощь при легких травмах опорно-двигательного аппарата и кожных покров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3"/>
        </w:numPr>
        <w:spacing w:lineRule="atLeast" w:line="253" w:before="0" w:after="240"/>
        <w:jc w:val="center"/>
        <w:rPr>
          <w:rFonts w:ascii="Arial" w:hAnsi="Arial" w:eastAsia="Times New Roman" w:cs="Arial"/>
          <w:bCs/>
          <w:i w:val="false"/>
          <w:i w:val="false"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Cs/>
          <w:i w:val="false"/>
          <w:color w:val="000000"/>
          <w:sz w:val="28"/>
          <w:szCs w:val="28"/>
          <w:lang w:val="ru-RU" w:eastAsia="ru-RU"/>
        </w:rPr>
        <w:t xml:space="preserve">Содержание учебного предмета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589"/>
        <w:gridCol w:w="992"/>
        <w:gridCol w:w="5528"/>
      </w:tblGrid>
      <w:tr>
        <w:trPr>
          <w:trHeight w:val="15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№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именование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ча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одержание</w:t>
            </w:r>
          </w:p>
        </w:tc>
      </w:tr>
      <w:tr>
        <w:trPr>
          <w:trHeight w:val="365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Знания о физической культур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  <w:r>
              <w:rPr>
                <w:rStyle w:val="C41"/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Способы физкультурной деятельнос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      </w:r>
          </w:p>
          <w:p>
            <w:pPr>
              <w:pStyle w:val="C9c17"/>
              <w:spacing w:before="0" w:after="0"/>
              <w:ind w:firstLine="72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i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7c3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1"/>
                <w:b/>
                <w:bCs/>
                <w:color w:val="000000"/>
                <w:sz w:val="28"/>
                <w:szCs w:val="28"/>
              </w:rPr>
              <w:t xml:space="preserve">  </w:t>
            </w:r>
            <w:r>
              <w:rPr>
                <w:rStyle w:val="C41"/>
                <w:bCs/>
                <w:color w:val="000000"/>
                <w:sz w:val="28"/>
                <w:szCs w:val="28"/>
              </w:rPr>
              <w:t xml:space="preserve">Физическое совершенствование </w:t>
            </w:r>
          </w:p>
          <w:p>
            <w:pPr>
              <w:pStyle w:val="Normal"/>
              <w:rPr/>
            </w:pPr>
            <w:r>
              <w:rPr>
                <w:rStyle w:val="C41c29"/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ru-RU"/>
              </w:rPr>
              <w:t xml:space="preserve">Гимнастика с    основами акробатики </w:t>
            </w:r>
          </w:p>
          <w:p>
            <w:pPr>
              <w:pStyle w:val="Normal"/>
              <w:rPr>
                <w:rStyle w:val="C41c29"/>
                <w:rFonts w:ascii="Times New Roman" w:hAnsi="Times New Roman" w:cs="Times New Roman"/>
                <w:bCs/>
                <w:i w:val="false"/>
                <w:i w:val="false"/>
                <w:iCs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Style w:val="C5c29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rPr>
                <w:rStyle w:val="C5c29"/>
                <w:rFonts w:ascii="Times New Roman" w:hAnsi="Times New Roman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17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c29"/>
                <w:iCs/>
                <w:color w:val="000000"/>
                <w:sz w:val="28"/>
                <w:szCs w:val="28"/>
              </w:rPr>
              <w:t>Организующие команды и приемы:</w:t>
            </w:r>
            <w:r>
              <w:rPr>
                <w:rStyle w:val="Appleconvertedspace"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5"/>
                <w:color w:val="000000"/>
                <w:sz w:val="28"/>
                <w:szCs w:val="28"/>
              </w:rPr>
              <w:t>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      </w:r>
          </w:p>
          <w:p>
            <w:pPr>
              <w:pStyle w:val="Normal"/>
              <w:spacing w:lineRule="auto" w:line="240" w:before="0" w:after="0"/>
              <w:rPr>
                <w:rStyle w:val="C5c29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Style w:val="C5c29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ru-RU"/>
              </w:rPr>
              <w:t>Акробатические упражнения :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Style w:val="C5"/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Style w:val="C5c29"/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Style w:val="C5c29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ru-RU"/>
              </w:rPr>
              <w:t>Гимнастические упражнения прикладного характера: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ru-RU" w:eastAsia="ru-RU"/>
              </w:rPr>
              <w:t xml:space="preserve"> Акробатические упражнения: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      </w:r>
          </w:p>
          <w:p>
            <w:pPr>
              <w:pStyle w:val="C9c17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5"/>
                <w:color w:val="000000"/>
                <w:sz w:val="28"/>
                <w:szCs w:val="28"/>
              </w:rPr>
              <w:t>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      </w:r>
          </w:p>
        </w:tc>
      </w:tr>
      <w:tr>
        <w:trPr>
          <w:trHeight w:val="211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7c36"/>
              <w:snapToGrid w:val="false"/>
              <w:spacing w:before="0" w:after="0"/>
              <w:rPr>
                <w:rStyle w:val="C41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C37c36"/>
              <w:spacing w:before="0" w:after="0"/>
              <w:rPr/>
            </w:pPr>
            <w:r>
              <w:rPr>
                <w:rStyle w:val="C41c29"/>
                <w:bCs/>
                <w:iCs/>
                <w:color w:val="000000"/>
                <w:sz w:val="28"/>
                <w:szCs w:val="28"/>
              </w:rPr>
              <w:t xml:space="preserve">Легкая атлетика  </w:t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7c36"/>
              <w:spacing w:before="0" w:after="0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Style w:val="C41c29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Cs/>
                <w:iCs/>
                <w:color w:val="000000"/>
                <w:sz w:val="28"/>
                <w:szCs w:val="28"/>
              </w:rPr>
            </w:pPr>
            <w:r>
              <w:rPr>
                <w:rStyle w:val="C41c29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41c29"/>
                <w:bCs/>
                <w:iCs/>
                <w:color w:val="000000"/>
                <w:sz w:val="28"/>
                <w:szCs w:val="28"/>
              </w:rPr>
              <w:t xml:space="preserve">На основе  футбола   </w:t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22"/>
              <w:spacing w:before="0" w:after="0"/>
              <w:jc w:val="both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</w:t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  </w:t>
            </w:r>
            <w:r>
              <w:rPr>
                <w:iCs/>
                <w:sz w:val="28"/>
                <w:szCs w:val="28"/>
              </w:rPr>
              <w:t>Баскетбол:</w:t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C9c22"/>
              <w:spacing w:before="0" w:after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C9c22"/>
              <w:spacing w:before="0" w:after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C9c22"/>
              <w:spacing w:before="0" w:after="0"/>
              <w:jc w:val="both"/>
              <w:rPr>
                <w:rStyle w:val="C41c29"/>
                <w:bCs/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ыжная подготовка</w:t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rStyle w:val="C41c29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9c22"/>
              <w:spacing w:before="0" w:after="0"/>
              <w:ind w:left="180" w:hanging="360"/>
              <w:jc w:val="both"/>
              <w:rPr>
                <w:sz w:val="28"/>
                <w:szCs w:val="28"/>
              </w:rPr>
            </w:pPr>
            <w:r>
              <w:rPr>
                <w:rStyle w:val="C41c29"/>
                <w:b/>
                <w:bCs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17"/>
              <w:spacing w:before="0" w:after="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c29"/>
                <w:iCs/>
                <w:color w:val="000000"/>
                <w:sz w:val="28"/>
                <w:szCs w:val="28"/>
              </w:rPr>
              <w:t>Бег:</w:t>
            </w:r>
            <w:r>
              <w:rPr>
                <w:rStyle w:val="C5"/>
                <w:color w:val="000000"/>
                <w:sz w:val="28"/>
                <w:szCs w:val="28"/>
              </w:rPr>
              <w:t> 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      </w:r>
          </w:p>
          <w:p>
            <w:pPr>
              <w:pStyle w:val="C9c17"/>
              <w:spacing w:before="0" w:after="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c29"/>
                <w:iCs/>
                <w:color w:val="000000"/>
                <w:sz w:val="28"/>
                <w:szCs w:val="28"/>
              </w:rPr>
              <w:t>Прыжки:</w:t>
            </w:r>
            <w:r>
              <w:rPr>
                <w:rStyle w:val="C5"/>
                <w:color w:val="000000"/>
                <w:sz w:val="28"/>
                <w:szCs w:val="28"/>
              </w:rPr>
              <w:t> 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      </w:r>
          </w:p>
          <w:p>
            <w:pPr>
              <w:pStyle w:val="C9c17"/>
              <w:spacing w:before="0" w:after="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c29"/>
                <w:iCs/>
                <w:color w:val="000000"/>
                <w:sz w:val="28"/>
                <w:szCs w:val="28"/>
              </w:rPr>
              <w:t>Броски:</w:t>
            </w:r>
            <w:r>
              <w:rPr>
                <w:rStyle w:val="C5"/>
                <w:color w:val="000000"/>
                <w:sz w:val="28"/>
                <w:szCs w:val="28"/>
              </w:rPr>
              <w:t> большого мяча (1 кг) на дальность двумя руками из-за головы, от груди.</w:t>
            </w:r>
          </w:p>
          <w:p>
            <w:pPr>
              <w:pStyle w:val="C9c17"/>
              <w:spacing w:before="0" w:after="0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rStyle w:val="C5c29"/>
                <w:iCs/>
                <w:color w:val="000000"/>
                <w:sz w:val="28"/>
                <w:szCs w:val="28"/>
              </w:rPr>
              <w:t>Метание:</w:t>
            </w:r>
            <w:r>
              <w:rPr>
                <w:rStyle w:val="C5"/>
                <w:color w:val="000000"/>
                <w:sz w:val="28"/>
                <w:szCs w:val="28"/>
              </w:rPr>
              <w:t> малого мяча правой и левой рукой из-за головы, стоя на месте, в вертикальную цель, в стену.</w:t>
            </w:r>
          </w:p>
          <w:p>
            <w:pPr>
              <w:pStyle w:val="C9c22"/>
              <w:spacing w:before="0" w:after="0"/>
              <w:ind w:hanging="36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Бег по слабопересеченной местности до 1 км.</w:t>
            </w:r>
          </w:p>
          <w:p>
            <w:pPr>
              <w:pStyle w:val="C9c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Равномерный медленный бег до 5 мин.</w:t>
            </w:r>
          </w:p>
          <w:p>
            <w:pPr>
              <w:pStyle w:val="C9c22"/>
              <w:spacing w:before="0" w:after="0"/>
              <w:ind w:hanging="36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5"/>
                <w:color w:val="000000"/>
                <w:sz w:val="28"/>
                <w:szCs w:val="28"/>
              </w:rPr>
              <w:t>Кросс до 500 м. (мал.) до 400 м. (дев.)</w:t>
            </w:r>
          </w:p>
          <w:p>
            <w:pPr>
              <w:pStyle w:val="C9c22"/>
              <w:spacing w:before="0" w:after="0"/>
              <w:ind w:hanging="360"/>
              <w:rPr/>
            </w:pPr>
            <w:r>
              <w:rPr>
                <w:rStyle w:val="C5"/>
                <w:color w:val="000000"/>
                <w:sz w:val="28"/>
                <w:szCs w:val="28"/>
              </w:rPr>
              <w:t>Спортивная игра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5c29"/>
                <w:iCs/>
                <w:color w:val="000000"/>
                <w:sz w:val="28"/>
                <w:szCs w:val="28"/>
              </w:rPr>
              <w:t>мини-футбол</w:t>
            </w:r>
            <w:r>
              <w:rPr>
                <w:rStyle w:val="C5"/>
                <w:color w:val="000000"/>
                <w:sz w:val="28"/>
                <w:szCs w:val="28"/>
              </w:rPr>
              <w:t>: удары по</w:t>
            </w:r>
          </w:p>
          <w:p>
            <w:pPr>
              <w:pStyle w:val="C9c22"/>
              <w:spacing w:before="0" w:after="0"/>
              <w:ind w:hanging="36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мячу ногой.</w:t>
            </w:r>
          </w:p>
          <w:p>
            <w:pPr>
              <w:pStyle w:val="C9c22"/>
              <w:spacing w:before="0" w:after="0"/>
              <w:ind w:hanging="36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 xml:space="preserve">     </w:t>
            </w:r>
            <w:r>
              <w:rPr>
                <w:rStyle w:val="C5"/>
                <w:color w:val="000000"/>
                <w:sz w:val="28"/>
                <w:szCs w:val="28"/>
              </w:rPr>
              <w:t>остановка мяча ногой, отбор мяча.</w:t>
            </w:r>
          </w:p>
          <w:p>
            <w:pPr>
              <w:pStyle w:val="C9c22"/>
              <w:spacing w:before="0" w:after="0"/>
              <w:ind w:hanging="36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Т тактические действия в защите и нападен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5"/>
                <w:color w:val="000000"/>
                <w:sz w:val="28"/>
                <w:szCs w:val="28"/>
              </w:rPr>
              <w:t>отбор мяча.</w:t>
            </w:r>
          </w:p>
          <w:p>
            <w:pPr>
              <w:pStyle w:val="C9c22"/>
              <w:spacing w:before="0" w:after="0"/>
              <w:ind w:hanging="36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5"/>
                <w:color w:val="000000"/>
                <w:sz w:val="28"/>
                <w:szCs w:val="28"/>
              </w:rPr>
              <w:t>Бег по  пересеченной местности.</w:t>
            </w:r>
          </w:p>
          <w:p>
            <w:pPr>
              <w:pStyle w:val="C9c22"/>
              <w:spacing w:before="0" w:after="0"/>
              <w:ind w:hanging="36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 xml:space="preserve">     </w:t>
            </w:r>
            <w:r>
              <w:rPr>
                <w:rStyle w:val="C5"/>
                <w:color w:val="000000"/>
                <w:sz w:val="28"/>
                <w:szCs w:val="28"/>
              </w:rPr>
              <w:t>Равномерный бег до 6 мин.</w:t>
            </w:r>
          </w:p>
          <w:p>
            <w:pPr>
              <w:pStyle w:val="C9c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>Кросс до 1 км.</w:t>
            </w:r>
          </w:p>
          <w:p>
            <w:pPr>
              <w:pStyle w:val="C9c22"/>
              <w:spacing w:before="0" w:after="0"/>
              <w:ind w:hanging="36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5"/>
                <w:color w:val="000000"/>
                <w:sz w:val="28"/>
                <w:szCs w:val="28"/>
              </w:rPr>
              <w:t>Бег с преодолением препятствий.</w:t>
            </w:r>
          </w:p>
          <w:p>
            <w:pPr>
              <w:pStyle w:val="C9c22"/>
              <w:spacing w:before="0" w:after="0"/>
              <w:ind w:hanging="36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5"/>
                <w:color w:val="000000"/>
                <w:sz w:val="28"/>
                <w:szCs w:val="28"/>
              </w:rPr>
              <w:t>Бег по пересеченной местности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ru-RU" w:eastAsia="ru-RU"/>
              </w:rPr>
              <w:t>На материале спортивных игр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ru-RU" w:eastAsia="ru-RU"/>
              </w:rPr>
              <w:t>Футбол: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      </w:r>
          </w:p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8"/>
                <w:szCs w:val="28"/>
                <w:lang w:val="ru-RU" w:eastAsia="ru-RU"/>
              </w:rPr>
              <w:t xml:space="preserve">Подвижные игры на основе баскетбола(24часа)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ru-RU" w:eastAsia="ru-RU"/>
              </w:rPr>
              <w:t>Баскетбол: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ru-RU" w:eastAsia="ru-RU"/>
              </w:rPr>
              <w:t>Общеразвивающие физические упражнения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 xml:space="preserve"> на развитие основных физических каче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  <w:lang w:val="ru-RU" w:eastAsia="ru-RU"/>
              </w:rPr>
              <w:t>Развитие координации: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 w:val="false"/>
                <w:color w:val="000000"/>
                <w:sz w:val="28"/>
                <w:szCs w:val="28"/>
                <w:lang w:val="ru-RU" w:eastAsia="ru-RU"/>
              </w:rPr>
              <w:t>перенос тяжести тела с лыжи на лыжу ( на месте , в движении, прыжком с опорой на палки); комплексы общеразвиваюших упражнений с изменением поз тела, стоя на лыжах; скольжение на правой (левой) ноге после двух-трёх шагов; спуск с горы с изменяющимися стойками на лыжах; подбирание предметов во время спуска в нижней стой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  <w:lang w:val="ru-RU" w:eastAsia="ru-RU"/>
              </w:rPr>
              <w:t>Развитие выносливости:</w:t>
            </w:r>
            <w:r>
              <w:rPr>
                <w:rFonts w:eastAsia="Times New Roman" w:cs="Times New Roman" w:ascii="Times New Roman" w:hAnsi="Times New Roman"/>
                <w:bCs/>
                <w:i w:val="false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 w:val="false"/>
                <w:color w:val="000000"/>
                <w:sz w:val="28"/>
                <w:szCs w:val="28"/>
                <w:lang w:val="ru-RU" w:eastAsia="ru-RU"/>
              </w:rPr>
              <w:t>передвижение на лыжах в режиме умеренной интенсивности, в чередовании с прохождением отрезков режиме большой интенсивности, с ускорениями; прохождение тренировочных дистан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Организационно – методические требования на уроках лыжной подготовке. Ступающий шаг на лыжах без па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.Скользящий шаг на лыжах без па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Повороты переступанием на лыжах без па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Ступающий шаг на лыжах с пал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Подъем и спуск под уклон на лыжах с пал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Прохождение дистанции 1 км на 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Скользящий шаг на лыжах «змейк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Прохождение дистанции 1,5 км на 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Контрольный урок по лыжной подготовке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17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41c29"/>
                <w:bCs/>
                <w:iCs/>
                <w:color w:val="000000"/>
                <w:sz w:val="28"/>
                <w:szCs w:val="28"/>
              </w:rPr>
              <w:t xml:space="preserve">Подвижные игры </w:t>
            </w:r>
          </w:p>
          <w:p>
            <w:pPr>
              <w:pStyle w:val="C9c17"/>
              <w:spacing w:before="0" w:after="0"/>
              <w:ind w:firstLine="720"/>
              <w:rPr>
                <w:rStyle w:val="C5c29"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«К своим флажкам», «Два мороза», «Пятнашки», «Кто быстрее», «Прыгающие воробушки», «Зайцы в огороде», «Перестрелка».  </w:t>
            </w:r>
          </w:p>
          <w:p>
            <w:pPr>
              <w:pStyle w:val="C9c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то дальше бросит», «Точный расчет», «Метко в цель», «Играй, играй, мяч не теряй», «Мяч водящему», «Школа мяча» , «Мяч в корзину», «Попади в обруч».   </w:t>
            </w:r>
          </w:p>
          <w:p>
            <w:pPr>
              <w:pStyle w:val="C9c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нь и ночь», «Третий лишний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омплексный зачет 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C41c29"/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tLeast" w:line="253" w:before="0" w:after="240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Календарно-тематическое планирование по предмету 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134"/>
        <w:gridCol w:w="5103"/>
        <w:gridCol w:w="1843"/>
      </w:tblGrid>
      <w:tr>
        <w:trPr>
          <w:trHeight w:val="6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11A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11A05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111A05"/>
                <w:sz w:val="28"/>
                <w:szCs w:val="28"/>
              </w:rPr>
              <w:t>п/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11A0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111A05"/>
                <w:sz w:val="28"/>
                <w:szCs w:val="28"/>
              </w:rPr>
              <w:t>Дат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11A0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111A05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11A0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111A05"/>
                <w:sz w:val="28"/>
                <w:szCs w:val="28"/>
              </w:rPr>
              <w:t>Тема 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11A0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111A05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111A05"/>
                <w:sz w:val="28"/>
                <w:szCs w:val="28"/>
                <w:lang w:val="ru-RU"/>
              </w:rPr>
              <w:t>Примечание</w:t>
            </w:r>
          </w:p>
        </w:tc>
      </w:tr>
      <w:tr>
        <w:trPr>
          <w:trHeight w:val="5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111A0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111A05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A0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111A05"/>
                <w:sz w:val="28"/>
                <w:szCs w:val="28"/>
                <w:lang w:val="ru-RU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факту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A0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111A05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A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A05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Знания о физической культуре  -1ч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Инструктаж по Т/Б. Физическая культура у народов Древней Руси. Связь физических упражнений с трудовой деятельность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Легкая атлетика   -7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Ходьба с изменением длины и частоты шага. Бег с вы</w:t>
              <w:softHyphen/>
              <w:t xml:space="preserve">соким подниманием бедр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Бег на результат (30 м).. Ходьба через несколько препятств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Бег с максимальной скоростью 60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Бег  400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Бег на отрезки.  Прыжок в длину с ме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рыжок в длину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Метание в цель с 4-5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рыжок в длину с места учет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Игры на основе баскетбола -5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Инструктаж по Т.Б. Ловля и передача мяча в движении. Ведение на месте в движении шагом..  Игра «Передал-садис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Ловля и передача мяча в движении. Ведение на месте  и в движении шагом. Броски в цель . Игра «Мяч - среднему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Ловля и передача мяча в движении. Ведение на месте  и  в движении бегом. Броски в цель. Игра «Борьба за мяч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Ловля и передача мяча на месте в треугольниках. Ведение на месте ,в движении бегом. Бросок двумя руками от груди. ОРУ.  Игра «Гонка мячей по кругу»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едение мяча с изменением скорости. Бросок двумя руками от груди.  . Игра в мини – баскетбо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одвижные игры.-5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Многоскоки.. Игра «Прыгающие воробушки. Правила соревнований в беге прыжк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Метание набивного мяча. Игра «Кто дальше бросит». Развитие скоростно-силовых качеств.  Современное Олимпийское дви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7F7F6" w:val="clear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Броски в кольцо двумя руками снизу.  Мини баскетб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едение мяча с изменением скорости. Бросок двумя руками от груди.  . Игра в мини – баскетбо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Ловля и передача мяча на месте в треугольниках. Ведение на месте ,в движении бегом. Бросок двумя руками от груд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Лыж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ная подготовка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16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Т.Б. на уроках лыжной подготовки, о тепловом режиме, о дыхании.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Одежда и обувь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. Учить поворотам на месте вокруг носков лы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Совершенствовать скользящий шаг без палок.  Техника ступающего шага. 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Разучить технику попеременно двухшажного хода без палок. Совершенствовать технику спуска в низкой стой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Техника скользящего шага и совершенствовать технику попеременно двухшажного хода без палок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Разучить технику спуска в высокой стой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опеременный бесшажный ход Свободное катание по дистан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Попеременный бесшажный ход Свободное катание по дистанц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вободное катание по дистанции с применением х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рохождение по дистанции 500м. учет -скользящего ша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Опорно-двигательная система человека Предупреждение травматизма Способы передвижения человека Т/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Свободное катание по дистанции с применением ход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Поворот переступанием с передвижением  по дистан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рохождение по дистанции 1к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 применением 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зучение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дношажного одновременного 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Закрепление одношажного однлвременного 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вободное катание по дистанции с применением х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рохождение по дистанции 500м. у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8"/>
                <w:szCs w:val="28"/>
                <w:lang w:val="ru-RU"/>
              </w:rPr>
              <w:t>Гимнастика с основами акробатики -10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Бег (2 мин.) Преодоление препят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ерекаты и группировка с по</w:t>
              <w:softHyphen/>
              <w:t>следующей опорой руками за головой.. 2-3 кувырка вперед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ерекаты и группировка с по</w:t>
              <w:softHyphen/>
              <w:t>следующей опорой руками за головой.. 2-3 кувырка вперед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ерекаты и группировка, кувырок вперед, стойка на лопатках, мост из положения л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ерекаты и группировка, кувырок вперед, стойка на лопатках, мост из положения л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ерекаты и группировка, кувырок вперед, стойка на лопатках, мост из положения л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ерекаты и группировка, кувырок вперед, стойка на лопатках, мост из положения лежа. Уч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троевые упр, вис стоя и л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троевые упр, вис стоя и лежа. Упражнения на гимнастической скамей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троевые упр, вис  на согнутых руках. Подтягивание в висе. Уч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Знания о физической культуре  -1ч</w:t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Физическая нагрузка и ее влияние на частоту сердечных сокращений (ЧСС). Закаливание организма (обливание, душ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одвижные игры -3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троевые упражнения, вис стоя и лежа Вис на согнутых руках.. Игра «Слушай сигна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5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Лазание по скамейке в упоре присев, в упоре стоя на коленях лёжа на животе. Игра «Иголочка и ниточ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троевые упражнения,  вис стоя и лежа.  Подтягивание в висе Игры со скакалкой и обруч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C41"/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Способы физкультурной деятельности</w:t>
            </w:r>
            <w:r>
              <w:rPr>
                <w:rStyle w:val="C41"/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ru-RU"/>
              </w:rPr>
              <w:t xml:space="preserve"> -7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Инструктаж по Т/Б. Освоение комплексов общеразвивающих физических упражнений для развития основных физически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. Развитие скоростно-силовых способностей. Игра «Снайп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Игра «Прыжки по полоскам», «Попади в мяч». Эстафеты. Развитие скоростно-силовых способ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Игра «Верёвочка под ногами», «Вызов номеров». Эстафеты. Развитие скоростно-силовы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Эстафеты. Развитие скоростно-силовых способ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Челночный бег 4х9. Развитие скоростно-силовых 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Контрольная работа на тему: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Тело человека Положение тела и его частей.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троение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Игры на основе баскетбола-5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Техника ведения баскетбольного мяча  Бросок двумя руками от гр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едение мяча с изменением направления Бросок двумя руками от груд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Ловля и передача мяча в движении в квадратах .Мини-баскет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едение мяча с изменением скорости. Бросок двумя руками от гру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Ведение мяча между предметами и с обводкой предметов; подвижные игры: «Передал — садис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Игры на основе футбола-2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Ведение мяча между предметами и с обводкой предметов; подвижные игры: «Передал — садись»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Удар ногой с разбега по неподвижному и катящемуся мячу и вертикальную мишень; игры: «Передай мяч голово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8"/>
                <w:szCs w:val="28"/>
              </w:rPr>
              <w:t>Легкая атлетика</w:t>
            </w:r>
            <w:r>
              <w:rPr>
                <w:rFonts w:cs="Times New Roman" w:ascii="Times New Roman" w:hAnsi="Times New Roman"/>
                <w:bCs/>
                <w:i w:val="false"/>
                <w:sz w:val="28"/>
                <w:szCs w:val="28"/>
                <w:lang w:val="ru-RU"/>
              </w:rPr>
              <w:t xml:space="preserve"> -6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одтягивание в висе. Метание малого мя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рыжок в дли</w:t>
              <w:softHyphen/>
              <w:t>ну с места.Уч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рием контрольных норм  на пре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Бег на результат(30м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Прием контрольных норм  на гибк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Бег на результат(400м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253" w:before="0" w:after="240"/>
        <w:rPr>
          <w:rFonts w:ascii="Arial" w:hAnsi="Arial" w:eastAsia="Times New Roman" w:cs="Arial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tLeast" w:line="253" w:before="0" w:after="240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4"/>
          <w:szCs w:val="24"/>
          <w:lang w:val="ru-RU" w:eastAsia="ru-RU"/>
        </w:rPr>
      </w:r>
    </w:p>
    <w:sectPr>
      <w:type w:val="nextPage"/>
      <w:pgSz w:w="11906" w:h="16838"/>
      <w:pgMar w:left="1843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6"/>
        </w:tabs>
        <w:ind w:left="3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912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color w:val="622423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color w:val="943634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color w:val="943634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color w:val="C0504D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color w:val="C0504D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C41">
    <w:name w:val="c41"/>
    <w:basedOn w:val="Style5"/>
    <w:qFormat/>
    <w:rPr/>
  </w:style>
  <w:style w:type="character" w:styleId="C5">
    <w:name w:val="c5"/>
    <w:basedOn w:val="Style5"/>
    <w:qFormat/>
    <w:rPr/>
  </w:style>
  <w:style w:type="character" w:styleId="C41c29">
    <w:name w:val="c41 c29"/>
    <w:basedOn w:val="Style5"/>
    <w:qFormat/>
    <w:rPr/>
  </w:style>
  <w:style w:type="character" w:styleId="C5c29">
    <w:name w:val="c5 c29"/>
    <w:basedOn w:val="Style5"/>
    <w:qFormat/>
    <w:rPr/>
  </w:style>
  <w:style w:type="character" w:styleId="Style14">
    <w:name w:val="Текст выноски Знак"/>
    <w:qFormat/>
    <w:rPr>
      <w:rFonts w:ascii="Segoe UI" w:hAnsi="Segoe UI" w:cs="Segoe UI"/>
      <w:i/>
      <w:iCs/>
      <w:sz w:val="18"/>
      <w:szCs w:val="18"/>
      <w:lang w:val="en-US" w:bidi="en-US"/>
    </w:rPr>
  </w:style>
  <w:style w:type="character" w:styleId="11">
    <w:name w:val="Заголовок №1_"/>
    <w:basedOn w:val="Style5"/>
    <w:qFormat/>
    <w:rPr>
      <w:rFonts w:ascii="Arial" w:hAnsi="Arial" w:cs="Arial"/>
      <w:b/>
      <w:bCs/>
      <w:spacing w:val="2"/>
      <w:shd w:fill="FFFFFF" w:val="clear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color w:val="FFFFFF"/>
      <w:spacing w:val="10"/>
      <w:sz w:val="48"/>
      <w:szCs w:val="48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color w:val="622423"/>
      <w:sz w:val="24"/>
      <w:szCs w:val="24"/>
      <w:lang w:val="en-US" w:bidi="ar-SA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color w:val="C0504D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9c17">
    <w:name w:val="c9 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C37c36">
    <w:name w:val="c37 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C9c22">
    <w:name w:val="c9 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1">
    <w:name w:val="Заголовок №11"/>
    <w:basedOn w:val="Normal"/>
    <w:qFormat/>
    <w:pPr>
      <w:shd w:fill="FFFFFF" w:val="clear"/>
      <w:spacing w:lineRule="exact" w:line="278" w:before="0" w:after="420"/>
      <w:jc w:val="center"/>
      <w:outlineLvl w:val="0"/>
    </w:pPr>
    <w:rPr>
      <w:rFonts w:ascii="Arial" w:hAnsi="Arial" w:cs="Arial"/>
      <w:b/>
      <w:bCs/>
      <w:i w:val="false"/>
      <w:iCs w:val="false"/>
      <w:spacing w:val="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38:00Z</dcterms:created>
  <dc:creator>Исакова Валентина</dc:creator>
  <dc:description/>
  <cp:keywords/>
  <dc:language>en-US</dc:language>
  <cp:lastModifiedBy>Admin</cp:lastModifiedBy>
  <cp:lastPrinted>2019-05-20T16:40:00Z</cp:lastPrinted>
  <dcterms:modified xsi:type="dcterms:W3CDTF">2019-09-27T08:54:00Z</dcterms:modified>
  <cp:revision>13</cp:revision>
  <dc:subject/>
  <dc:title/>
</cp:coreProperties>
</file>