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нтябрь 4 – я неделя. Тема: Осень золотая </w:t>
      </w:r>
    </w:p>
    <w:tbl>
      <w:tblPr>
        <w:tblW w:w="156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0"/>
        <w:gridCol w:w="2274"/>
        <w:gridCol w:w="2829"/>
        <w:gridCol w:w="2551"/>
        <w:gridCol w:w="2977"/>
        <w:gridCol w:w="2697"/>
        <w:gridCol w:w="826"/>
      </w:tblGrid>
      <w:tr>
        <w:trPr>
          <w:trHeight w:val="35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дел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ция образовательных областей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ая деятельность взрослого и детей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ы д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ями</w:t>
            </w:r>
          </w:p>
        </w:tc>
      </w:tr>
      <w:tr>
        <w:trPr>
          <w:trHeight w:val="15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жимных моментах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 23 сентября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яя гимнастика  ( комплекс №3). Упражнять в ходьбе, сохраняя равновесие, способствовать развитию умений действовать по сигналу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ать детей к использованию в речи названий предметов и геометрических фигур с Вероникой и Ан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ГН: (открыть кран, намочить ладошки, взять мыло, намылить руки, положить мыло, смыть мыльную пену с рук, найти свое полотенце и насухо вытереть руки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д/игра: «Найди желтый листочек» - (формировать цветовое восприятие, находить и называть желтый цвет)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о – эстетическое развитие, социально – коммуникативное развитие, познавательное развитие, речевое развитие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: «Петя – петуш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Ходим – бегаем» Е. Тиличеевой. Продолжать учить реагировать на начало звучания музыки. Маршировать, поднимая ноги и размахивая ру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етушок». Научить детей эмоционально откликаться на образ Петушка, передавая ласковый, напевный характер песни. Повторять попевку, но уже с музыкальным сопровождени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адушки». Учить детей эмоционально отзываться на песню веселого характера, воспитывать доброжелательное отношение к бабушке. Учить детей протягивать ударные слоги в словах «ладушки», «бабушка», «баю»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яска «Ах вы, сени» - что можно делать под такую музыку? Конечно плясать! Музыка веселая, живая, задорная. Попляшите, малыши, ай да ножки хороши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ind w:left="720" w:hanging="0"/>
              <w:rPr>
                <w:sz w:val="28"/>
                <w:szCs w:val="28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ул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 социально – коммуникативное развитие, познавательное развитие, речевое разви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состоянием погоды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учить определять основные свойства неживой природы,  развивать и активизировать словар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их качеств: развивать ритмичность шага. Милена и 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Началась осень, погода меняется – то пасмурно, то ясно в начале осени, в сентябре, солнце еще теплое, яркое, заставляет нас зажмуриться и улыбнуться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руд: сгрести сухой песок лопатками. П/игра – «Догони мяч»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д/игра – «Чего не стало» - на развитие внимания и памят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/и на сенсорное развитие «Что за форма?» Цель: способствовать развитию умения различать и называть знакомые геометрические формы: шарик, кубик, кирпич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ознавательных способностей: привлекать внимание детей к предметам контрастных размеров (большой – маленький) Илья, Ан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ение правил поведения за столом: садиться за стол с вымытыми и насухо вытертыми руками, есть ложкой, пользоваться салфетками после ед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Ловись, рыбка» высыпать мелкие предметы в таз с водой и предложить детям выловить их разными способами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. лит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ое, социально – коммуникативное речевое развитие 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казки «Маша и медведь», рассматривание иллюстраций к сказке. Цель: продолжать приобщать детей к рассматриванию рисунков в книгах. Помочь детям понять смысл сказки, вызывая желание слушать ее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улк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ическое, познавательное, социально – коммуникативное развитие 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птицами. Какие части тела заметили у птиц? Чем птицы собирают корм? Как птицы кричат? Как прыгают? П/и – «По ровненькой дорожке», д/игра «Теплый – холодный» Труд: собрать листь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6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0"/>
        <w:gridCol w:w="2274"/>
        <w:gridCol w:w="2971"/>
        <w:gridCol w:w="2551"/>
        <w:gridCol w:w="2835"/>
        <w:gridCol w:w="2697"/>
        <w:gridCol w:w="826"/>
      </w:tblGrid>
      <w:tr>
        <w:trPr>
          <w:trHeight w:val="35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дел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ция образовательных областей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ая деятельность взрослого и детей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ы д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ями</w:t>
            </w:r>
          </w:p>
        </w:tc>
      </w:tr>
      <w:tr>
        <w:trPr>
          <w:trHeight w:val="15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жимных моментах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  24 сентября</w:t>
            </w:r>
          </w:p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 социально-коммуникативное развитие, познавательное развит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яя гимнастика (комплекс №3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детьми на тему: «Дорога опасно!» - разъяснить детям, что переходить дорогу можно только со взрослыми, ходить по тротуару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детьми на тему: «Грибы» - бывают съедобные и несъедобные с Максим и А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ГН: (открыть кран, намочить ладошки, взять мыло, намылить руки, положить мыло, смыть мыльную пену с рук, найти свое полотенце и насухо вытереть руки)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/и «Грибы на поляне» - учить группировать предметы по размеру – большой, маленький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06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чевое развитие, познавательное развитие, физическое развитие, социально-коммуникативное развитие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зык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Х. «Воротца» обр. Р. Рустамова, РК Ходить друг за другом, приучать двигаться в соответствии смены характера музык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: «Лошадка» муз. М. Раухвергера, сл. А. Барто РК; - развивать интерес к музыке, желание слушать музыку. Понимать содержани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 «Большая и маленькая птичка», «Цап – царап»; С. Гаврилова – продолжать выполнять движения по показу, подпевая слова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Танец «Приседай» А. Роомера – продолжать разучивать движения пляски, выполнять по показу; приучать детей выполнять движения в своей паре. 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ул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 социально – коммуникативное развитие, познавательное развитие, речевое развит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состоянием погоды (учить определять время года по характерным признак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. Работа по развитию движений прыжки (через игру «Мой веселый звонкий мяч») Ксюша, Л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на тему: «Как мы играем на улице» - разговор о правилах поведения, важные для здоровья и безопасност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 с выносным материалом. П/игра «Послушные листья» - учить внимательно слушать речевые команды, стараться правильно выполнять задание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чиковая игра «Мама, мама» - развивать мелкую моторику, речь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. Работа – учить правильно держать в руке карандаш, рисовать прямые и вертикальные линии. Геля, Нас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детьми на тему «Осенняя погода» - формировать умение обращать на изменения солнце, воздух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р ситуация «Мишка промочил ноги» - учить ходить внимательно, чтобы не промочить ноги и не заболеть, вызывать желание помочь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. лит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ое, социально – коммуникативное речевое развитие 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А. Барто «Морковный сок» - учить детей слушать стихотворение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улк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ическое, познавательное, социально – коммуникативное развитие 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небом – учить отмечать что может быть разного цв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. Работа по развитию движений – бег через игру «Поймай зайчика!»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игра «Птицы в гнездышках» - учить ходить и бегать врассыпную, действовать по сигналу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6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0"/>
        <w:gridCol w:w="2274"/>
        <w:gridCol w:w="2829"/>
        <w:gridCol w:w="2693"/>
        <w:gridCol w:w="2835"/>
        <w:gridCol w:w="2697"/>
        <w:gridCol w:w="826"/>
      </w:tblGrid>
      <w:tr>
        <w:trPr>
          <w:trHeight w:val="35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дел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ция образовательных областей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ая деятельность взрослого и детей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ы д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ями</w:t>
            </w:r>
          </w:p>
        </w:tc>
      </w:tr>
      <w:tr>
        <w:trPr>
          <w:trHeight w:val="15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жимных моментах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  25 сентября</w:t>
            </w:r>
          </w:p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яя гимнастика (комплекс №3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детьми на тему «Что нам осень подарила» - расширять представление, что осенью собирают урожай овощей и фруктов, развивать умение различать по внешнему виду наиболее распространенные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. работа на ориентировку в пространстве через игру «Я спрячу, а ты поищи»  Степа, Мар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 правил поведения за столом: проговаривание правил с опорой на картинки. Напоминание алгоритма мытья рук. Проведение игры «Найди свое полотенце»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детьми на тему «Витамины осенью» - дать представление об овощах и фруктах для здоровья человека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физическое развитие, познавательное развитие, речевое развитие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Звонкие колокольч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дим – бегаем» Е.  Тиличеевой. Продолжать учить реагировать на начало звучания музыки; маршировать, поднимая ноги и размахивая руками, различать движения шага и бега. Слушание «Петушок» - научить детей эмоционально откликаться на образ Петушка, передавая ласковый, напевный характер песн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вторять напевку, но уже с музыкальным сопровождением Пе-ту-шок! Учить петь протяжно, в медленном темпе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адушки». Учить детей эмоционально отзываться на песню веселого характера, воспитывать доброжелательное отношение к бабушке. Учить детей протягивать ударные слоги в словах «ладушки», «бабушка», «баю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 «Ах вы, сени» рнм «Колокольчики» - начинать и заканчивать игру с колокольчиками одновременно с музыкой; развивать чувство ритма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ул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 социально – коммуникативное развитие, познавательное развитие, речевое разви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птицами – воспитывать бережное отношение к птиц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. работа по развитию движений: лазание через игру: «Мишка ищет шишку» Влади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игра «Воробушки и кот» - учить мягко спрыгивать сгибая ноги в коленях, приучать быть осторожным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: помочь воспитателю собрать сухие ветки на участке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. эст. развитие – развивать навык пользоваться красками, продолжать учить ритмично касаться бумаги ворсом кисти, сдерживать движения руки в пределах листа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чиковая игра «Капуста» Эгнат, 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комить с геометрической фигурой – круг, закрепить знание основного цвета – желтый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ние иллюстраций с пейзажем осени – умение слушать пояснения воспитателя, побуждать к восприятию красоты осенней природы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. лит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ое, социально – коммуникативное речевое развитие 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А. Барто «Очки» - учить детей внимательно слушать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улк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ическое, познавательное, социально – коммуникативное развитие 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деревьями – расширять представление об осенних красках, учить видеть красоту осеннего пейзажа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игра  «Солнышко и дождик» - учить ходить и бегать врассыпную, не наталкиваясь друг на друга, продолжать учить действовать посигналу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38"/>
        <w:gridCol w:w="2269"/>
        <w:gridCol w:w="2959"/>
        <w:gridCol w:w="2545"/>
        <w:gridCol w:w="2686"/>
        <w:gridCol w:w="2830"/>
        <w:gridCol w:w="838"/>
      </w:tblGrid>
      <w:tr>
        <w:trPr>
          <w:trHeight w:val="357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дели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ция образовательных областей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ая деятельность взрослого и детей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ы д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е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ями</w:t>
            </w:r>
          </w:p>
        </w:tc>
      </w:tr>
      <w:tr>
        <w:trPr>
          <w:trHeight w:val="15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руппова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жимных моментах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26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  26 сентябр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яя гимнасти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омплекс №3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Солнце или дождик» - учить выполнять действия согласно различному звучанию бубна, развитие слухового вним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чиковая игра «Дождик» стимулирование развития речи, внимание, быстроту реакци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 правил поведения за столом: не садиться за стол, не убрав игрушки и не вымыв руки, необходимо пользоваться салфеткой, благодарить взрослых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Дид/игра: «Найди желтый листочек» - (формировать цветовое восприятие, находить и называть желтый цвет, находить нужный листочек)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омнить родителям о поделках из природного материала.</w:t>
            </w:r>
          </w:p>
        </w:tc>
      </w:tr>
      <w:tr>
        <w:trPr>
          <w:trHeight w:val="306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, физическое развитие.</w:t>
            </w:r>
          </w:p>
        </w:tc>
        <w:tc>
          <w:tcPr>
            <w:tcW w:w="1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Х. «Воротца» обр. Р. Рустама – ходить друг за другом, приучать двигаться в соответствии смены характера музы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ние: «Лошадка» муз. М. Раухвергера, сл. А. Барто РК – развивать интерес к музыке, желание слушать музыку. Понимать содерж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ец «Приседай» А. Роомера – продолжать разучивать движения пляски, выполнять по показу. Приучать детей выполнять движения в своей паре.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ул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 социально – коммуникативное развитие, познавательное развитие, речевое развит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листопадом – замечать явление осенней природы, развивать наблюдательность, радоваться красивому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 «На прогулке» Т. Ломовой. Учить ходить в одном направлении каждый по своей дорожке Лера, Кристин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/игра «Бегите ко мне» - учить ориентироваться по звуку, двигаться в сторону звук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: помочь воспитателю собрать сухие ветки на участк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игра «Собери корзиночку» - уточнить знания детей о фруктах  и овощах, узнавать и называть фрукт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/игра «Покажем Жучке какой у нас порядок» - учить убирать после игры игрушки, побуждать охотно выполнять трудовые поруч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гра «Чудесный мешочек» -  загадки об овощах и фруктах – учить различать, называть, рассказывать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р игра «Накормим куклу Катю супом из овощей» - развитие игровой деятельности, обучение ролям. 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. ли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ое, социально – коммуникативное речевое развитие </w:t>
            </w:r>
          </w:p>
        </w:tc>
        <w:tc>
          <w:tcPr>
            <w:tcW w:w="1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е: чтение сказки, объяснение, беседа с детьми, вопросы детям, ответы детей. Наглядные иллюстрации к сказке.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улк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ическое, познавательное, социально – коммуникативное развитие </w:t>
            </w:r>
          </w:p>
        </w:tc>
        <w:tc>
          <w:tcPr>
            <w:tcW w:w="1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состоянием погоды (ветреная, безветренная)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. работа на ориентировку в пространстве – через игру «Догони меня»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/игра «Мой веселый звонкий мяч!» - повышать двигательную активность.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0"/>
        <w:gridCol w:w="2274"/>
        <w:gridCol w:w="2829"/>
        <w:gridCol w:w="2551"/>
        <w:gridCol w:w="2835"/>
        <w:gridCol w:w="2839"/>
        <w:gridCol w:w="826"/>
      </w:tblGrid>
      <w:tr>
        <w:trPr>
          <w:trHeight w:val="35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дел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ация образовательных областей</w:t>
            </w:r>
          </w:p>
        </w:tc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ая деятельность взрослого и детей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ы д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ями</w:t>
            </w:r>
          </w:p>
        </w:tc>
      </w:tr>
      <w:tr>
        <w:trPr>
          <w:trHeight w:val="119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жимных моментах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 27 сентябр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яя гимнастика (комплекс №3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е развитие – рассматривание картинок о лесе – деревья, учить узнавать и называть 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д/игра «Угадай дерево» - развитие мышления и памяти детей с Аня Макс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 правил за столом: не садиться за стол, не убрав игрушки и не вымыв руки, пользоваться салфеткой, благодарить взрослых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/э развитие – раскрашивание красками образцы листиков – учить пользоваться красками и кисточкой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беседы с родителями «Какой должна быть одежда в группе»</w:t>
            </w:r>
          </w:p>
        </w:tc>
      </w:tr>
      <w:tr>
        <w:trPr>
          <w:trHeight w:val="306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е развитие, речевое развитие, физическое развитие.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: «Осенние листочки»</w:t>
            </w:r>
          </w:p>
          <w:p>
            <w:pPr>
              <w:pStyle w:val="Style16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ью» С. Майкапара; прислушиваться к звучанию спокойного характера мелодии. Учить ходить по всей площадки с листочками.</w:t>
            </w:r>
          </w:p>
          <w:p>
            <w:pPr>
              <w:pStyle w:val="Style16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рятки» с колокольчиками. Развивать чувство ритма, умение слышать окончание музыкального произведения и фиксировать это в движении.</w:t>
            </w:r>
          </w:p>
          <w:p>
            <w:pPr>
              <w:pStyle w:val="Style16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 прогулке» Т. Ломовой. Ходить высоко поднимая коленки. (Петушок гуляет). 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ул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, социально – коммуникативное развитие, познавательное развитие, речевое разви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дождем – продолжать знакомить с природным явле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. работа «Прыжки» через игру «Достань бубен» Владисла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игра «Воробушки и автомобиль» - учить ходить и бегать врассыпную, не наталкиваясь друг на друга, приучать действовать по сигналу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: помочь воспитателю собрать сухие ветки на участке. 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ч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– коммуникативное развитие, познавательное развитие, речевое развит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. развитие – побуждать самостоятельно одевать колготки после сна, просьбу о помощи выражать словес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икуляционная гимнастика «Лошадка», «Маляр» - укрепление мышц языка Анге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ь изображать дождь, рисуя кистью короткие, тонкие штрихи, учить правильно держать кисточку.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детьми на тему: «Мы уже большие» - способствовать доброжелательному отношению со взрослыми, принимать участие в разговоре с ними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. лит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ое, социально – коммуникативное речевое развитие 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еплять знания детей о природном явлении – дождь, чтение стихотворений о дожде, упражнять детей в звукоподражании, развитии артикуляционного аппарата. 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улк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ическое, познавательное, социально – коммуникативное развитие </w:t>
            </w:r>
          </w:p>
        </w:tc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деревьями – называть характерные осенние кра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. работа бег, через игру «Ловишка»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/игра «Догоню, догоню» - учить ориентироваться в пространстве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48:00Z</dcterms:created>
  <dc:creator>Пользователь Windows</dc:creator>
  <dc:description/>
  <cp:keywords/>
  <dc:language>en-US</dc:language>
  <cp:lastModifiedBy>Irbis</cp:lastModifiedBy>
  <cp:lastPrinted>2018-09-15T22:03:00Z</cp:lastPrinted>
  <dcterms:modified xsi:type="dcterms:W3CDTF">2019-12-01T10:41:00Z</dcterms:modified>
  <cp:revision>78</cp:revision>
  <dc:subject/>
  <dc:title/>
</cp:coreProperties>
</file>