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300" w:after="300"/>
        <w:ind w:left="3400" w:hanging="0"/>
        <w:outlineLvl w:val="0"/>
        <w:rPr>
          <w:rFonts w:ascii="Times New Roman" w:hAnsi="Times New Roman" w:eastAsia="Times New Roman" w:cs="Times New Roman"/>
          <w:lang w:eastAsia="ru-RU"/>
        </w:rPr>
      </w:pPr>
      <w:bookmarkStart w:id="0" w:name="bookmark1"/>
      <w:r>
        <w:rPr>
          <w:rFonts w:eastAsia="Times New Roman" w:cs="Times New Roman" w:ascii="Times New Roman" w:hAnsi="Times New Roman"/>
          <w:b/>
          <w:bCs/>
          <w:lang w:eastAsia="ru-RU"/>
        </w:rPr>
        <w:t>ПОЯСНИТЕЛЬНАЯ ЗАПИСКА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английскому языку для  6 класса разработана в соответствии с Положением о порядке разработки и утверждения рабочей программы по учебным предметам , курсам, модулям в соответствии с ФГОС ООО МБОУ Трубчевская СОШ №2  им. А.С. Пушкина и на основании Основной общеобразовательной программы основного общего образования МБОУ СОШ №2 им. А. С. Пушки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28c14c7"/>
        <w:spacing w:before="0" w:after="0"/>
        <w:ind w:firstLine="708"/>
        <w:jc w:val="center"/>
        <w:rPr>
          <w:b/>
          <w:b/>
          <w:bCs/>
        </w:rPr>
      </w:pPr>
      <w:r>
        <w:rPr>
          <w:rStyle w:val="C1c10"/>
          <w:b/>
          <w:bCs/>
        </w:rPr>
        <w:t>Планируемые результаты освоения 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Личностные результат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мотивации изучения иностранных языков, стремление к самосовершенствованию в образовательной области «Иностранный язык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нание возможностей самореализации средствами иностранного язы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емление к совершенствованию собственной речевой культуры в цел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 иной культуры; осознание себя гражданином своей страны и ми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Метапредме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изучения иностранного языка в основной школе: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 обнаруживать и формулировать учебную проблему, определять цель УД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дав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 же искать их самостоятельно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лять (индивидуально или в группе) план решения проблемы (выполнения проекта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я по плану, сверять свои действия с целью и, при необходимости, исправлять ошибки самостоятельно (в том числе и корректировать план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диалоге с учителем и с одноклассниками совершенствовать самостоятельно выбранные критерии оценки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изировать, сравнивать, классифицировать факты и явления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ить логическое рассуждение, включающее установление причинно-следственных связей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лять тезисы, различные виды планов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образовывать информацию из одного вида в другой (таблицу в текст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ять возможные источники необходимых сведений, производить поиск информации, анализировать и оценивать ее достоверность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 организовывать учебное взаимодействие в паре, группе (определять общие цели, договариваться друг с другом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дискуссии уметь выдвинуть аргументы и контраргумент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иться критично относиться к собственному мнению, с достоинством признавать ошибочность своего мнения и корректировать ег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я позицию другого, различать в его речи: мнение, факт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ть взглянуть на ситуацию с иной позиции и договариваться с людьми иных позиций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Предметным результа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изучения курса является сформированность следующих умений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адываться по контексту о значении незнакомой лексической единиц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носить языковые явления в английском и русском язык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ь навыки и умения синонимической избирательност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ть работать с различными словарями, в том числе и синонимическим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ь иноязычную коммуникативную компетенцию (речевую, языковую, социокультурную, компенсаторную, учебно-познавательную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ь и воспитать у школьников понимание важности иностранного языка в современном мире и потребности пользоваться им как средством общения, познания, самореализации и социальной адаптаци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ть качества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другой культур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формировать дружелюбное и толерантное отношение к проявлениям иной культуры, уважения к личности,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литературы разных жанров, доступными для детей с учетом достигнутого ими уровня иноязычной подготовк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ть основы для формирования интереса к совершенствованию достигнутого уровня владения изучаемым иностранным языком, к изучению второго/третьего иностранного языка, к использованию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остранного языка как средства, позволяющего расширять свои знания в других предметных областях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20" w:hanging="360"/>
        <w:jc w:val="both"/>
        <w:rPr>
          <w:rFonts w:eastAsia="Times New Roman" w:cs="Calibri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ть основы для выбора иностранного языка как профильного предмета на ступени среднего полного образования, а в дальнейшем и в качестве феры своей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0"/>
        <w:spacing w:before="0" w:after="0"/>
        <w:ind w:firstLine="708"/>
        <w:jc w:val="both"/>
        <w:rPr>
          <w:rStyle w:val="C1"/>
        </w:rPr>
      </w:pPr>
      <w:r>
        <w:rPr>
          <w:rStyle w:val="C1"/>
        </w:rPr>
        <w:t>Для достижения планируемых результатов освоения учебного предмета «Английский язык 6 класс» используется учебник:</w:t>
      </w:r>
    </w:p>
    <w:p>
      <w:pPr>
        <w:pStyle w:val="Normal"/>
        <w:numPr>
          <w:ilvl w:val="1"/>
          <w:numId w:val="1"/>
        </w:numPr>
        <w:spacing w:lineRule="exact" w:line="264" w:before="60" w:after="0"/>
        <w:ind w:left="1440" w:right="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Английский язык. </w:t>
      </w:r>
      <w:r>
        <w:rPr>
          <w:rFonts w:eastAsia="Times New Roman" w:cs="Times New Roman" w:ascii="Times New Roman" w:hAnsi="Times New Roman"/>
          <w:bCs/>
          <w:iCs/>
          <w:lang w:val="en-US" w:eastAsia="ru-RU"/>
        </w:rPr>
        <w:t>VI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класс. Учеб. для общеобразоват. организаций и шк. с углубл. изучением англ. яз. / О.В. Афанасьева, И.В. Михеева. – М.: Просвещение, 2013.</w:t>
      </w:r>
    </w:p>
    <w:p>
      <w:pPr>
        <w:pStyle w:val="Normal"/>
        <w:numPr>
          <w:ilvl w:val="1"/>
          <w:numId w:val="1"/>
        </w:numPr>
        <w:spacing w:lineRule="exact" w:line="264" w:before="60" w:after="0"/>
        <w:ind w:left="1440" w:right="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Английский язык. </w:t>
      </w:r>
      <w:r>
        <w:rPr>
          <w:rFonts w:eastAsia="Times New Roman" w:cs="Times New Roman" w:ascii="Times New Roman" w:hAnsi="Times New Roman"/>
          <w:bCs/>
          <w:iCs/>
          <w:lang w:val="en-US" w:eastAsia="ru-RU"/>
        </w:rPr>
        <w:t>VI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класс. Электронное приложение к учебнику и рабочей тетради с аудиокурсом / О.В. Афанасьева, И.В. Михеева.</w:t>
      </w:r>
    </w:p>
    <w:p>
      <w:pPr>
        <w:pStyle w:val="Normal"/>
        <w:spacing w:lineRule="exact" w:line="264" w:before="60" w:after="0"/>
        <w:ind w:right="2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одержание рабочей программы полностью соответствует  содержанию примерной программы  учебного предмета, рекомендованной Минобрнауки России. 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Форма контроля промежуточной аттестации: контрольная работа.</w:t>
      </w:r>
    </w:p>
    <w:p>
      <w:pPr>
        <w:pStyle w:val="C0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0"/>
        <w:spacing w:before="0" w:after="0"/>
        <w:ind w:firstLine="709"/>
        <w:jc w:val="both"/>
        <w:rPr/>
      </w:pPr>
      <w:r>
        <w:rPr/>
        <w:t>На изучение предмета отводится 3 часа в неделю (102 часа в год).</w:t>
      </w:r>
    </w:p>
    <w:p>
      <w:pPr>
        <w:pStyle w:val="C0"/>
        <w:spacing w:before="0" w:after="0"/>
        <w:ind w:firstLine="709"/>
        <w:jc w:val="both"/>
        <w:rPr/>
      </w:pPr>
      <w:r>
        <w:rPr/>
      </w:r>
    </w:p>
    <w:p>
      <w:pPr>
        <w:pStyle w:val="C0"/>
        <w:spacing w:before="0" w:after="0"/>
        <w:ind w:firstLine="709"/>
        <w:jc w:val="both"/>
        <w:rPr/>
      </w:pPr>
      <w:r>
        <w:rPr/>
        <w:t xml:space="preserve">В связи с фактическим количеством учебных дней на основании календарно-учебного графика за 2019-2020 учебный год с учётом расписания занятий выполнение рабочей программы в полном объёме будет обеспечено за счёт уплотнения определённых тем. </w:t>
      </w:r>
    </w:p>
    <w:p>
      <w:pPr>
        <w:pStyle w:val="C0"/>
        <w:spacing w:before="0" w:after="0"/>
        <w:ind w:firstLine="709"/>
        <w:jc w:val="both"/>
        <w:rPr/>
      </w:pPr>
      <w:r>
        <w:rPr/>
      </w:r>
    </w:p>
    <w:p>
      <w:pPr>
        <w:pStyle w:val="C0"/>
        <w:spacing w:before="0" w:after="0"/>
        <w:jc w:val="both"/>
        <w:rPr/>
      </w:pPr>
      <w:r>
        <w:rPr/>
      </w:r>
    </w:p>
    <w:p>
      <w:pPr>
        <w:pStyle w:val="C0"/>
        <w:spacing w:before="0" w:after="0"/>
        <w:jc w:val="both"/>
        <w:rPr/>
      </w:pPr>
      <w:r>
        <w:rPr/>
      </w:r>
    </w:p>
    <w:p>
      <w:pPr>
        <w:pStyle w:val="C0"/>
        <w:spacing w:before="0" w:after="0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Style15"/>
        <w:spacing w:lineRule="auto" w:line="240" w:before="0" w:after="180"/>
        <w:contextualSpacing/>
        <w:rPr>
          <w:rFonts w:ascii="Times New Roman" w:hAnsi="Times New Roman" w:eastAsia="Times New Roman" w:cs="Times New Roman"/>
          <w:b/>
          <w:b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lang w:eastAsia="ru-RU"/>
        </w:rPr>
        <w:t>Погода – 5 часов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10"/>
          <w:lang w:eastAsia="ru-RU"/>
        </w:rPr>
      </w:pPr>
      <w:r>
        <w:rPr>
          <w:rFonts w:eastAsia="Times New Roman" w:cs="Times New Roman" w:ascii="Times New Roman" w:hAnsi="Times New Roman"/>
          <w:spacing w:val="-10"/>
          <w:lang w:eastAsia="ru-RU"/>
        </w:rPr>
        <w:t>Описание погоды. Измерение температуры. Времена год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lang w:eastAsia="ru-RU"/>
        </w:rPr>
        <w:t>Климат - 10 часов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10"/>
          <w:lang w:eastAsia="ru-RU"/>
        </w:rPr>
      </w:pPr>
      <w:r>
        <w:rPr>
          <w:rFonts w:eastAsia="Times New Roman" w:cs="Times New Roman" w:ascii="Times New Roman" w:hAnsi="Times New Roman"/>
          <w:spacing w:val="-10"/>
          <w:lang w:eastAsia="ru-RU"/>
        </w:rPr>
        <w:t>Климатические изменения. Влияние климата на растительный и животный мир. Разнообразие климатических зон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lang w:eastAsia="ru-RU"/>
        </w:rPr>
        <w:t>Мир вокруг нас – 7 часов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10"/>
          <w:lang w:eastAsia="ru-RU"/>
        </w:rPr>
      </w:pPr>
      <w:r>
        <w:rPr>
          <w:rFonts w:eastAsia="Times New Roman" w:cs="Times New Roman" w:ascii="Times New Roman" w:hAnsi="Times New Roman"/>
          <w:spacing w:val="-10"/>
          <w:lang w:eastAsia="ru-RU"/>
        </w:rPr>
        <w:t xml:space="preserve">Флора и фауна. Жизнь животных. Истребление лесов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lang w:eastAsia="ru-RU"/>
        </w:rPr>
        <w:t>Влияние человека на среду обитания – 5 часов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pacing w:val="-10"/>
          <w:lang w:eastAsia="ru-RU"/>
        </w:rPr>
      </w:pPr>
      <w:r>
        <w:rPr>
          <w:rFonts w:eastAsia="Times New Roman" w:cs="Times New Roman" w:ascii="Times New Roman" w:hAnsi="Times New Roman"/>
          <w:spacing w:val="-10"/>
          <w:lang w:eastAsia="ru-RU"/>
        </w:rPr>
        <w:t>Среда обитания</w:t>
      </w:r>
      <w:r>
        <w:rPr>
          <w:rFonts w:eastAsia="Times New Roman" w:cs="Times New Roman" w:ascii="Times New Roman" w:hAnsi="Times New Roman"/>
          <w:b/>
          <w:spacing w:val="-1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-10"/>
          <w:lang w:eastAsia="ru-RU"/>
        </w:rPr>
        <w:t>Жизнь в городе и за городом</w:t>
      </w:r>
      <w:r>
        <w:rPr>
          <w:rFonts w:eastAsia="Times New Roman" w:cs="Times New Roman" w:ascii="Times New Roman" w:hAnsi="Times New Roman"/>
          <w:b/>
          <w:spacing w:val="-1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-10"/>
          <w:lang w:eastAsia="ru-RU"/>
        </w:rPr>
        <w:t>Загрязнение воздуха, земли и воды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lang w:eastAsia="ru-RU"/>
        </w:rPr>
        <w:t>Экология – 7 часов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10"/>
          <w:lang w:eastAsia="ru-RU"/>
        </w:rPr>
      </w:pPr>
      <w:r>
        <w:rPr>
          <w:rFonts w:eastAsia="Times New Roman" w:cs="Times New Roman" w:ascii="Times New Roman" w:hAnsi="Times New Roman"/>
          <w:spacing w:val="-10"/>
          <w:lang w:eastAsia="ru-RU"/>
        </w:rPr>
        <w:t>Экологические проблемы. Роль экологии в жизни человека. Проблемы питани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lang w:eastAsia="ru-RU"/>
        </w:rPr>
        <w:t>Великобритания – 40 часов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10"/>
          <w:lang w:eastAsia="ru-RU"/>
        </w:rPr>
      </w:pPr>
      <w:r>
        <w:rPr>
          <w:rFonts w:eastAsia="Times New Roman" w:cs="Times New Roman" w:ascii="Times New Roman" w:hAnsi="Times New Roman"/>
          <w:spacing w:val="-10"/>
          <w:lang w:eastAsia="ru-RU"/>
        </w:rPr>
        <w:t>Англия. Шотландия. Уэльс. Королевская семь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pacing w:val="-10"/>
          <w:lang w:eastAsia="ru-RU"/>
        </w:rPr>
        <w:t>США – 22 час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10"/>
          <w:lang w:eastAsia="ru-RU"/>
        </w:rPr>
      </w:pPr>
      <w:r>
        <w:rPr>
          <w:rFonts w:eastAsia="Times New Roman" w:cs="Times New Roman" w:ascii="Times New Roman" w:hAnsi="Times New Roman"/>
          <w:spacing w:val="-10"/>
          <w:lang w:eastAsia="ru-RU"/>
        </w:rPr>
        <w:t>Географическое положение. Политическая система. Американские президенты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lang w:eastAsia="ru-RU"/>
        </w:rPr>
        <w:t>Австралия  - 6 часов</w:t>
      </w:r>
    </w:p>
    <w:p>
      <w:pPr>
        <w:pStyle w:val="Normal"/>
        <w:spacing w:lineRule="auto" w:line="240" w:before="0" w:after="0"/>
        <w:ind w:left="5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еографическое положение. Экономика Австралии. Климат. Животный и растительный мир. </w:t>
      </w:r>
    </w:p>
    <w:p>
      <w:pPr>
        <w:pStyle w:val="Normal"/>
        <w:spacing w:lineRule="auto" w:line="240" w:before="0" w:after="7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7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7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7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7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7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7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7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7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7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6 «б» класс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830"/>
        <w:gridCol w:w="992"/>
        <w:gridCol w:w="992"/>
        <w:gridCol w:w="1134"/>
        <w:gridCol w:w="170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,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 – 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По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 речи новой лекс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в чтении текста «Прогноз по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простое вре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длительное вре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Клима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 речи новой лекс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совершенное результативное/прошедшее неопределенное вре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совершенное /настоящее совершенное длительное вре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в чтении текста «Клима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в пересказе текста «Клима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в монологической речи по теме «Клима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/прошедшее/будущее неопределенное времена (пассивный зало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 в пассивных конструк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ные и притяжатель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н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Мир вокруг н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 речи новой лекс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в чтении текста «Мир вокруг нас в опас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в пересказе текста «Мир вокруг нас в опас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в монологической речи по теме «Мир вокруг нас в опас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«если» и «когда»; «Также и я/Я тоже не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4"/>
                <w:szCs w:val="24"/>
                <w:lang w:eastAsia="ru-RU"/>
              </w:rPr>
              <w:t>Влияние человека на среду об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 лексики по теме «Среда обит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 речи новой лекс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я текста «Эта хрупкая план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ересмотр форм глаг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Эколог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 речи новой лекс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в чтении текста «Очистим местность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в монологической речи по теме «Эколог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теме «Эколог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обр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Англ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 речи новой лекс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в чтении текста «Традиции празднования Хэллоуина в Англ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аст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потребление в настоящем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аст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потребление в настоящем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оведческая тема «Соединенное Королевство Великобрита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в монологической речи по теме «Англ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Королевская сем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 речи новой лекс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оведческая тема «Древо Королевской семьи Великобрита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в пересказе текста «Королевская сем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-грамматическая 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лицательные предложения «Какой…!», «Как…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Уэль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 речи новой лекс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в монологической речи по теме «Уэльский язы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дополнение с глагол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в диалогической речи по теме «География Уэльс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овый глагол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дополнение с глаголом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дополнение с глаго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ных врем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монологической речи по теме «Уэль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лексических единиц по теме «Шотланд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 речи новой  лекс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овый глагол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в чтении текста «Эдинбур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оведческая тема «Достопримечательности Шотланд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в монологической речи по  теме «Части Великобрита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дополнение с глагол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уществитель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дополнение с глагол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активном зало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дополнение с глагол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ассивном зало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лексических единиц по теме «Праздн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оведческая тема «Традиции празднования Нового Года в России и Великобрита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Празднование Рожд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в диалогической речи по теме «Подготовка к празднованию Рожд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в чтении текста «Рождество в семье Дональ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лексических единиц по теме «Географическое положение СШ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 речи новой лекс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совершен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в чтении текста «США: страна и ее люд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ые количественные числ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лексических единиц по теме «Население СШ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 речи новой лекс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оведческая тема «Америка -многонациональная стра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в монологической речи «США: социально-географический обзо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лексических единиц «Политическая система СШ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 речи новой лекс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совершенное время в косвенн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в чтении текста «Кто правит страной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оведческая тема «США: политический обзо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в диалогической речи «Путешествие в Америк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лексических единиц по теме «Американские президен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употребления прошедших вре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овый глагол «бра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в чтении текста «Два американских президент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речия «достаточно» с различными частями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длитель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стра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тоговой контроль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в рамках промежуточной аттес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лексических единиц по теме «Австрал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ы знаешь об Австралии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ma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 – необычная страна. Обобщающе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780"/>
        <w:ind w:left="5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780"/>
        <w:ind w:left="5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3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3"/>
      <w:u w:val="none"/>
      <w:vertAlign w:val="baseline"/>
    </w:rPr>
  </w:style>
  <w:style w:type="character" w:styleId="WW8Num12z1">
    <w:name w:val="WW8Num1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c10">
    <w:name w:val="c1 c1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8c14c7">
    <w:name w:val="c28 c14 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01:00Z</dcterms:created>
  <dc:creator>Даниил</dc:creator>
  <dc:description/>
  <cp:keywords/>
  <dc:language>en-US</dc:language>
  <cp:lastModifiedBy>User</cp:lastModifiedBy>
  <cp:lastPrinted>2018-09-11T16:58:00Z</cp:lastPrinted>
  <dcterms:modified xsi:type="dcterms:W3CDTF">2019-09-09T10:50:00Z</dcterms:modified>
  <cp:revision>42</cp:revision>
  <dc:subject/>
  <dc:title/>
</cp:coreProperties>
</file>