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 «Комитет по образованию г. Улан-Удэ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АОУ «Средняя общеобразовательная школа №13 г. Улан-Удэ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1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дагогическим совето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___» ___________ 2017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«Утверждаю»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Директор школы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А.Д. Биликов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«___» ___________ 2017 г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 xml:space="preserve">по математик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 xml:space="preserve">6 класс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на 2017  -  2018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</w:rPr>
      </w:pPr>
      <w:r>
        <w:rPr>
          <w:sz w:val="32"/>
        </w:rPr>
        <w:t>Составила: Нурбаева Д.Б.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учитель математики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Рабочая программа полностью соответствует  Федеральному государственному образовательному стандарту ООО и составлена на основе</w:t>
      </w:r>
      <w:r>
        <w:rPr>
          <w:sz w:val="28"/>
          <w:szCs w:val="28"/>
          <w:lang w:eastAsia="zh-CN"/>
        </w:rPr>
        <w:t xml:space="preserve"> </w:t>
      </w:r>
      <w:r>
        <w:rPr>
          <w:lang w:eastAsia="zh-CN"/>
        </w:rPr>
        <w:t xml:space="preserve">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lang w:eastAsia="zh-CN"/>
        </w:rPr>
        <w:t xml:space="preserve">Рабочая программа по математике для 6 класса ориентирована на использование учебника Н.Я. Виленкина, В.И. Жохова и др. (М.: Мнемозина). 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.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Рабочая программа для 6 класса рассчитана на 5 часов в неделю, всего 170 часов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2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lang w:eastAsia="zh-CN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lang w:eastAsia="zh-CN"/>
        </w:rPr>
        <w:t>умениями общеучебного характера</w:t>
      </w:r>
      <w:r>
        <w:rPr>
          <w:lang w:eastAsia="zh-CN"/>
        </w:rPr>
        <w:t xml:space="preserve">, разнообразными </w:t>
      </w:r>
      <w:r>
        <w:rPr>
          <w:i/>
          <w:iCs/>
          <w:lang w:eastAsia="zh-CN"/>
        </w:rPr>
        <w:t>способами деятельности</w:t>
      </w:r>
      <w:r>
        <w:rPr>
          <w:lang w:eastAsia="zh-CN"/>
        </w:rPr>
        <w:t>, приобретали опы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>
          <w:lang w:eastAsia="zh-CN"/>
        </w:rPr>
      </w:pPr>
      <w:r>
        <w:rPr>
          <w:lang w:eastAsia="zh-CN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uppressAutoHyphens w:val="true"/>
        <w:ind w:firstLine="567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Изучение математики в основной школе  направлено на достижение следующих ц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60" w:after="0"/>
        <w:ind w:left="0" w:firstLine="709"/>
        <w:jc w:val="both"/>
        <w:rPr>
          <w:bCs/>
          <w:lang w:eastAsia="zh-CN"/>
        </w:rPr>
      </w:pPr>
      <w:r>
        <w:rPr>
          <w:bCs/>
          <w:lang w:eastAsia="zh-CN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60" w:after="0"/>
        <w:ind w:left="0" w:firstLine="709"/>
        <w:jc w:val="both"/>
        <w:rPr>
          <w:bCs/>
          <w:lang w:eastAsia="zh-CN"/>
        </w:rPr>
      </w:pPr>
      <w:r>
        <w:rPr>
          <w:bCs/>
          <w:lang w:eastAsia="zh-CN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60" w:after="0"/>
        <w:ind w:left="0" w:firstLine="709"/>
        <w:jc w:val="both"/>
        <w:rPr>
          <w:bCs/>
          <w:lang w:eastAsia="zh-CN"/>
        </w:rPr>
      </w:pPr>
      <w:r>
        <w:rPr>
          <w:bCs/>
          <w:lang w:eastAsia="zh-CN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60" w:after="0"/>
        <w:ind w:left="0" w:firstLine="709"/>
        <w:jc w:val="both"/>
        <w:rPr>
          <w:bCs/>
          <w:lang w:eastAsia="zh-CN"/>
        </w:rPr>
      </w:pPr>
      <w:r>
        <w:rPr>
          <w:bCs/>
          <w:lang w:eastAsia="zh-CN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bCs/>
          <w:lang w:eastAsia="zh-CN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suppressAutoHyphens w:val="true"/>
        <w:ind w:firstLine="709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i/>
          <w:lang w:eastAsia="zh-CN"/>
        </w:rPr>
        <w:t>Основная цель обучения</w:t>
      </w:r>
      <w:r>
        <w:rPr>
          <w:lang w:eastAsia="zh-CN"/>
        </w:rPr>
        <w:t xml:space="preserve"> математики в 6 класс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разбор и  анализ домашнего зад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устный сче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математический диктан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самостоятельная рабо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284" w:firstLine="850"/>
        <w:jc w:val="both"/>
        <w:rPr>
          <w:b/>
          <w:b/>
        </w:rPr>
      </w:pPr>
      <w:r>
        <w:rPr>
          <w:b/>
        </w:rPr>
        <w:t>Планируемые результаты освоения учебного предмета: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в личностном направ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>в метапредметном направ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b/>
          <w:b/>
        </w:rPr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 предметном направ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типы учебных занятий:</w:t>
      </w:r>
    </w:p>
    <w:p>
      <w:pPr>
        <w:pStyle w:val="Normal"/>
        <w:numPr>
          <w:ilvl w:val="0"/>
          <w:numId w:val="5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5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5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5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ind w:left="-17" w:right="-801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  <w:i/>
          <w:color w:val="000000"/>
        </w:rPr>
        <w:t xml:space="preserve">- </w:t>
      </w:r>
      <w:r>
        <w:rPr>
          <w:i/>
        </w:rPr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4"/>
        </w:numPr>
        <w:rPr/>
      </w:pPr>
      <w:r>
        <w:rPr/>
        <w:t>тренинг;</w:t>
      </w:r>
    </w:p>
    <w:p>
      <w:pPr>
        <w:pStyle w:val="Normal"/>
        <w:numPr>
          <w:ilvl w:val="0"/>
          <w:numId w:val="4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jc w:val="both"/>
        <w:rPr/>
      </w:pPr>
      <w:r>
        <w:rPr>
          <w:b/>
          <w:i/>
          <w:color w:val="000000"/>
        </w:rPr>
        <w:t xml:space="preserve">Формы контроля: </w:t>
      </w:r>
      <w:r>
        <w:rPr/>
        <w:t xml:space="preserve"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</w:t>
      </w:r>
    </w:p>
    <w:p>
      <w:pPr>
        <w:pStyle w:val="TextBodyIndent"/>
        <w:jc w:val="both"/>
        <w:rPr/>
      </w:pPr>
      <w:r>
        <w:rPr/>
        <w:t>Текущий контроль проводится с целью проверки усвоения изучаемого и проверяемого программного материала; содержание  определяются учителем с учетом степени сложности изучаемого материала, а также особенностей обучающихся класса. Итоговые контрольные работы проводятся после изучения наиболее значимых тем программы.</w:t>
      </w:r>
    </w:p>
    <w:p>
      <w:pPr>
        <w:pStyle w:val="23"/>
        <w:spacing w:lineRule="auto" w:line="240"/>
        <w:ind w:firstLine="99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rPr>
          <w:b/>
          <w:b/>
        </w:rPr>
      </w:pPr>
      <w:r>
        <w:rPr>
          <w:b/>
        </w:rPr>
        <w:t>1. Делимость чисел</w:t>
      </w:r>
    </w:p>
    <w:p>
      <w:pPr>
        <w:pStyle w:val="Normal"/>
        <w:rPr/>
      </w:pPr>
      <w:r>
        <w:rPr/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 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Сложение и вычитание дробей с разными знаменателями </w:t>
      </w:r>
    </w:p>
    <w:p>
      <w:pPr>
        <w:pStyle w:val="Normal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Основная 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преобразования дробей, сложения и вычитания дроб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 Умножение и деление обыкновенных дробей</w:t>
      </w:r>
    </w:p>
    <w:p>
      <w:pPr>
        <w:pStyle w:val="Normal"/>
        <w:rPr/>
      </w:pPr>
      <w:r>
        <w:rPr/>
        <w:t>Умножение и деление обыкновенных дробей. Основные задачи на дроби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4. Отношения и пропорции </w:t>
      </w:r>
    </w:p>
    <w:p>
      <w:pPr>
        <w:pStyle w:val="Normal"/>
        <w:rPr>
          <w:b/>
          <w:b/>
        </w:rPr>
      </w:pPr>
      <w:r>
        <w:rPr/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5. Положительные и отрицательные числа </w:t>
      </w:r>
    </w:p>
    <w:p>
      <w:pPr>
        <w:pStyle w:val="Normal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расширить представления учащихся о числе путем введения отрицательных чисел.</w:t>
      </w:r>
    </w:p>
    <w:p>
      <w:pPr>
        <w:pStyle w:val="Normal"/>
        <w:rPr>
          <w:b/>
          <w:b/>
        </w:rPr>
      </w:pPr>
      <w:r>
        <w:rPr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6. Сложение и вычитание положительных и отрицательных чисел</w:t>
      </w:r>
    </w:p>
    <w:p>
      <w:pPr>
        <w:pStyle w:val="Normal"/>
        <w:rPr/>
      </w:pPr>
      <w:r>
        <w:rPr/>
        <w:t>Сложение и вычитание положительных и отрицательных чисел.</w:t>
      </w:r>
    </w:p>
    <w:p>
      <w:pPr>
        <w:pStyle w:val="Normal"/>
        <w:rPr>
          <w:color w:val="000000"/>
        </w:rPr>
      </w:pPr>
      <w:r>
        <w:rPr>
          <w:bCs/>
          <w:i/>
          <w:iCs/>
        </w:rPr>
        <w:t>Основная</w:t>
      </w:r>
      <w:r>
        <w:rPr>
          <w:bCs/>
          <w:i/>
          <w:iCs/>
          <w:color w:val="000000"/>
        </w:rPr>
        <w:t xml:space="preserve">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7. Умножение и деление положительных и отрицательных чисел</w:t>
      </w:r>
    </w:p>
    <w:p>
      <w:pPr>
        <w:pStyle w:val="Normal"/>
        <w:rPr/>
      </w:pPr>
      <w:r>
        <w:rPr/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b/>
          <w:b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Решение уравнений</w:t>
      </w:r>
    </w:p>
    <w:p>
      <w:pPr>
        <w:pStyle w:val="Normal"/>
        <w:rPr/>
      </w:pPr>
      <w:r>
        <w:rPr/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Координаты на плоскости</w:t>
      </w:r>
    </w:p>
    <w:p>
      <w:pPr>
        <w:pStyle w:val="Normal"/>
        <w:rPr>
          <w:bCs/>
        </w:rPr>
      </w:pPr>
      <w:r>
        <w:rPr>
          <w:bCs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pStyle w:val="Normal"/>
        <w:rPr>
          <w:bCs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познакомить учащихся с прямоугольной системой координат на плоскост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668"/>
        <w:gridCol w:w="689"/>
        <w:gridCol w:w="663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звание те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ак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Делимость чисел (20 ч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ители и кратные. Повтор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ители и кратные. Повторен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ители и кратные. Повтор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знаки делимости на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знаки делимости на 10 и 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Признаки делимости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Признаки делимости на 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Признаки делимости на 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стые и состав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Таблица прост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зложение на простые множит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зложение натурального числа на  множит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ходная контрольная рабо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Наибольший общий делитель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заимно простые числа. Наибольший общий делител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Нахождение наибольшего общего делителя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именьшее общее кратно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наименьшего общего кратн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НОД и Н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 по теме:  «Делимость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Сложение и вычитание дробей с разными знаменателями (25 ч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Основное свойств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Основное свойств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окращ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окращ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окращ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ведение дробей к общему знаменател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ведение дробей к общему знаменател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ведение дробей к общему знаменател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ведение дробей к общему знаменател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равне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равне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и вычита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и вычита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и вычита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и вычита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Сложе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Сложе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Вычита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Вычита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Сложение и вычита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Сложение и вычитание смешан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Умножение и деление обыкновенных дробей (2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множ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множ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множение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дроби от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дроби от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дроби от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дроби от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дроби от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именение распределительного свойства умно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заимно обрат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заимно обрат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Деление дробе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Контрольная работа №5 по теме: «Деление дробе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числа по ег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числа по ег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числа по ег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числа по ег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Нахождение числа по его дроб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робные выра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робные выра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робные выраж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Нахождение числа по его дроби. Дробные выраж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Контрольная работа №6 по теме: «Нахождение числа по его дроби. Дробные выраж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Отношения и пропорции (21 ча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тнош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тнош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тнош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пор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пор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пор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ямая и обратная пропорциональные зависи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ямая и обратная пропорциональные зависи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ямая и обратная пропорциональные зависи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"Отношения и пропорции"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7 по теме: «Отношения и пропорци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асшта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асшта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асшта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лина окруж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лина окруж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лощадь кру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лощадь круг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Ш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Положительные и отрицательные числа (14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ы на прям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ы на прям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ы на прям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тивополож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тивополож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ротивополож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одуль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одуль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равнение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равнение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зменение вели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зменение вели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Сложение и вычитание положительных и отрицательных чисел (15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помощью координатной прям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помощью координатной прям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отрицатель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отрицатель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разными зна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разными зна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разными зна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разными зна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ложение чисел с разными знак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ычит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ычит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ычит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ычит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Умножение и деление положительных и отрицательных чисел (13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множ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Умнож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Де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циональ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циональ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циональные чис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войства действий с рациональными числ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войства действий с рациональными числ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войства действий с рациональными числ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Решение уравнений (1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скрытие скоб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скрытие скоб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аскрытие скоб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эффициен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эффициен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обные слагае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обные слагае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обные слагае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ешение уравн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ешение уравн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ешение уравн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ешение уравн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Решение уравн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3 по теме: «Решение уравн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Координаты на плоскости (12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ерпендикулярные пря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ерпендикулярные пря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араллельные пря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араллельные пря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ная плоск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ная плоск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ная плоск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оординатная плоск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толбчатые диа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Граф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бобщение и систематизация знаний по теме: «Координаты на плоскост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Контрольная работа №14 по теме: «Координаты на плоскости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Итоговое повторение курса (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Делимость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Сложение и вычитание дробей с разными знаменателя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Умножение и деление обыкновенных дроб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Отношения и пропор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вторение. Решение урав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240" w:after="240"/>
        <w:ind w:first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 учебного предмета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true"/>
        <w:ind w:firstLine="709"/>
        <w:jc w:val="both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486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eastAsia="zh-CN"/>
        </w:rPr>
        <w:t>Математика.6 класс: учебник для общеобразовательных учреждений / Н.Я. Виленкин,  В.И. Жохов, А.С. Чесноков, С.И. Шварцбурд. – М., 2012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true"/>
        <w:ind w:firstLine="709"/>
        <w:jc w:val="both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 xml:space="preserve">  </w:t>
      </w:r>
      <w:r>
        <w:rPr>
          <w:i/>
          <w:sz w:val="26"/>
          <w:szCs w:val="26"/>
          <w:lang w:eastAsia="zh-CN"/>
        </w:rPr>
        <w:t xml:space="preserve">Дополнительная 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Жохов, В. И.</w:t>
      </w:r>
      <w:r>
        <w:rPr>
          <w:rFonts w:eastAsia="Calibri"/>
          <w:sz w:val="26"/>
          <w:szCs w:val="26"/>
          <w:lang w:val="en-US"/>
        </w:rPr>
        <w:t xml:space="preserve"> Математика. 5-6 классы. Программа. Планирование учебного материала 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" w:leader="none"/>
          <w:tab w:val="left" w:pos="1134" w:leader="none"/>
        </w:tabs>
        <w:suppressAutoHyphens w:val="true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И. Жохов. - М.: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5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Жохов, В. И.</w:t>
      </w:r>
      <w:r>
        <w:rPr>
          <w:rFonts w:eastAsia="Calibri"/>
          <w:sz w:val="26"/>
          <w:szCs w:val="26"/>
          <w:lang w:val="en-US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8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Жохов, В. И.</w:t>
      </w:r>
      <w:r>
        <w:rPr>
          <w:rFonts w:eastAsia="Calibri"/>
          <w:sz w:val="26"/>
          <w:szCs w:val="26"/>
          <w:lang w:val="en-US"/>
        </w:rPr>
        <w:t xml:space="preserve"> Математика. </w:t>
      </w:r>
      <w:r>
        <w:rPr>
          <w:rFonts w:eastAsia="Calibri"/>
          <w:sz w:val="26"/>
          <w:szCs w:val="26"/>
        </w:rPr>
        <w:t>6</w:t>
      </w:r>
      <w:r>
        <w:rPr>
          <w:rFonts w:eastAsia="Calibri"/>
          <w:sz w:val="26"/>
          <w:szCs w:val="26"/>
          <w:lang w:val="en-US"/>
        </w:rPr>
        <w:t xml:space="preserve"> класс. Контрольные работы для учащихся / В. И. Жохов, </w:t>
      </w:r>
      <w:r>
        <w:rPr>
          <w:rFonts w:eastAsia="Calibri"/>
          <w:sz w:val="26"/>
          <w:szCs w:val="26"/>
          <w:lang w:val="en-US"/>
        </w:rPr>
        <w:t>JI</w:t>
      </w:r>
      <w:r>
        <w:rPr>
          <w:rFonts w:eastAsia="Calibri"/>
          <w:sz w:val="26"/>
          <w:szCs w:val="26"/>
          <w:lang w:val="en-US"/>
        </w:rPr>
        <w:t xml:space="preserve">. Б. Крайнева. - </w:t>
      </w:r>
      <w:r>
        <w:rPr>
          <w:rFonts w:eastAsia="Calibri"/>
          <w:spacing w:val="30"/>
          <w:sz w:val="26"/>
          <w:szCs w:val="26"/>
          <w:shd w:fill="FFFFFF" w:val="clear"/>
          <w:lang w:val="en-US"/>
        </w:rPr>
        <w:t>М.:</w:t>
      </w:r>
      <w:r>
        <w:rPr>
          <w:rFonts w:eastAsia="Calibri"/>
          <w:sz w:val="26"/>
          <w:szCs w:val="26"/>
          <w:lang w:val="en-US"/>
        </w:rPr>
        <w:t xml:space="preserve">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2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Жохов, В. И.</w:t>
      </w:r>
      <w:r>
        <w:rPr>
          <w:rFonts w:eastAsia="Calibri"/>
          <w:sz w:val="26"/>
          <w:szCs w:val="26"/>
          <w:lang w:val="en-US"/>
        </w:rPr>
        <w:t xml:space="preserve"> Математические диктанты. </w:t>
      </w:r>
      <w:r>
        <w:rPr>
          <w:rFonts w:eastAsia="Calibri"/>
          <w:sz w:val="26"/>
          <w:szCs w:val="26"/>
        </w:rPr>
        <w:t>6</w:t>
      </w:r>
      <w:r>
        <w:rPr>
          <w:rFonts w:eastAsia="Calibri"/>
          <w:sz w:val="26"/>
          <w:szCs w:val="26"/>
          <w:lang w:val="en-US"/>
        </w:rPr>
        <w:t xml:space="preserve"> класс: пособие для учителей и учащихся / В. И. Жохов, И. М. Митяева. </w:t>
      </w:r>
      <w:r>
        <w:rPr>
          <w:rFonts w:eastAsia="Calibri"/>
          <w:spacing w:val="30"/>
          <w:sz w:val="26"/>
          <w:szCs w:val="26"/>
          <w:shd w:fill="FFFFFF" w:val="clear"/>
          <w:lang w:val="en-US"/>
        </w:rPr>
        <w:t>М.:</w:t>
      </w:r>
      <w:r>
        <w:rPr>
          <w:rFonts w:eastAsia="Calibri"/>
          <w:sz w:val="26"/>
          <w:szCs w:val="26"/>
          <w:lang w:val="en-US"/>
        </w:rPr>
        <w:t xml:space="preserve">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2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Жохов, В.</w:t>
      </w:r>
      <w:r>
        <w:rPr>
          <w:rFonts w:eastAsia="Calibri"/>
          <w:sz w:val="26"/>
          <w:szCs w:val="26"/>
          <w:lang w:val="en-US"/>
        </w:rPr>
        <w:t xml:space="preserve"> Я Математический тренажер. </w:t>
      </w:r>
      <w:r>
        <w:rPr>
          <w:rFonts w:eastAsia="Calibri"/>
          <w:sz w:val="26"/>
          <w:szCs w:val="26"/>
        </w:rPr>
        <w:t>6</w:t>
      </w:r>
      <w:r>
        <w:rPr>
          <w:rFonts w:eastAsia="Calibri"/>
          <w:sz w:val="26"/>
          <w:szCs w:val="26"/>
          <w:lang w:val="en-US"/>
        </w:rPr>
        <w:t xml:space="preserve"> класс: пособие для учителей и учащихся / В. И. Жохов, В. Н. Погодин. - М: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8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Рудницкая, В. Н.</w:t>
      </w:r>
      <w:r>
        <w:rPr>
          <w:rFonts w:eastAsia="Calibri"/>
          <w:sz w:val="26"/>
          <w:szCs w:val="26"/>
          <w:lang w:val="en-US"/>
        </w:rPr>
        <w:t xml:space="preserve"> Математика. </w:t>
      </w:r>
      <w:r>
        <w:rPr>
          <w:rFonts w:eastAsia="Calibri"/>
          <w:sz w:val="26"/>
          <w:szCs w:val="26"/>
        </w:rPr>
        <w:t>6</w:t>
      </w:r>
      <w:r>
        <w:rPr>
          <w:rFonts w:eastAsia="Calibri"/>
          <w:sz w:val="26"/>
          <w:szCs w:val="26"/>
          <w:lang w:val="en-US"/>
        </w:rPr>
        <w:t xml:space="preserve"> класс. Рабочая тетрадь № 1: учебное пособие для образовательных учреждений / В. Н. Рудницкая. - </w:t>
      </w:r>
      <w:r>
        <w:rPr>
          <w:rFonts w:eastAsia="Calibri"/>
          <w:spacing w:val="30"/>
          <w:sz w:val="26"/>
          <w:szCs w:val="26"/>
          <w:shd w:fill="FFFFFF" w:val="clear"/>
          <w:lang w:val="en-US"/>
        </w:rPr>
        <w:t>М.:</w:t>
      </w:r>
      <w:r>
        <w:rPr>
          <w:rFonts w:eastAsia="Calibri"/>
          <w:sz w:val="26"/>
          <w:szCs w:val="26"/>
          <w:lang w:val="en-US"/>
        </w:rPr>
        <w:t xml:space="preserve">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  <w:tab w:val="left" w:pos="1134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Рудницкая, В</w:t>
      </w:r>
      <w:r>
        <w:rPr>
          <w:rFonts w:eastAsia="Calibri"/>
          <w:sz w:val="26"/>
          <w:szCs w:val="26"/>
          <w:lang w:val="en-US"/>
        </w:rPr>
        <w:t xml:space="preserve">. Я Математика. </w:t>
      </w:r>
      <w:r>
        <w:rPr>
          <w:rFonts w:eastAsia="Calibri"/>
          <w:sz w:val="26"/>
          <w:szCs w:val="26"/>
        </w:rPr>
        <w:t>6</w:t>
      </w:r>
      <w:r>
        <w:rPr>
          <w:rFonts w:eastAsia="Calibri"/>
          <w:sz w:val="26"/>
          <w:szCs w:val="26"/>
          <w:lang w:val="en-US"/>
        </w:rPr>
        <w:t xml:space="preserve"> класс. Рабочая тетрадь № 2: учебное пособие для образовательных учреждений / В. Н. Рудницкая. - М: Мнемозина, 201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7" w:leader="none"/>
          <w:tab w:val="left" w:pos="1134" w:leader="none"/>
          <w:tab w:val="left" w:pos="1560" w:leader="none"/>
          <w:tab w:val="left" w:pos="1701" w:leader="none"/>
        </w:tabs>
        <w:suppressAutoHyphens w:val="true"/>
        <w:ind w:left="0" w:right="20" w:hanging="0"/>
        <w:jc w:val="both"/>
        <w:rPr/>
      </w:pPr>
      <w:r>
        <w:rPr>
          <w:rFonts w:eastAsia="Calibri"/>
          <w:i/>
          <w:iCs/>
          <w:sz w:val="26"/>
          <w:szCs w:val="26"/>
          <w:shd w:fill="FFFFFF" w:val="clear"/>
          <w:lang w:val="en-US"/>
        </w:rPr>
        <w:t>Учебное</w:t>
      </w:r>
      <w:r>
        <w:rPr>
          <w:rFonts w:eastAsia="Calibri"/>
          <w:sz w:val="26"/>
          <w:szCs w:val="26"/>
          <w:lang w:val="en-US"/>
        </w:rPr>
        <w:t xml:space="preserve"> интерактивное пособие к учебнику Н. Я. Виленкина, В. И. Жохова, А. С. Чеснокова, С. И. Шварцбурда «Математика. 5 класс»: тренажер по математике. М: Мнемозина, 20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i/>
          <w:i/>
          <w:sz w:val="26"/>
          <w:szCs w:val="26"/>
          <w:lang w:eastAsia="zh-CN"/>
        </w:rPr>
      </w:pPr>
      <w:r>
        <w:rPr>
          <w:b/>
          <w:i/>
          <w:sz w:val="26"/>
          <w:szCs w:val="26"/>
          <w:lang w:eastAsia="zh-CN"/>
        </w:rPr>
        <w:t>Специфическое сопровождение (оборудова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ерсональный компьюте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ультимедийный проекто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true"/>
        <w:ind w:firstLine="709"/>
        <w:jc w:val="both"/>
        <w:rPr>
          <w:b/>
          <w:b/>
          <w:i/>
          <w:i/>
          <w:sz w:val="26"/>
          <w:szCs w:val="26"/>
          <w:lang w:eastAsia="zh-CN"/>
        </w:rPr>
      </w:pPr>
      <w:r>
        <w:rPr>
          <w:b/>
          <w:i/>
          <w:sz w:val="26"/>
          <w:szCs w:val="26"/>
          <w:lang w:eastAsia="zh-CN"/>
        </w:rPr>
        <w:t>Информационное сопровожд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айт ФИП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true"/>
        <w:ind w:left="0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айт газеты «Первое сентябр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  <w:lang w:eastAsia="zh-CN"/>
        </w:rPr>
        <w:t>Сайт «</w:t>
      </w:r>
      <w:r>
        <w:rPr>
          <w:sz w:val="26"/>
          <w:szCs w:val="26"/>
          <w:lang w:val="en-US" w:eastAsia="zh-CN"/>
        </w:rPr>
        <w:t>uztzt</w:t>
      </w:r>
      <w:r>
        <w:rPr>
          <w:sz w:val="26"/>
          <w:szCs w:val="26"/>
          <w:lang w:eastAsia="zh-CN"/>
        </w:rPr>
        <w:t>».</w:t>
      </w:r>
    </w:p>
    <w:p>
      <w:pPr>
        <w:pStyle w:val="Normal"/>
        <w:spacing w:lineRule="auto" w:line="276" w:before="0" w:after="20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1768"/>
        <w:gridCol w:w="12"/>
        <w:gridCol w:w="2220"/>
        <w:gridCol w:w="10"/>
        <w:gridCol w:w="15"/>
        <w:gridCol w:w="1844"/>
        <w:gridCol w:w="9"/>
        <w:gridCol w:w="20"/>
        <w:gridCol w:w="7"/>
        <w:gridCol w:w="1641"/>
        <w:gridCol w:w="2107"/>
        <w:gridCol w:w="1584"/>
        <w:gridCol w:w="1539"/>
        <w:gridCol w:w="1670"/>
      </w:tblGrid>
      <w:tr>
        <w:trPr/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имость чисел (20 часов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тели и кратные. 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речи термины: делитель, кратное. Осуществляют самоконтрол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и проблему учебн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.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 и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процесс их выполнения и четко выполняют треб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5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10 и на5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делимости на 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 и 5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10 и на5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5 и 2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давать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Доказывают и опровергают с помощью контрпримеров утверждения о делимости чисел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делимости на 3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давать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9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ют натуральные числа (четные и нечетные, по остатку от деления на 3 и на 9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 и на 9.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простого и составного числа. Доказывают и опровергают с помощью контрпримеров утверждения о делимости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число, состав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ния в практической деятельности: устно прикидывают и оценивают результат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рост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простейшие умозаключения, основывая свои действия ссылками на определение,  признаки, правило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азложение натурального числа на  множител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ют составное число на множители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разложение на множи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общий делитель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наибольшего общего делителя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но простые числа. Наибольший общий делитель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больший общий делитель заданных чисел. Составляют  алгоритм нахождения наибольшего общего делителя (словесный,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хождение наибольшего общего делителя. 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больший общий делитель задан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-простое число, делитель, наибольший общий делите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наименьшего общего кратного.  Используют знаково-символическую форму записи при решени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аименьшего общего кратног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. Составляют алгоритм нахождения общего кратного (словесный, графический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ОД и Н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наименьшее общее кратное заданных чисел при помощи  их разложения  на простые множител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е, наименьшее общее крат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 «Делимость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 25ч</w:t>
            </w:r>
          </w:p>
        </w:tc>
      </w:tr>
      <w:tr>
        <w:trPr>
          <w:trHeight w:val="8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сновное свойство обыкновенной дроби, записывают его с помощью бук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новное свойств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координатного луча объясняют равенство  дробей с разными знаменателями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свойства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 числителя и знаменателя обыкновенной  дроби на задан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окращение  обыкновенных дробей,  находят  равные дроби среди данны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десятичную дробь в виде обыкновенной несократимой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дополнительный множитель к дроби, приводят дроби к общему  знаменател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атель, общий знаменатель, дополнительный множи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обыкновенные дроби в виде десятичной, приведя к знаменателю 10, 100, 1000 и т.д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, знаменатель, сокращ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обыкновенные дроби, приводя  их к общему знаменателю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сравнения двух дробей с одинаковыми числителями и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 сложения (вычитания)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и вычитание обыкновенных дробей с разными знаменател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ют простейшие арифметические уравнения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ая дробь, сравнение дробей, общий знамена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, арифметические действия с дробями, сравн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арифметические уравн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ое число, действия с смешанными числам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числа, вычитание смешанных чисел, сложение смешанных чисе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обыкновенных дробей 28ч</w:t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обыкновенной  дроби на натуральное число. Выполняют умножение  обыкновенной  дроби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обыкновенных дробей. Выполняют умнож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роценты в виде обыкновенных дробей и обыкновенные дроби в виде процентов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я обыкновенной  дроби на натуральное число, умножение  обыкновенной  дроби на натуральное числ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нахождения дроби от числа. Решение простейших задач на нахождение дроби от числ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дроби от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распределительного свойства умножения относительно сложения и вычитания умножают смешанное число на натуральное числ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ительное свойство умножения относительно сложения и вычитания,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текстовые задачи и уравнения с данными, выраженные обыкновенными  дробя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ь от числа, умножение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взаимно обратных чисел. Записывают обыкновенную дробь с помощью букв и дробь ей обратную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число, обратное данному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правило деления обыкновенных дробей.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деление обыкновенных дробе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обыкновенных дробей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сления с обыкновенными дробями, прикидку и оценку  в ходе вычислений. Приводят примеры использования  деления обыкновенных дробей в практической жизни человек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 обыкновенными дробями, деления обыкновенных дробе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5 по теме: «Деление дробей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нахождения числа по его дроби.  Решение простейших задач  на  нахождение числа по его дроб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числа по его дроби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дробного выражения, числителя и знаменателя дробного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авильно читают и записывают дробные  выражения, содержащие сложение, вычитание,  умножение дробей  и скобк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 дробного выражения, содержащего числовые и буквенные выражени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Обобщение и систематизация знаний по теме:. «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, дробное выражение, числитель дробного выражения, знаменатель дробного выраж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6 по теме: «Дробные выражения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тношения и пропорции 21 ч</w:t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отношения двух чисел, взаимно обратного отношения двух чисел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ют какую часть число </w:t>
            </w:r>
            <w:r>
              <w:rPr>
                <w:i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составляет от числа </w:t>
            </w:r>
            <w:r>
              <w:rPr>
                <w:i/>
                <w:sz w:val="20"/>
                <w:szCs w:val="20"/>
              </w:rPr>
              <w:t xml:space="preserve">в. </w:t>
            </w:r>
            <w:r>
              <w:rPr>
                <w:sz w:val="20"/>
                <w:szCs w:val="20"/>
              </w:rPr>
              <w:t xml:space="preserve"> Узнают сколько процентов одно число составляет от другого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ропорции, основного свойства пропорции. Называют средние и крайние члены пропорци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извлекают необходимую информацию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прямо пропорциональных и обратно пропорциональных величин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 пропорциональная величина, обратно пропорциональная величи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"Отношения и пропорции"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вух чисел, взаимно-обратное отношение, Пропорция, крайний член, средний чле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по теме: «Отношения и пропорции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масштаба карты. Составляют  и решают уравнения по условиям задач. 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 и решают уравнения по условиям задач.   Выражают одни единицы измерения величины в других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реальные объекты с их проекциями на плоскость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пропорция, отнош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с помощью инструментов окружности и сравнивают отношение длины окружности к радиусу окружност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окружность, длина окруж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нахождение площади круга. Выделяют в условии задачи данные, необходимые для решения задачи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, площадь круг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, задач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длина окружности, круг, ша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и отрицательные числа 14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примеры использования в окружающем мире положительных и отрицательных чисел (температура, выигрыш-проигрыш, выше-ниже уровня моря 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точками на координатной прямой положительные и отрицательные рациона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число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множество целых чисел и множество рациональных чисел . Формулируют определение противополож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линейные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простейших буквенных выражений при заданном значении букв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число, рациональное число, противополож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модуля числа. Понимают его геометрический смыс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числовых выражений, содержащих знак модул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геометрический смыс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положительные и отрицательные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равн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, сравнение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лгоритмы сравнения положительных и отрицательных чисел при решении  задач и упражнений в изменённой ситуаци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, отрицательное число, координатная пря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положительных и отрицательных чисел 15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рациона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помощью координатной прямо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положительных и отрицательных чисел с помощью координатной прям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на координатном луче, рациональное чи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слож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с разными знаками, слож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записывают с помощью букв правила вычита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ыполняют прикидку и оценку в ходе вычис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та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положительных и отрицательных чисел 13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умножения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умножения положительных и отрицате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деления чисел с разными знакам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ют деление положительных и отрицате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дробных выражений, неизвестный член пропорции,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ления чисел с разными знак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ют представление о числе. Формулируют определение рационального числ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ериодической дроби. Умеют записывать рациональные числа в виде конечных и бесконечных десятич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улируют  определение периодической и непериодической десятичной дроби.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число, бесконечная десятичная дроб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я выражений, выбирая удобный порядок действ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, используя свойство произведения  равного нул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, положительные и отрицательные чис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ешение уравнений 16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 помощью математических терминов какая операция называется раскрытием скобок. Формулируют правило раскрытия скобок, перед которыми стоит знак «+»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+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раскрытия скобок, перед которыми стоит знак «-». 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ытия скобок, перед которыми стоит знак «-»,правила раскрытия скобок при упрощении выражения, нахождении значения выра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числового коэффициента выражения. Называют числовой коэффициент выражения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й коэффициент, упрощение выражения,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знак коэффициента выражения.  Упрощают выражения и указывают его числовой коэффициент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коэффициент, упрощение выражения,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 определение подобных слагаемых. Выполняют действия с помощью распределительного свойства умножения. Распознают подобные слагаемы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подобные слагаемые. Выполняют приведение подобных слагаемых, находят значения выраж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уравнения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, нахождение подобных слагаем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. Подобные слагаемы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я уравнения,  корня уравнения, линейного уравнения. В левой и правой частях уравнений выполняют операции, которые не меняют корни уравнения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арифметических действий. Решают текстовые зада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равило переноса слагаемых из одной части уравнения в другую. Используют полученную информацию при решении уравнений и текстовых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и сравнивают факты и явления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мощи уравнений создают модели реального мира, применяют полученные модели при решении текстовых задач. В процессе решения задач сравнивают, анализируют , обобщают полученные результаты, обосновывают собственную нравственную позицию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решения текстовых задач алгебраическим способом (с помощью составления уравнений)</w:t>
            </w:r>
          </w:p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алгоритм решения урав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, корень уравнения, левая, правая части урав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3 по теме: «Решение уравнений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на плоскости 12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определение перпендикулярных прямых, распознают перпендикулярные  отрезки, лучи и прямые на чертеже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 перпендикулярных прямых с помощью линейки и чертежного треугольника, используют математические  символы для записи перпендикулярности прямых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араллельных прямых, распознают параллельные отрезки, лучи и прямые на чертеже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 параллельных прямых с помощью линейки и чертежного треугольника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, отрезок, лу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КТ для получения информации 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плоскости.  системе координат, начале координат, Формулируют определение координатной плоскости. Называют координаты точек 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координаты точек, строят на координатной плоскости точки по заданным координатам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чатые диаграммы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ставление о видах диаграмм. Читают круговые и столбчатые диаграммы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, круговая диаграмма, столбчатая диа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ставление о графиках зависимостей одной величины от друго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, система координат, начало координат, координатная плоскость, координаты точ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4 по теме: «Координаты на плоскост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курса 6ч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лимость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войства и признаки делимости. Раскладывают число на простые множители. Находят наибольший общий делитель и наименьшее общее кратное.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ложение и вычитание дробей с разными знаменателям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обыкновенные дроби к общему знаменателю. Сравнивают обыкновенные дроби. Выполняют сложение и вычитание обыкновенных дробе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Умножение и деление обыкновенных дробе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тношения и пропор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и вычитание рациональных чисел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6 класс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1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1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21:00Z</dcterms:created>
  <dc:creator>Admin</dc:creator>
  <dc:description/>
  <cp:keywords/>
  <dc:language>en-US</dc:language>
  <cp:lastModifiedBy>Пользователь</cp:lastModifiedBy>
  <cp:lastPrinted>2014-09-15T18:09:00Z</cp:lastPrinted>
  <dcterms:modified xsi:type="dcterms:W3CDTF">2017-12-05T15:04:00Z</dcterms:modified>
  <cp:revision>11</cp:revision>
  <dc:subject/>
  <dc:title>Муниципальное образовательное учреждение</dc:title>
</cp:coreProperties>
</file>