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спект урока по физической культуре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технических действий в баскетбол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. И. О. педагога Казнина И.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:</w:t>
      </w:r>
      <w:r>
        <w:rPr>
          <w:rFonts w:cs="Times New Roman" w:ascii="Times New Roman" w:hAnsi="Times New Roman"/>
          <w:color w:val="000000"/>
          <w:sz w:val="24"/>
          <w:szCs w:val="24"/>
        </w:rPr>
        <w:t> 7 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 и материалы: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ьные мячи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усы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111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Форма урока: </w:t>
      </w:r>
      <w:r>
        <w:rPr>
          <w:rFonts w:cs="Times New Roman" w:ascii="Times New Roman" w:hAnsi="Times New Roman"/>
          <w:sz w:val="28"/>
          <w:szCs w:val="28"/>
        </w:rPr>
        <w:t>практическая работ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Форма работы с учащимися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группова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Место в образовательной программе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ответствует 7 году обучения. Раздел: Баскетбол. Урок №  12 (1 четверть)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Тип урока: </w:t>
      </w:r>
      <w:r>
        <w:rPr>
          <w:rFonts w:cs="Times New Roman" w:ascii="Times New Roman" w:hAnsi="Times New Roman"/>
          <w:sz w:val="28"/>
          <w:szCs w:val="28"/>
        </w:rPr>
        <w:t>урок совершенствования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Цель урока и задачи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технику ведения, передачи и бросков мяча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бучение технике ловли-передачи и броска мяча на месте и в движении, технике перемещений и остановке прыжком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 развивать двигательные качества – ловкость, быстроту реакции, координацию движений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вать условия для оптимизации спортивных способностей учащихся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воспитывать у обучающихся чувство коллективизма, дружбы, взаимовыручки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Методы обучения: </w:t>
      </w:r>
      <w:r>
        <w:rPr>
          <w:rFonts w:cs="Times New Roman" w:ascii="Times New Roman" w:hAnsi="Times New Roman"/>
          <w:sz w:val="28"/>
          <w:szCs w:val="28"/>
        </w:rPr>
        <w:t>словесный, наглядный, практический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.Структура урока (этапы)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готовительная часть. </w:t>
      </w:r>
      <w:r>
        <w:rPr>
          <w:rFonts w:cs="Times New Roman" w:ascii="Times New Roman" w:hAnsi="Times New Roman"/>
          <w:sz w:val="28"/>
          <w:szCs w:val="28"/>
        </w:rPr>
        <w:t>(17мин.)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. Организационный момент. (1мин.)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класса. Приветствие учителя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Сообщение темы, цели и задач урока, мотивация учения (1мин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тему, уточнение направлений актуализации изученного материала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Воспроизведение изученного и его применение в стандартных условиях (15мин)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276"/>
        <w:gridCol w:w="3368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одьб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ыч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носках, руки на поя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ятках, руки за голо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нешней части сто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нутренней части сто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ной вперед перекатом с носка на пя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катом с пятки на нос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ыч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ной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ым боком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вым боком впере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е на восстановление дых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У с баскетбольным мячом на мест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.п. – стойка ноги врозь, мяч внизу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головы вперед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головы назад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головы влево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головы вправо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.п. – прежнее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– круг руками влево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- круг руками вправо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уг руками влево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руками вл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.п. – прежнее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к левой ноге, мячом коснуться носка ноги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к правой ноге, мячом коснуться носка ноги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.п. – ноги врозь, мяч перед собой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туловища влево, мяч влево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туловища вправо, мяч вправо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.п. – основная стойка, руки вниз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 влево, мяч вперед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 вправо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.п.–основная стойка, мяч за головой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-присед, мяч вперед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-присед, мяч вперед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.п.–основная стойка, мяч за головой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 левой ногой, мяч вперед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 правой ногой, мяч вперед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.п. – основная стойка, мяч внизу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стойку, ноги врозь, мяч вверх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стойку, ноги врозь, мяч вверх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с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медле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а прямая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 соединить, подбородок выше, дистанция 2 ша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ющий чаще шаг, бегом-мар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среднем темпе, дистанция 2 беговых ша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– подняться на носки, руки вверх – ВДО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– опуститьс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низ – ВЫДО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а прям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 с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а прям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прямы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ши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и прямы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ниж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ки от пола не отры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 на уровне пле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ки от пола не отры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 выш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прям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ашка рук выш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5 мин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Перенос приобретенных знаний и их первичное применение в новых или измененных условиях с целью формирования умений</w:t>
      </w:r>
      <w:r>
        <w:rPr/>
        <w:t xml:space="preserve">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3402"/>
      </w:tblGrid>
      <w:tr>
        <w:trPr>
          <w:trHeight w:val="18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я с мячом «Школа мяча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мяча вокруг туловища влево (впра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мяча за спиной на месте вправо (влево)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ка»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firstLine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инуть мяч вверх – коснуться руками пола – поймать мяч, не дав ему уп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ршенствование техники ведения мяч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й, левой рукой по прям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изменением направления движения (с обводкой стое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техники ловли-передачи мяча в пар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умя руками от груди с 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 же с шагом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 же с отскоком от п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ной рукой от плеча (правой, лев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бинация из освоенных элементов: ловля мяча – ведение – бросок в кольцо – подбор мяча – передач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елится на две команды, которые построены в колонны у средней линии зала. По сигналу первый игрок команды преодолевает расстояние до корзины с ведением мяча, бросает в корзину, подбирает мяч, ведет мяч до линии нападения волейбольной разметки и передачей отдает мяч второму игроку команды. Команда, первая забившая 10 мячей, побеждает. Затем команды меняются щит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«хватки мяч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к себе не прижимать, не ронять на п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посылается в пол правой (левой) рукой за спи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удерживается двумя руками за спиной на уровне пояса. Подбросить мяч движением кистей так, чтобы он перелетел через голову вперед. Поймать мяч двумя руками перед соб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ведется сбоку-спереди правой, левой рукой. Ведение выполняется толчкообразными движениями кисти за счет сгибания и разгибания руки в локтевом суставе и мягкого направляющего толчка пальцам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о.с. баскетболиста, мяч на уровне груди. Руки полностью выпрямляются вперед – вниз, движение кистей и пальцев уточняет направление полета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, чтобы рука была прямая во время пере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ть пробежек, нарушений в ведении. Бросок в кольцо выполнять заданным способом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ая часть</w:t>
      </w:r>
      <w:r>
        <w:rPr>
          <w:rFonts w:cs="Times New Roman" w:ascii="Times New Roman" w:hAnsi="Times New Roman"/>
          <w:sz w:val="28"/>
          <w:szCs w:val="28"/>
        </w:rPr>
        <w:t>. (3мин.)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Этап постановки домашнего задания. Инструктаж по домашнему заданию (1мин.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ягивание из виса (мальчики) 5 раз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сгибание и разгибание рук в упоре лежа (девочки) 10 раз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дение итогов урока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2мин.)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выполненной работы. Рефлексия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ценивает работу учащихся на уроке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прощается с учащимис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ое обеспечение урока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шшарин Б.А., Завьялов Л.К., Кумарин Ю.Ф. Педагогика физической культуры: Учебное пособие. – СПб.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льная книга учителя физической культуры. / Под. Ред. Л.Б. Кофмана. –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лодов Ж.К., Кузнецов В.С. Теория и методика физического воспитания и спорта: Учебное пособие. –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ин М.И. Психолого-педагогические основы физического воспитания. – М.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ьин Е.П. Психология физического воспитания. – М.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як Ю.Д. Теория и методика бучения предмету «Физическая культура»: Учебное пособие. –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учебная программа по физической культуре. // Физическая культура в школе. - 1999. - № 2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ельский В.Ф. Методика урока физической культуры в старших классах: Учебно-методическое пособие. –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ая деятельность молодого учителя. / Под ред. С.Г. Вершловского, Л.Н. Лесохиной. –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дрик А.В. Учитель: мастерство и вдохновение. – М., 1986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тернет-ресурс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1:11:00Z</dcterms:created>
  <dc:creator>Казнина</dc:creator>
  <dc:description/>
  <cp:keywords/>
  <dc:language>en-US</dc:language>
  <cp:lastModifiedBy>XP</cp:lastModifiedBy>
  <dcterms:modified xsi:type="dcterms:W3CDTF">2019-12-01T11:24:00Z</dcterms:modified>
  <cp:revision>4</cp:revision>
  <dc:subject/>
  <dc:title/>
</cp:coreProperties>
</file>