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тверждено___________                           Утверждено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по ВР А.Н. Власова                            Директор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БОУ «Новоаганская ОСШ имени маршала Советского Сою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К. Жуков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.В. Дубр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96"/>
          <w:szCs w:val="96"/>
        </w:rPr>
      </w:pPr>
      <w:r>
        <w:rPr>
          <w:rFonts w:cs="Monotype Corsiva" w:ascii="Monotype Corsiva" w:hAnsi="Monotype Corsiva"/>
          <w:b/>
          <w:color w:val="008000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z w:val="96"/>
          <w:szCs w:val="96"/>
        </w:rPr>
        <w:t>Программа воспитательной работы   5 – 9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CC33"/>
          <w:sz w:val="120"/>
          <w:szCs w:val="120"/>
        </w:rPr>
      </w:pPr>
      <w:r>
        <w:rPr>
          <w:rFonts w:cs="Monotype Corsiva" w:ascii="Monotype Corsiva" w:hAnsi="Monotype Corsiva"/>
          <w:b/>
          <w:color w:val="33CC33"/>
          <w:sz w:val="120"/>
          <w:szCs w:val="120"/>
        </w:rPr>
        <w:t>«Я расту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CC33"/>
          <w:sz w:val="96"/>
          <w:szCs w:val="96"/>
        </w:rPr>
      </w:pPr>
      <w:r>
        <w:rPr>
          <w:rFonts w:cs="Monotype Corsiva" w:ascii="Monotype Corsiva" w:hAnsi="Monotype Corsiva"/>
          <w:b/>
          <w:color w:val="33CC33"/>
          <w:sz w:val="96"/>
          <w:szCs w:val="96"/>
        </w:rPr>
      </w:r>
    </w:p>
    <w:p>
      <w:pPr>
        <w:pStyle w:val="Normal"/>
        <w:ind w:firstLine="342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34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34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i/>
          <w:sz w:val="40"/>
          <w:szCs w:val="40"/>
        </w:rPr>
        <w:t>Классный руководитель: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b/>
          <w:i/>
          <w:sz w:val="40"/>
          <w:szCs w:val="40"/>
        </w:rPr>
        <w:t>М.А. Юр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г.т. Новоаганск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9/2020 год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Style1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3</w:t>
      </w:r>
    </w:p>
    <w:p>
      <w:pPr>
        <w:pStyle w:val="Style13"/>
        <w:numPr>
          <w:ilvl w:val="0"/>
          <w:numId w:val="15"/>
        </w:numPr>
        <w:rPr/>
      </w:pPr>
      <w:r>
        <w:rPr>
          <w:sz w:val="28"/>
          <w:szCs w:val="28"/>
        </w:rPr>
        <w:t>Программа воспитания «Я расту»……………………………………… ..3</w:t>
      </w:r>
    </w:p>
    <w:p>
      <w:pPr>
        <w:pStyle w:val="Style1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Цели и задачи программы…………………………………………………4</w:t>
      </w:r>
    </w:p>
    <w:p>
      <w:pPr>
        <w:pStyle w:val="Style1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сновные принципы и направления воспитания………………..……....6</w:t>
      </w:r>
    </w:p>
    <w:p>
      <w:pPr>
        <w:pStyle w:val="Style13"/>
        <w:numPr>
          <w:ilvl w:val="0"/>
          <w:numId w:val="15"/>
        </w:numPr>
        <w:rPr/>
      </w:pPr>
      <w:r>
        <w:rPr>
          <w:sz w:val="28"/>
          <w:szCs w:val="28"/>
        </w:rPr>
        <w:t>Направления программы………………………………………………..…7</w:t>
      </w:r>
    </w:p>
    <w:p>
      <w:pPr>
        <w:pStyle w:val="Style13"/>
        <w:numPr>
          <w:ilvl w:val="0"/>
          <w:numId w:val="15"/>
        </w:numPr>
        <w:rPr/>
      </w:pPr>
      <w:r>
        <w:rPr>
          <w:sz w:val="28"/>
          <w:szCs w:val="28"/>
        </w:rPr>
        <w:t>Прогнозируемые результаты и этапы воспитания……………………....8</w:t>
      </w:r>
    </w:p>
    <w:p>
      <w:pPr>
        <w:pStyle w:val="Style13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Характеристика класса …………………………………………………..14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23"/>
        </w:numPr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воспитательной деятельности………………………… …13</w:t>
      </w:r>
    </w:p>
    <w:p>
      <w:pPr>
        <w:pStyle w:val="Style13"/>
        <w:numPr>
          <w:ilvl w:val="0"/>
          <w:numId w:val="23"/>
        </w:numPr>
        <w:rPr>
          <w:bCs/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на 2019– 2020 учебный год 15</w:t>
      </w:r>
    </w:p>
    <w:p>
      <w:pPr>
        <w:pStyle w:val="Normal"/>
        <w:numPr>
          <w:ilvl w:val="0"/>
          <w:numId w:val="2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ные часы……………………………………………..……………... 20 </w:t>
      </w:r>
    </w:p>
    <w:p>
      <w:pPr>
        <w:pStyle w:val="Style13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II.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46"/>
        </w:numPr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дивидуальная работа с учащимися……………………………..…33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44"/>
        </w:numPr>
        <w:rPr>
          <w:rStyle w:val="StrongEmphasis"/>
          <w:bCs w:val="false"/>
          <w:i/>
          <w:i/>
          <w:i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филактическая работа……………………………………………….34</w:t>
      </w:r>
    </w:p>
    <w:p>
      <w:pPr>
        <w:pStyle w:val="Style13"/>
        <w:numPr>
          <w:ilvl w:val="0"/>
          <w:numId w:val="44"/>
        </w:numPr>
        <w:rPr>
          <w:b/>
          <w:b/>
          <w:i/>
          <w:i/>
          <w:i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та с родителями……………………………………………………..35</w:t>
      </w:r>
    </w:p>
    <w:p>
      <w:pPr>
        <w:pStyle w:val="Style13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4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Механизм реализации программы "Я расту"……………………………38</w:t>
      </w:r>
    </w:p>
    <w:p>
      <w:pPr>
        <w:pStyle w:val="Style13"/>
        <w:numPr>
          <w:ilvl w:val="0"/>
          <w:numId w:val="34"/>
        </w:numPr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оуправление в коллективе…….……………………………………...41</w:t>
      </w:r>
    </w:p>
    <w:p>
      <w:pPr>
        <w:pStyle w:val="Style13"/>
        <w:numPr>
          <w:ilvl w:val="0"/>
          <w:numId w:val="34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Учебно-методическое и материально-техническое обеспечение внеурочной деятельности………………………………………………………………..42</w:t>
      </w:r>
    </w:p>
    <w:p>
      <w:pPr>
        <w:pStyle w:val="Style13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 4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44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44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144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144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144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амообразования по воспитательной работе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Индивидуальная работа в процессе воспитания».</w:t>
      </w:r>
    </w:p>
    <w:p>
      <w:pPr>
        <w:pStyle w:val="Style13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оспитания « Я расту».</w:t>
      </w:r>
    </w:p>
    <w:p>
      <w:pPr>
        <w:pStyle w:val="Normal"/>
        <w:spacing w:before="240" w:after="0"/>
        <w:ind w:firstLine="5398"/>
        <w:rPr>
          <w:i/>
          <w:i/>
          <w:color w:val="FF0000"/>
        </w:rPr>
      </w:pPr>
      <w:r>
        <w:rPr>
          <w:i/>
          <w:color w:val="FF0000"/>
        </w:rPr>
        <w:t>В каждом человеке природа всходит</w:t>
      </w:r>
    </w:p>
    <w:p>
      <w:pPr>
        <w:pStyle w:val="Normal"/>
        <w:ind w:firstLine="5400"/>
        <w:rPr>
          <w:i/>
          <w:i/>
          <w:color w:val="FF0000"/>
        </w:rPr>
      </w:pPr>
      <w:r>
        <w:rPr>
          <w:i/>
          <w:color w:val="FF0000"/>
        </w:rPr>
        <w:t>либо злаками, либо сорной травой;</w:t>
      </w:r>
    </w:p>
    <w:p>
      <w:pPr>
        <w:pStyle w:val="Normal"/>
        <w:ind w:firstLine="5400"/>
        <w:rPr>
          <w:i/>
          <w:i/>
          <w:color w:val="FF0000"/>
        </w:rPr>
      </w:pPr>
      <w:r>
        <w:rPr>
          <w:i/>
          <w:color w:val="FF0000"/>
        </w:rPr>
        <w:t xml:space="preserve">пусть он своевременно поливает </w:t>
      </w:r>
    </w:p>
    <w:p>
      <w:pPr>
        <w:pStyle w:val="Normal"/>
        <w:ind w:firstLine="5400"/>
        <w:rPr>
          <w:i/>
          <w:i/>
          <w:color w:val="FF0000"/>
        </w:rPr>
      </w:pPr>
      <w:r>
        <w:rPr>
          <w:i/>
          <w:color w:val="FF0000"/>
        </w:rPr>
        <w:t>первое и истребляет второе</w:t>
      </w:r>
    </w:p>
    <w:p>
      <w:pPr>
        <w:pStyle w:val="Normal"/>
        <w:ind w:firstLine="4860"/>
        <w:jc w:val="right"/>
        <w:rPr>
          <w:color w:val="FF0000"/>
        </w:rPr>
      </w:pPr>
      <w:r>
        <w:rPr>
          <w:color w:val="FF0000"/>
        </w:rPr>
        <w:t>Фрэнсис Бэкон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рограмма воспитательной работы класса составлена с учетом нормативных документов по воспитательной работе (Закон об образовании, должностные обязанности классного руководителя, Устав школы) на основе общешкольного плана воспитательной работы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Сегодня трудно воспитывать детей, они приходят к нам уже со своим опытом, который заложен семьей, а в каждой семье есть свои особенности, свои взгляды на жизнь, которые должен учитывать педагог.</w:t>
      </w:r>
    </w:p>
    <w:p>
      <w:pPr>
        <w:pStyle w:val="Style13"/>
        <w:jc w:val="both"/>
        <w:rPr/>
      </w:pPr>
      <w:r>
        <w:rPr>
          <w:sz w:val="28"/>
          <w:szCs w:val="28"/>
        </w:rPr>
        <w:t>Каждый ребенок в жизни сталкивается с положительными и отрицательными примерами.  Моя задача, как педагога, сделать так, чтобы выбор был сделан в пользу первого, что необходимо будет не только для школы, но и для дальнейшей жизни, сделает наше общество лучше. А приобретение положительных качеств сделает его успешным в дальнейшем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Почему же я выбрала такое название: «Я расту»? Процесс социализации происходит в течение всей жизни, и это детям необходимо понять. На каждой ступеньке своего развития ребенок растет не только физически, но и должен совершенствоваться духовно. Лишь тот осознает себя полноценной личностью, кто нашел свой путь к любви и самоуважению, последнее же во многом зависит от приобретенных знаний, опыта и умений решать жизненные проблемы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В реализации программы воспитания нужно предусмотреть участие своих воспитанников в различных делах школы и класса, но в то же время избрать в качестве приоритетного - существенное  влияние на развитие личности учащихся и формирование неповторимой индивидуальности классного коллектива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индивидуальной работы с учащимися связано с заботой о детях, с созданием благоприятной сферы для формирования личности и индивидуальности каждого ребенка, с поиском наиболее эффективных приемов и методов воспитательного воздействия на каждого воспитанника, и желаемый результат можно достичь только последовательностью и согласованностью целенаправленных действий.</w:t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е классного коллектива; создание комфортной обстановки, благоприятных условий для социализации и успешного нравственного развития индивидуальных способностей каждого ученика с учётом интересов и имеющегося жизненного опыта.  </w:t>
      </w:r>
    </w:p>
    <w:p>
      <w:pPr>
        <w:pStyle w:val="Normal"/>
        <w:spacing w:lineRule="auto" w:line="360"/>
        <w:ind w:firstLine="708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3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благоприятной психологической обстановки для вхождения учащихся в новую учебную ситуацию, оказывать помощь в процессе адаптации в средней школе.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общечеловеческие нравственные нормы морали (доброту, взаимопонимание, толерантность чуткость, внимательность, честь, долг  и др.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потребность в здоровом образе жизни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учащихся с прошлым и настоящим своей малой родины, приобщать учащихся к культуре своего отечества, народа, формировать потребность в высоких культурных и духовных ценностях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отребность в творческом труде, воспитание трудолюбия как высокой ценности в жизни;</w:t>
      </w:r>
    </w:p>
    <w:p>
      <w:pPr>
        <w:pStyle w:val="Style13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скрытию интеллектуальных и творческих способностей учащихся, развитию навыков коллективного взаимодействия посредством организации эмоционально насыщенной деятельности классного коллектива. </w:t>
      </w:r>
    </w:p>
    <w:p>
      <w:pPr>
        <w:pStyle w:val="Style13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амоорганизации, самообслуживания, способствовать формированию сознательной дисциплин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к процессу выработки стратегии воспитания, а также организации жизнедеятельности класса.</w:t>
      </w:r>
    </w:p>
    <w:p>
      <w:pPr>
        <w:pStyle w:val="Style13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истему самоуправления в клас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ие технологии, положенные в основу програм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основе программы воспитания в классе лежат следующие педагогические технологии: </w:t>
      </w:r>
    </w:p>
    <w:p>
      <w:pPr>
        <w:pStyle w:val="Style12"/>
        <w:numPr>
          <w:ilvl w:val="0"/>
          <w:numId w:val="8"/>
        </w:numPr>
        <w:spacing w:before="0" w:after="0"/>
        <w:ind w:left="735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гуманного коллективного воспитания В.А.Сухомлинского;</w:t>
      </w:r>
    </w:p>
    <w:p>
      <w:pPr>
        <w:pStyle w:val="Style12"/>
        <w:numPr>
          <w:ilvl w:val="0"/>
          <w:numId w:val="8"/>
        </w:numPr>
        <w:spacing w:before="0" w:after="0"/>
        <w:ind w:left="735" w:right="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коллективного творческого воспитания И.П.Иванова; </w:t>
      </w:r>
    </w:p>
    <w:p>
      <w:pPr>
        <w:pStyle w:val="Style12"/>
        <w:numPr>
          <w:ilvl w:val="0"/>
          <w:numId w:val="8"/>
        </w:numPr>
        <w:spacing w:before="0" w:after="0"/>
        <w:ind w:left="735" w:right="15" w:hanging="360"/>
        <w:jc w:val="both"/>
        <w:rPr/>
      </w:pPr>
      <w:r>
        <w:rPr>
          <w:sz w:val="28"/>
          <w:szCs w:val="28"/>
        </w:rPr>
        <w:t>технология организации и проведения группового воспитательного дела  Н.Е.Щурков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ние осуществляется через организацию жизнедеятельности ребенка в коллективе.</w:t>
      </w:r>
      <w:r>
        <w:rPr>
          <w:sz w:val="28"/>
          <w:szCs w:val="28"/>
        </w:rPr>
        <w:t xml:space="preserve">  Формы организации воспитательной деятельности самые разнообразные (воспитание в процессе обучения; внеклассная и внешкольная работа, работа с семьей).</w:t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граммы: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отрена для учащихся 5 – 9 классов.                        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биться положительных результатов, я считаю целесообразным,  на основе возрастных особенностей детей можно выделить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и этапа воспитания</w:t>
      </w:r>
    </w:p>
    <w:p>
      <w:pPr>
        <w:pStyle w:val="Style1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-  11 – 12 лет. </w:t>
      </w:r>
      <w:r>
        <w:rPr>
          <w:sz w:val="28"/>
          <w:szCs w:val="28"/>
        </w:rPr>
        <w:t>Наряду  с существующими приоритетами в обществе, есть качества, которые в наше время ушли на второй план: справедливость, доброта, трудолюбие, уважение.</w:t>
      </w:r>
    </w:p>
    <w:p>
      <w:pPr>
        <w:pStyle w:val="Style13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13 – 14 лет. </w:t>
      </w:r>
      <w:r>
        <w:rPr>
          <w:sz w:val="28"/>
          <w:szCs w:val="28"/>
        </w:rPr>
        <w:t xml:space="preserve"> Дальнейшее совершенствование этих качеств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- 14 – 15 лет. </w:t>
      </w:r>
      <w:r>
        <w:rPr>
          <w:sz w:val="28"/>
          <w:szCs w:val="28"/>
        </w:rPr>
        <w:t>Индивидуальная корректировка качест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51"/>
        <w:gridCol w:w="3260"/>
        <w:gridCol w:w="2552"/>
      </w:tblGrid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ые категории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й возра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ребенком собственных действий, которые помогут ему быть успеш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жить по заданному плану (в классе), анализировать, что он делает и объяснять, почему для него это важ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достижений «Я расту» в коллектив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возра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ценностных норм общения, поведения и взаимоотношений на основе необходимости достижений признанного сверстниками успех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онятиями норм общения, взаимодействие в команде, группе, классе,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достижений «Я расту» в коллектив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й возра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воспитанником собственной системы взглядов, знаний, убеждений, жизненных принципов на основе общечеловечески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 общения взаимодействия, которые приняты в современном обществе и умение анализировать собственные изменения, организовывать и проводить мероприятия, аргументировать свою точку зрения, работать в коман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достижений «Я расту» в коллективе</w:t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всех этапов дети должны уметь ставить цели, анализировать свои поступки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о мере реализации данная программа   корректиру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я программы воспитания  основана на принципах: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i/>
          <w:iCs/>
          <w:sz w:val="28"/>
          <w:szCs w:val="28"/>
        </w:rPr>
        <w:t>Приоритет общечеловеческих нравственных ценностей.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rStyle w:val="StrongEmphasis"/>
          <w:i/>
          <w:iCs/>
          <w:sz w:val="28"/>
          <w:szCs w:val="28"/>
        </w:rPr>
        <w:t>Принцип природосообразности.</w:t>
      </w:r>
      <w:r>
        <w:rPr>
          <w:sz w:val="28"/>
          <w:szCs w:val="28"/>
        </w:rPr>
        <w:t xml:space="preserve"> Сложный возрастной период, переживаемый детьми, требует профессионально грамотного подбора форм и методов организации жизнедеятельности классного коллектива и личности в нем. 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3. </w:t>
      </w:r>
      <w:r>
        <w:rPr>
          <w:rStyle w:val="StrongEmphasis"/>
          <w:i/>
          <w:iCs/>
          <w:sz w:val="28"/>
          <w:szCs w:val="28"/>
        </w:rPr>
        <w:t>Принцип успешности.</w:t>
      </w:r>
      <w:r>
        <w:rPr>
          <w:sz w:val="28"/>
          <w:szCs w:val="28"/>
        </w:rPr>
        <w:t xml:space="preserve"> И взрослому, и ребенку нужно чувствовать собственную значимость и успешность. Степень успешности определяет самочувствие человека, его отношение к миру, желание участвовать в работе, стимулирует стремление к творчеству и сотрудничеству. Эмоциональное переживание успеха способствует росту активности ребенка в дальнейшей деятельности. 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4. </w:t>
      </w:r>
      <w:r>
        <w:rPr>
          <w:rStyle w:val="StrongEmphasis"/>
          <w:i/>
          <w:iCs/>
          <w:sz w:val="28"/>
          <w:szCs w:val="28"/>
        </w:rPr>
        <w:t>Принцип свободы выбора.</w:t>
      </w:r>
      <w:r>
        <w:rPr>
          <w:sz w:val="28"/>
          <w:szCs w:val="28"/>
        </w:rPr>
        <w:t xml:space="preserve"> Каждому ребенку важно проявить себя в коллективе. Нужно и можно для каждого найти занятие по душе, поручение с учетом возможностей ученика, его интересов, личностных качеств, помочь каждому ощутить свою значимость для коллектива. Предоставляя свободу выбора, необходимо готовить ребенка к умению видеть его последствия и нести за это ответственность.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5. </w:t>
      </w:r>
      <w:r>
        <w:rPr>
          <w:rStyle w:val="StrongEmphasis"/>
          <w:i/>
          <w:iCs/>
          <w:sz w:val="28"/>
          <w:szCs w:val="28"/>
        </w:rPr>
        <w:t>Принцип сотворчества.</w:t>
      </w:r>
      <w:r>
        <w:rPr>
          <w:sz w:val="28"/>
          <w:szCs w:val="28"/>
        </w:rPr>
        <w:t xml:space="preserve"> Творчество - универсальный механизм развития личности. Совместная творческая деятельность, в которой каждый ученик находит приложение своим способностям, способствует прохождению детей через ситуацию успеха, эмоционально закрепляя достигнутые результаты. </w:t>
      </w:r>
    </w:p>
    <w:p>
      <w:pPr>
        <w:pStyle w:val="Style13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6. </w:t>
      </w:r>
      <w:r>
        <w:rPr>
          <w:rStyle w:val="StrongEmphasis"/>
          <w:i/>
          <w:iCs/>
          <w:sz w:val="28"/>
          <w:szCs w:val="28"/>
        </w:rPr>
        <w:t>Принцип коллективно – творческое дело.</w:t>
      </w:r>
      <w:r>
        <w:rPr>
          <w:sz w:val="28"/>
          <w:szCs w:val="28"/>
        </w:rPr>
        <w:t xml:space="preserve"> Деятельность не является набором разнообразных форм, она призвана порождать удовлетворение и радость от самого процесса реализации иде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На основе данных принципов  можно выделить приоритетные направления в воспитательной работе: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жданско-патриотическо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равственное и духовное воспитани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положительного отношения к труду и творчеству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ллектуальное воспитани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ьесберегающее воспитани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окультурное и медиакультурное воспитани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ьтурологическое и эстетическое воспитание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ое воспитание и культура безопасности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ейные ценности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коммуникативной культуры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ое воспитание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еализуются через 7 основных модулей воспитания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Я – гражданин Росси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ражданское и патриотическое воспитание.)</w:t>
      </w:r>
    </w:p>
    <w:p>
      <w:pPr>
        <w:pStyle w:val="Style13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Мы за здоровый образ жизни»</w:t>
      </w:r>
    </w:p>
    <w:p>
      <w:pPr>
        <w:pStyle w:val="Style13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Через красивое к человечному» </w:t>
      </w:r>
      <w:r>
        <w:rPr>
          <w:i/>
          <w:sz w:val="28"/>
          <w:szCs w:val="28"/>
        </w:rPr>
        <w:t>(экологическое, эстетическое воспитание)</w:t>
      </w:r>
    </w:p>
    <w:p>
      <w:pPr>
        <w:pStyle w:val="Style13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Творцы»</w:t>
      </w:r>
      <w:r>
        <w:rPr>
          <w:i/>
          <w:sz w:val="28"/>
          <w:szCs w:val="28"/>
        </w:rPr>
        <w:t xml:space="preserve"> (развитие творческих способностей)</w:t>
      </w:r>
    </w:p>
    <w:p>
      <w:pPr>
        <w:pStyle w:val="Style13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Школа будущих академиков»</w:t>
      </w:r>
      <w:r>
        <w:rPr>
          <w:i/>
          <w:sz w:val="28"/>
          <w:szCs w:val="28"/>
        </w:rPr>
        <w:t xml:space="preserve"> (интеллектуально-познавательная деятельность)</w:t>
      </w:r>
    </w:p>
    <w:p>
      <w:pPr>
        <w:pStyle w:val="Style13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В дружбе взрослых и детей – сила школы и семей»</w:t>
      </w:r>
      <w:r>
        <w:rPr>
          <w:i/>
          <w:sz w:val="28"/>
          <w:szCs w:val="28"/>
        </w:rPr>
        <w:t xml:space="preserve"> (привитие общечеловеческих ценностей детям, работа с родителями)</w:t>
      </w:r>
    </w:p>
    <w:p>
      <w:pPr>
        <w:pStyle w:val="Style13"/>
        <w:numPr>
          <w:ilvl w:val="0"/>
          <w:numId w:val="35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ы поем со страной!» </w:t>
      </w:r>
      <w:r>
        <w:rPr>
          <w:b/>
          <w:i/>
          <w:sz w:val="28"/>
          <w:szCs w:val="28"/>
        </w:rPr>
        <w:t>(</w:t>
      </w:r>
      <w:r>
        <w:rPr>
          <w:i/>
          <w:sz w:val="28"/>
        </w:rPr>
        <w:t>календарные праздники годового цикла)</w:t>
      </w:r>
    </w:p>
    <w:p>
      <w:pPr>
        <w:pStyle w:val="Style13"/>
        <w:ind w:left="435" w:hanging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435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словия успешной реализации программы: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Поддержка идеи программы коллективами школы, учащимися, их родителями и учителями. </w:t>
      </w:r>
    </w:p>
    <w:p>
      <w:pPr>
        <w:pStyle w:val="Style13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еализации программы семью.</w:t>
      </w:r>
    </w:p>
    <w:p>
      <w:pPr>
        <w:pStyle w:val="Style13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активной, эмоционально насыщенной деятельности детей и родителей. </w:t>
      </w:r>
    </w:p>
    <w:p>
      <w:pPr>
        <w:pStyle w:val="Style13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учителями, работающими в классе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шная и полная реализации программы позволит воспитать Личность: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социально активную, выбирающую здоровый образ жизни и грамотно действующую в нестандартных ситуациях;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имеющая возможность раскрыться собственной индивидуальности через навыки группового взаимодействия, работу творческого коллектива;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 творческой самореализации;</w:t>
      </w:r>
    </w:p>
    <w:p>
      <w:pPr>
        <w:pStyle w:val="Style1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ющую видеть перспективу своей жизни и строить планы по ее построению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казатели результатив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здание сплочённого коллекти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отенциальный рост ребёнка, как лидера в какой-либо области, отражающийся в личных достижениях учени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ённость каждого ребёнка в классный коллекти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жизнедеятельностью в классе всех учащихся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заимосвязь и согласованные действия родителей, педагогов, учащихся и классного руководителя по всем вопросам</w:t>
      </w:r>
      <w:r>
        <w:rPr/>
        <w:t>.</w:t>
      </w:r>
    </w:p>
    <w:p>
      <w:pPr>
        <w:pStyle w:val="Style1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езультатом данной программы   является  </w:t>
      </w:r>
      <w:r>
        <w:rPr>
          <w:b/>
          <w:color w:val="FF0000"/>
          <w:sz w:val="28"/>
          <w:szCs w:val="28"/>
        </w:rPr>
        <w:t>ЛИЧНОСТЬ, способная жить в современном мире, жить в социуме, в семье, в трудовом коллективе.</w:t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Программа РАССЧИТАНА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мочь учащимся поставить перед собой цель и стараться достичь её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мочь человеку быть творцом.</w:t>
      </w:r>
    </w:p>
    <w:p>
      <w:pPr>
        <w:pStyle w:val="Style13"/>
        <w:rPr/>
      </w:pPr>
      <w:r>
        <w:rPr>
          <w:sz w:val="28"/>
          <w:szCs w:val="28"/>
        </w:rPr>
        <w:t>Формировать активную гражданскую позицию лич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любовь к людя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у учащихся собственное достоинство, уметь противопоставить себя униже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трудолюбивую лично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у учащихся патриотизм, гордость за свою Родин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у учащихся бережное отношение к природ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у учащихся волю и выносливо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спитывать у учащихся здоровый образ жизн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для ребенка определяется в следующих направлениях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результат – развитие качеств, актуализация социально – значимых ценностей;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результат – приобретенные ребенком знания и умени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езультат -  то, что ребенок сможет применить в общественной жизни за пределами школы.</w:t>
      </w:r>
      <w:r>
        <w:br w:type="page"/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Раздел</w:t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Содержание воспитательной деятельности</w:t>
      </w:r>
    </w:p>
    <w:p>
      <w:pPr>
        <w:pStyle w:val="Style13"/>
        <w:jc w:val="both"/>
        <w:rPr/>
      </w:pPr>
      <w:r>
        <w:rPr>
          <w:sz w:val="28"/>
          <w:szCs w:val="28"/>
        </w:rPr>
        <w:t>Главным системообразующим фактором служит коллективная деятельность, которая в большинстве случаев носит личностно-ориентированный и творческий характер и все это основывается на органах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тельная работа состоит из модулей</w:t>
      </w:r>
      <w:r>
        <w:rPr>
          <w:color w:val="000000"/>
          <w:sz w:val="28"/>
          <w:szCs w:val="28"/>
        </w:rPr>
        <w:t>,  каждый из которых имеет свои  цели, содержание и формы реал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913"/>
        <w:gridCol w:w="4155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Модул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Цел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Формы реализаци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ние чувства патриотизма и активной гражданской позиции, развитие общественного самосознания, воспитание личности духовной, нравственной, социально-адаптированной к современному обще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России, Краснодарского края. Района, се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8"/>
                <w:szCs w:val="28"/>
              </w:rPr>
              <w:t>Единые уроки гражданственности и патриотизма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на гражданско-патриотическую тему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стреч с ветеранами ВОВ и тружениками тыла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празднованию годовщины победы в ВОВ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и военно-патриотического воспитания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  в районных и краевых тематических конкурсах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А ну-ка, парни!»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ы по правовой тематике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получения паспорта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школьного,  районного и краевого музеев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ступление во Всероссийскую общественную </w:t>
            </w:r>
            <w:r>
              <w:rPr>
                <w:rStyle w:val="Emphasis"/>
                <w:i w:val="false"/>
                <w:sz w:val="28"/>
                <w:szCs w:val="28"/>
              </w:rPr>
              <w:t>организацию</w:t>
            </w:r>
            <w:r>
              <w:rPr>
                <w:i/>
                <w:sz w:val="28"/>
                <w:szCs w:val="28"/>
              </w:rPr>
              <w:t xml:space="preserve"> «</w:t>
            </w:r>
            <w:r>
              <w:rPr>
                <w:rStyle w:val="Emphasis"/>
                <w:i w:val="false"/>
                <w:sz w:val="28"/>
                <w:szCs w:val="28"/>
              </w:rPr>
              <w:t>Молодая Гвардия</w:t>
            </w:r>
            <w:r>
              <w:rPr>
                <w:sz w:val="28"/>
                <w:szCs w:val="28"/>
              </w:rPr>
              <w:t xml:space="preserve"> Единой России»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«Мы за здоровый образ жизни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ирование здорового  образа жизни; воспитание негативного отношения к употреблению наркотических веществ, включая алкоголь, табачные изделия; формирование навыков физической культуры и личной гигиены; приобщение  к занятиям спортом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едель здоровья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>
                <w:sz w:val="28"/>
                <w:szCs w:val="28"/>
              </w:rPr>
              <w:t>Проведение дня здоровья,  Олимпийских уроков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минуток, утренней гимнастики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родителями спортивных соревнований, эстафет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газет и плакатов по теме «Здоровый образ жизни»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школьных, районных и краевых  спортивных соревнованиях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медицинскими работниками, просмотр тематических документальных фильмов о ЗОЖ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рса лекций нарколога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спортивных кружках и секциях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нравственного потенциала личности школьника; способствовать  осмыслению общечеловеческих ценностей, осознанию личностной причастности к человечеству, пониманию своего "Я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эстетического восприятия и художественного вкус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экологической культуры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радиционных общешкольных и внеклассных мероприятиях  художественно-эстетической направленности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классных часов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е экскурсии в лучшие музеи мира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сещение музеев, театров, художественных выставок, цир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«Творцы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азвитие индивидуальных способ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и навыков в творче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ь в определении и раскрытии  собственной индивидуальности, способствовать  формированию потребности в труде, рациональном использовании времени, ответственности за дело, развивать  организаторские способно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 выявления  уровня   творческих способностей школьников.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классных  мероприятий, направленных на развитие    индивидуального  и коллективного творчества. 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лассных  часов с обязательным  содержанием  различных  творческих заданий.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дание газеты «Школьный калейдоскоп».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айта класса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 рисунков, поделок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>
                <w:sz w:val="28"/>
                <w:szCs w:val="28"/>
              </w:rPr>
              <w:t>Участие в концертах, конкурсах на лучшего чтеца, певца, исполнителя художественного номера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и краевых конкурсах художественного творчества.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нятия в музыкальной школе, танцевальном, вокальном, художественном кружках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«Школа будущих академиков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теллектуально-познавательная деятельность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 а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скрытия интеллектуальных, умственных способ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влияния на формирование трудолюбия, чувства ответ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познавательной активности учащих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 творческой, проектной  и исследовательской   работы  учащихся  класса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ых и муниципальных олимпиадах по предметам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ематических конкурсах, викторинах, предметных неделях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ых конкурсах «Кенгуру», «Русский медвежонок», «Золотое руно», «Бульдог», «Человек и природа»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 к занятиям в кружках, факультативах и секция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навательных экскурсий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8"/>
                <w:szCs w:val="28"/>
              </w:rPr>
              <w:t>Психологические тренинги, игры, мониторинг результата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ориента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«В дружбе взрослых и детей – сила школы и семей»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)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лодотворных связей между семьёй и школой; усиление роли семьи в формировании жизненных позиций ребёнка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родительских собрани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тодических и педагогических консультаций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ых консультаций педагогов-предметников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одительского комитет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классных часов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знавательно-развлекательных мероприятий для детей и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ие значимости каждого человека в стране, осознание себя частью и звеном в огромном механизме «Государство», умение радоваться и сопереживать со страною, то есть быть патриотом.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красных дат календаря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ование памятных дат календаря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театров, музеев, выставок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ые представления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и, презент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Данная программа  помогает мне более целенаправленно и обоснованно строить воспитательную работу, сосредотачивать усилия на решении наиболее важных педагогических проблем, согласовывать устремления действий учителя, классного руководителя, учащихся и родителей при планировании и организации жизнедеятельности в классе. А это, несомненно, должно способствовать повышению эффективности педагогической деятельности, достижению более существенных результатов в духовном и физическом развитии учащихся, формировании индивидуальности классного коллектива и его членов.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спективы выполнения воспитательной программы.</w:t>
      </w:r>
    </w:p>
    <w:p>
      <w:pPr>
        <w:pStyle w:val="Normal"/>
        <w:tabs>
          <w:tab w:val="clear" w:pos="708"/>
          <w:tab w:val="left" w:pos="2130" w:leader="none"/>
        </w:tabs>
        <w:ind w:left="1080" w:firstLine="2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установки, содержание данной программы  полностью соответствуют возможностям и условиям школы, поэтому есть все предпосылки для того, чтобы, создать сплочённый, дружный коллектив, воспитывающий каждого ученика как личность, являющийся  подлинной школой активной, социальной, нравственной, гражданской, духовной подготовки школьников к жиз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  <w:u w:val="single"/>
        </w:rPr>
        <w:t>6-й класс –  «Росток»: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ллектуальных и творческих способностей учащихся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элементов самоуправления (советы дела, КТД). 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ллективное планирование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коллективизма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инициативы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ценностных представлений и отношений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коллективного анализа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циального взаимодейств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center"/>
        <w:rPr/>
      </w:pPr>
      <w:r>
        <w:rPr>
          <w:b/>
          <w:i/>
          <w:sz w:val="28"/>
          <w:szCs w:val="28"/>
        </w:rPr>
        <w:t>Характеристика 6а класса.</w:t>
      </w:r>
    </w:p>
    <w:p>
      <w:pPr>
        <w:pStyle w:val="Style13"/>
        <w:ind w:left="7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8 учебного года совмещено 3 классных коллектива 5а и 5в в классе 27 человек:  14 девочек,  13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тей развит познавательный интерес, они любопытны, любознательны, всегда организованны и аккуратны в учебе. Качество учебы прослеживается и в наличии грамот и дипломов в различных олимпиадах, 100%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учащихся сформированы ценностные представления. Главной ценностью является семья, на втором месте - здоровье, на третьем - учеба и друзья (на основе наблюдения классным руководителем)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Между учащимися существуют доброжелательные отношения. Дети выполняют спокойную, кропотливую работу. Переход в среднее звено не вызвал у учащихся трудности в организации процесса обучения. Дети принимают разнообразные виды деятельности, с интересом играют, даже обладают организаторскими навыками. Четверо детей воспитывается в неполных семьях.           Материальные и жилищно-бытовые условия у ребят хорошие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о - психологические условия в семьях не вызывают тревог. Особо активны на переменах Бурьба Г., Бурьба А., Шестаков Д.; Барышников Н. и Широбоков О. часто раздражительны и плакс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лассе имеются два инвалида, требующие к себе особого внимания, - Барышников Н. (по зрению), Фаустов Е. (опорно-двигательный аппарат), также несколько учащихся имеют проблемы со зрением Самойлова А., Васильева А., Волкова 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 обладает высоким интеллектуальным потенциалом, выделяется «индивидуализмом», очень эмоционален, подвижен, мобилен. Дети и родители мотивированы на учёбу. Дисциплины на уроках хорошая,  вне уроков и дома дети ведут себя хорошо. В общем, коллектив работоспособный, владеют навыками самостоятельного умственного труда. Занятость в дополнительном образовании 100%: 10 учащихся – муз. отделение ДШИ, 2 учащихся худ. отделение ДШИ, 5 учащихся – «Спектр», 5 учащихся «Ф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тельский комитет: председатель – Ковпака Ирина Лукинична, Смирнова Наталья Александровна, Киселева Лилия Викт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на 2018 – 2019 учебный год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358"/>
        <w:gridCol w:w="2178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невартовский район, юбилей и традиции!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– это то, с чего я начинаю строить себя!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уважительное отношение к малой Родине. Торжественное посвящение в класс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 география практически. Классный час об отпуске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1 сентября. Мы едины!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извольной форме систематизировать и творчески преподнести отчет о  летнем отдых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Природа и фантазия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ть красоту в природ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та и любовь спасет мир!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м понятия о положительных и отрицательных качествах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мир живописи. Выставка рисунков Свиридова Никол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понимание красоты: искусства живописи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липа «Осенний день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мечать разновидности и красоту явлений прир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ем  уважительное отношение к спорту, как средству здорового образа жизн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уважительное отношение к профессии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й ба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эстетическому отдых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доровом образе жизни как основе существования человека на зем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руку мне!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й адресат к международному дню доброты и уважения «День пожилого человек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понятие о человеке как социальном существе, нуждающемся в поддержке, уважении и любв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динства – праздник единения народа!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важение к прошлому и настоящему своего на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Зимняя дорога», «Зимнее утро» по торчеству А.С. Пушки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новидностями тан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ти и сохранить!» изготовление и конкурс кормуше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ой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тот мир цветной и яркий» </w:t>
            </w:r>
            <w:r>
              <w:rPr>
                <w:i/>
                <w:sz w:val="28"/>
                <w:szCs w:val="28"/>
              </w:rPr>
              <w:t>Социокультурное и медиакультурное воспит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Радужный мос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олерантности «Беслан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уважение к своей и чужой культуре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право равно обязанности!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уважение к истории своей страны, к смелости патриотов, защищающих Родину. Объяснение понятия обязанности и их последствий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онвенция о правах ребенк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Я и закон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среди несовершеннолетни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русского языка «Моя милая мама!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образ мамы как символ любви, Родины, нравственности, святост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о СПИД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причинах и результатах боле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им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м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осознание себя как части природы, которая заслуживает глубокого  уважения и бережного отношения к ней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моционального настроения через создание атмосферы праздни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ем с ребятами традиции и обряды в произведениях искусства, определяющими своеобразие националь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дкрепить организм энергией зимой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пособы укрепления здоровь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ин день  - конкурс стихотворений об необходимости учебы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раздника, актуальность празднования в современное врем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итературный вечер, посвященный поэзии любв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ебят с особенностями любовной лир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на лыж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еть красоту зимнего пейзаж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красоту праздника, прививаем детям уважение к друг друг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 и 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ов Отечест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ап и мальчик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чувство уважения, чувство ответственности семье, к отцу к своей стране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важение к народным истокам, к фольклор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 классный ч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ем чувство уважения к мамам, бабушкам, сест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крыток и стенгазе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358"/>
        <w:gridCol w:w="2178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 и 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мам и девоче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семьи при помощи соревновательного мо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способами мы можем помочь организму в весенний пери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пособы укрепления иммунитета в летнее врем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ссияне и это наша гордость!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значительными историческими датами нашей страны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театр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театрализованных представ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ребят с национальными театрами разных стран 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 коллектива через организацию совмест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мы так смеемся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зличать тонкий юмор от груб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детской книг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ебят к чтению 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здка на каток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ем этические  нормы культуры поведения и нравственных качест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Через красивое к человечному» </w:t>
            </w:r>
            <w:r>
              <w:rPr>
                <w:i/>
                <w:sz w:val="28"/>
                <w:szCs w:val="28"/>
              </w:rPr>
              <w:t>-(экологическое, эстетическое воспитание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МЧ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вести себя в чрезвычайных ситу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.  Защита проектов «Зачем нам труд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сторию праздника, его символы и 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– гражданин России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гражданское и патриотическое воспитание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сединою на висках…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важительное отношение к истории и участникам исторических событ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дружбе взрослых и детей – сила школы и семей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бота с родителям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и любовь в нашей семье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совместно с родителями и детьми, так как совместный труд нормализует межличностные отнош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за здоровый образ жизни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асно! Вредные привычки!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к здоровому образу  жизни, рассмотреть к чему приводят вредные привыч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ворцы»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азвитие творческих способносте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дуэ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 творческих способностей ребен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ы поем со страной!»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лендарные праздники годового цикл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Троиц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ь красоту традиций своего нар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«Пусть всегда будет солнце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В таблицу не включены интеллектуальные конкурсы и олимпиады: «Русский медвежонок», «Летописец», «Олимпиада по основам наук Уральского федерального округа», «Пегас», «Дети Гоголя», школьный тур «Всероссийской олимпиады»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же подразумевается классная работа: тематическое оформление стендов, написание статей после проведения мероприятий.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3"/>
        <w:jc w:val="center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7-й класс – «Соцветие»:</w:t>
      </w:r>
    </w:p>
    <w:p>
      <w:pPr>
        <w:pStyle w:val="Style12"/>
        <w:spacing w:lineRule="atLeast" w:line="240" w:before="0" w:after="120"/>
        <w:jc w:val="right"/>
        <w:rPr>
          <w:rStyle w:val="StrongEmphasis"/>
          <w:rFonts w:ascii="Helvetica" w:hAnsi="Helvetica" w:cs="Helvetica"/>
          <w:i/>
          <w:i/>
          <w:iCs/>
          <w:color w:val="333333"/>
          <w:sz w:val="20"/>
          <w:szCs w:val="20"/>
          <w:u w:val="single"/>
          <w:shd w:fill="FFFFFF" w:val="clear"/>
        </w:rPr>
      </w:pPr>
      <w:r>
        <w:rPr/>
      </w:r>
    </w:p>
    <w:p>
      <w:pPr>
        <w:pStyle w:val="Style12"/>
        <w:spacing w:lineRule="atLeast" w:line="240" w:before="0" w:after="120"/>
        <w:jc w:val="right"/>
        <w:rPr>
          <w:rStyle w:val="StrongEmphasis"/>
          <w:rFonts w:ascii="Helvetica" w:hAnsi="Helvetica" w:cs="Helvetica"/>
          <w:b w:val="false"/>
          <w:b w:val="false"/>
          <w:bCs w:val="false"/>
          <w:i/>
          <w:i/>
          <w:iCs/>
          <w:color w:val="FF0000"/>
          <w:sz w:val="28"/>
          <w:szCs w:val="28"/>
          <w:shd w:fill="FFFFFF" w:val="clear"/>
        </w:rPr>
      </w:pPr>
      <w:r>
        <w:rPr>
          <w:rFonts w:cs="Helvetica" w:ascii="Helvetica" w:hAnsi="Helvetica"/>
          <w:i/>
          <w:iCs/>
          <w:color w:val="FF0000"/>
          <w:sz w:val="28"/>
          <w:szCs w:val="28"/>
          <w:shd w:fill="FFFFFF" w:val="clear"/>
        </w:rPr>
        <w:t>Воспитание и только воспитание - цель школы.</w:t>
        <w:br/>
        <w:t>Песталоцци.</w:t>
      </w:r>
    </w:p>
    <w:p>
      <w:pPr>
        <w:pStyle w:val="Style13"/>
        <w:jc w:val="both"/>
        <w:rPr>
          <w:rStyle w:val="StrongEmphasis"/>
          <w:rFonts w:ascii="Helvetica" w:hAnsi="Helvetica" w:cs="Helvetica"/>
          <w:b w:val="false"/>
          <w:b w:val="false"/>
          <w:bCs w:val="false"/>
          <w:i/>
          <w:i/>
          <w:iCs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управления учащихс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е планирование, коллективный анализ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циально значимой деятельности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ностных представлений и отношений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tLeast" w:line="240" w:before="0" w:after="120"/>
        <w:rPr/>
      </w:pPr>
      <w:r>
        <w:rPr>
          <w:b/>
          <w:bCs/>
          <w:sz w:val="28"/>
          <w:szCs w:val="28"/>
          <w:shd w:fill="FFFFFF" w:val="clear"/>
        </w:rPr>
        <w:t>План воспитательной работы с классным коллективом за 2019-2020 учебный год</w:t>
      </w:r>
    </w:p>
    <w:p>
      <w:pPr>
        <w:pStyle w:val="Style12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Работа организуется по следующим направлениям: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рмирование ученического коллектива. Развитие школьного самоуправления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Правовое воспитание. Профилактика правонарушения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Художественно-творческое воспитание (культурологическое)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Традиции школы, КТД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Организация трудового воспитания учащихся, профориентация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Семейное воспитание</w:t>
      </w:r>
    </w:p>
    <w:p>
      <w:pPr>
        <w:pStyle w:val="Style12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Тема воспитательной работы класса.</w:t>
      </w:r>
    </w:p>
    <w:p>
      <w:pPr>
        <w:pStyle w:val="Style12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Формирование моральной ответственности, гуманизма у учащихся, проявляющихся в поступках, в отношении к учебе и труду, друг к другу, умения самостоятельно принимать решения, выражать своё мнение, творчески мыслить.</w:t>
      </w:r>
    </w:p>
    <w:p>
      <w:pPr>
        <w:pStyle w:val="Style12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оддержание интереса к учебе, уверенности значимости высокого уровня знаний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формирование чувство уважения друг к другу, взаимопомощи и взаимопонимания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риобщение к духовным ценностям своего Отечеств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привлечение родителей к жизнедеятельности класса.</w:t>
      </w:r>
    </w:p>
    <w:p>
      <w:pPr>
        <w:pStyle w:val="Normal"/>
        <w:shd w:fill="FFFFFF" w:val="clear"/>
        <w:spacing w:lineRule="atLeast" w:line="240" w:before="280" w:after="280"/>
        <w:ind w:left="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7а класса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sz w:val="28"/>
          <w:szCs w:val="28"/>
        </w:rPr>
        <w:t>На начало 2019 учебного года в классе 27 человек:  14 девочек,  13 мальчиков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sz w:val="28"/>
          <w:szCs w:val="28"/>
        </w:rPr>
      </w:pPr>
      <w:r>
        <w:rPr>
          <w:sz w:val="28"/>
          <w:szCs w:val="28"/>
        </w:rPr>
        <w:t>У детей развит познавательный интерес, они любопытны, любознательны, всегда организованны и аккуратны в учебе. Качество учебы прослеживается и в наличии грамот и дипломов в различных олимпиадах, 100% портфолио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учащихся сформированы ценностные представления. Главной ценностью является семья, на втором месте - здоровье, на третьем - учеба и друзья (на основе наблюдения классным руководителем)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ежду учащимися существуют доброжелательные отношения. Дети выполняют спокойную, кропотливую работу совместно. Дети принимают разнообразные виды деятельности, с интересом играют, даже обладают организаторскими навыками. Четверо детей воспитывается в неполных семьях.           Материальные и жилищно-бытовые условия у ребят хорошие.      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о - психологические условия в семьях не вызывают тревог. Особо активны на переменах Бурьба Г., Бурьба А., Шестаков Д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лассе имеется инвалид, требующий к себе особого внимания, - Фаустов Е. (опорно-двигательный аппарат), также несколько учащихся имеют проблемы со зрением Самойлова А., Васильева А., Волкова У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 обладает высоким интеллектуальным потенциалом, выделяется «индивидуализмом», очень эмоционален, подвижен, мобилен. Дети и родители мотивированы на учёбу. Дисциплины на уроках хорошая,  вне уроков и дома дети ведут себя хорошо. В общем, коллектив работоспособный, учащиеся владеют навыками самостоятельного умственного труда. Занятость в дополнительном образовании 100%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тельский комитет: председатель – Смирнова Наталья Александровна, Ковпака Ирина Лукинична, Киселева Лилия Викторовна.</w:t>
      </w:r>
    </w:p>
    <w:p>
      <w:pPr>
        <w:pStyle w:val="Style12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Классные часы.</w:t>
      </w:r>
    </w:p>
    <w:tbl>
      <w:tblPr>
        <w:tblW w:w="1013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3"/>
        <w:gridCol w:w="879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7.09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4.09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ое самоуправление в классе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коллектив. Развитие дружеских отношений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на неожиданностей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природу - сохранить жизнь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коллектив. Как стать сплоченными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выбор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дные привычки. Твое здоровье. 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Отечество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11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о: свидетель, участник, потерпевший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всегда будет мама!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овская беседа "Помни корни свои"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1.1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онституция" - основной закон страны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-ринг "Экология и здоровье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"Шаг к искусству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"Проект семьи будущего"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1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"Учимся быть сплоченными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ава и обязанности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ословная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8.0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-шоу "О подвигах, о доблестях, о славе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татьи УК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"Они защищали Родину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ая песня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5.03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2.03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"Огонь и человек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мамами-выпускниками школы "Памятные страницы истории школы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"Школа самоуважения".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5.04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мое - Россия!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 нового века - здоровый, сильный духом человек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мы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-шоу "Книга - наш друг"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Памяти предков будьте достойны»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05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17.05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24.05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8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й марафон «Этих дней не смолкнет слава»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ОН о правах ребенка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 "Герои-земляки" (презентации)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"Вот и стали мы на год взрослей".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я деятельности с классным коллектив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677"/>
        <w:gridCol w:w="2977"/>
      </w:tblGrid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ченического коллектива. 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дежурства по кла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ассный час: «Ученическое самоуправление в класс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боры органов самоуправления в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уск газеты, посвященной Дню рождения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:  «Мое отношение к школе и клас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общешкольных линейках по подведению итогов школьной жизни -еженед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л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рок Мира в День Знаний. Классный час «Чудесная цифра 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уссия «Патриотизм, как я его понима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формление социально-бытового  паспорта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стречи с инспектором ПД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го травматиз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и с инспектором МЧС «Правила пожарной безопасност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ематический классный час «Улица полна неожиданностей» по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«Права и обязанности учащих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Дне здоровья «День детского здоров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формление Паспортов здоров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деля пожарной безопасн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а «Профилактика пож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безопасности (в рамках работы по предотвращению террористических акт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«Тревожность и депр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творческое воспитание (культурологическо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 учащихся по уровню эстетической культуры, по выявлению интересов для занятий в кружках и секц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аедине с осенью» (культурно-развлекательная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се «Золотая осе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олерантности «Проявляй милосерд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Сохранить природу - сохранить жиз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рналисты 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ь Зн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оржественная линейка, посвященная началу учеб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и Мира, Родной наш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учащихся, профориент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дежурства по классу, столовой, шк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еленение класс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ного уго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ое родительское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циально-психологические особенности адаптации учащихся к учебной деятельности в школе: как помочь ребенку лучше учить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одительского комитета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Мы - коллектив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школьной  прессы « День учител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акции  «Поздравь учител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ирование «Самоуправление в класс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школы - в истории поселка»-экскурсия в школьный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й классный час  «Твое Отечеств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ие в общешкольной декаде по профилактике правонаруш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й классный час по профилактике правонарушения «Наш выб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неблагополучными сем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 «Я и Зак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классный час  «Твое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ный час «Вредные привычки» (игра-презент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в осенний л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род.комитета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в конкурсе поздравительных плакатов, рисунков ко Дню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общешкольном конкурсе чтецов стихотворений ко Дню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ие в Декаде милосердия, посвященная Дню пожилого челове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щение ветеранов –учителей на до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-шоу «Милосердие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онцерте, посвященном Дню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ие встречи в день Пожил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ная программа «Осенний листопа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енеральная уборка клас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Мир професс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муниципальном конкурсе сочинений о профессии «Человек тру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родительское собрание:  «Как помочь ребенку определить свои социальные роли?»(В рамках реализации программы  «Путь к успеху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аботы актива класса за 1 четвер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ейдах по проверке состояния учебников и днев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а « Я и коллекти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ы- россиянин» (тематические мероприятия, посвящение Дню народного единств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День народного единств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од незаконченного предложения «Мне дорог Новоаганск  тем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 детей девиантного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Вымогательство: свидетель, участник, потерпевш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беседы, посещение неблагополучных сем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рганизация досуга в осенние каникулы учащихся, рейды- посещения их на д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Дне здоровья вместе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Питание – основа жизни», «Гигиена питания», беседа в рамках программы «Здоровье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нкетирование «Эмоциональная напряженн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астие в общешкольном Конкурсе рисунков: «Восславим женщину-мать!»;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дарок маме» - выставка подел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курс эссе : «Материнская любовь»,7-11 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«Всем женщинам, чье имя ма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товская беседа «Помни корни сво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: «Пусть всегда будет мам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Радужный мос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в класс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анкета «Мое отношение к труд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: «Индивидуально-типологические особенности личности учащих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Профессии моих родител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Лекторий « Мать-хранительница нравственного очага в семье»- Совместные мероприятия с родителями ко Дню мате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род.комитета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Конкурсе плакатов  «Жизнь прекрасна!» (Ко дню борьбы со СПИДом в рамках реализации программы «Здоровье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на лучшее класс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Конституции РФ. Классный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ейн-ринг «Государственные символы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в рамках проведения Дня Героев Ро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Письмо неизвестному солда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етеранов ВОВ, чеченских событий, войны в Афганист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йды в неблагополучные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ции врачей-специалистов  «Всемирный день борьбы со СПИ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ассный час на тему «Конституция – основной закон стран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О поведении в общественных мест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ы детского врача-нарколога «Дети и наркот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ая выставка «Три ступеньки, ведущие вниз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Дне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ейн-ринг «Экология и здоровь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бщешкольном Конкурсе плакатов, рисунков, посвященный Дню борьбы со СПИ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лейдоскоп знаний «Считай, смекай, отгадыва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щита проекта «Шаг  к искусств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л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када инвалидов классные часы, «Уроки добр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Проявляй милосерд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частие в Творческих встречах:  «Сильные дух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амках Международного Дня инвали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«Акт добровольце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бщешкольном празднике «Ах, Новый год, Новый год»;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рудового воспитания учащихс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овогодних сувениров для учащихся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 «Дежурство в класс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профпредпочтений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ная программа «Все работы хороши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 «Итоги полугодия. Трудности школьного учени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бота родительск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«Проект семьи будущ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работы актива класса за 1 полуго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работы на 2-ое полугод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глый стол «Учимся быть сплоченны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лассный час «Новоаганские  страницы» (цикл бесед из истории малой родины)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аганск в публикациях С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онкурсе проектов:  «Мой Новоаганс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Наши права и обязан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ая игра «Суд над хулиганств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 «Тематический рису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а «Основы личной безопасности и профилактика травматизм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частие в Дне здоровья  «Школьные зимние олимпийски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Зимние забавы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ейн-ринг «Обо всем на све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гровая программа «Рождественские посидел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Единый классный час:  «Моя родослов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пут «Дружба. Кто он – настоящий друг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имние каникул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и отдыха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в зимние канику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рос мнений «умеем ли мы трудиться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Единый классный   час:  «Профессии моих родителе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на предприятия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род.комитет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нятия по плану программы  «Путь к успеху», 2 урове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сещение семей «Условия воспитания в семье»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а «Что важнее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общешкольной газеты «Школьная страна» ко Дню Защитника Отеч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ячник военно-патриотического вос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и  с воинами- интернацион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О подвигах, о доблестях, о слав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Статьи УК»  Сократовская беседа « Человек. Личность. Граждани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еселые старты с мячами и шарами» - спортивный празд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амяток «Витамины и 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рисунков, плакатов – ко Дню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се «Они защищают Родин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Встреча с ветерано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зейные уроки «Страница истории школ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ем Гимн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тр строя и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Армейский экспрес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бщешкольном Конкурсе на лучшее озеленение класса:  «Классный оаз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роектов «Моя будущая професс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школьное родительское собрание:  «Профессиональные типы личности: как определить ребенку свой профессиональный тип личности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оги организации дежурства по школе и ст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и в клубе «Патри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амятные страницы истории школы»-встречи  с  мамами, выпускницами 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проектов:  «Мой поселок - взгляд в будущее - город в моих фотограф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тречи с наркологом:  «Жизнь так прекрасн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дактическая игра «огонь и челов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и со спортсме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варищеский турнир по шахмат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праздничных газ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ация «Сюрприз для мамы» - выставка поделок-под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обственных стихотворений о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льная 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стихов «Поэты-женщин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 «Живи., кни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«Школа самоува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, посвященные 8 марта, Театральная ве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церт:  «Милым, нежным, любимым.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брос мнений «Как я помогаю мам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ирование «Какой он – профессионал 21 века?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емьи:  « Неразлучные друзья: взрослые и д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открытых дверей для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Д «Что такое этик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оведению «Хореографической дуэ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в рамках  недели  «Отечество мое – моя Росс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Гражданин нового века -  здоровый, сильный духом челов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еры пожарной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ассный час на тему «Ответственность за правонарушения и преступления» (совместно с инспектором ПДН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День Защиты детей» в рамках Всемирного Дня Здоровья( реализация программы  «Путь к успеху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ческие беседы :  «Педикуле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конкурсе  «Апрельская кап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ая шоу-программа ко Дню космонав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к-шоу «Книга – наш друг» в рамках Международного дня детской книги (семейное чтение) совместно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Не стреляйте в белых лебедей» к Международному дню пт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, Хореографическая дуэ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школьной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 «Росток»- подготовка посадоч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я на предприятия посе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оговые занятия с родителями в рамках программы  «Путь к успех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одительские собрания :  «Увлечения и интересы пятиклассников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род.комитет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школьного само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Вахте памяти защитников Оте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милосердия «Ветераны живут рядо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ветеранов, оказание посильной помощи( тимуровск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проведение праздничного концерта, посвященного Дню Поб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Этих дней не смолкнет слава» (Уроки Побед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кскурсии по историческим местам города:  «Эпохи старинной арома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восп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лассный час на тему «Конвенция ООН о правах реб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торины по ПДД :  «Добрая дорога лета»( совместно с инспектором ГИБД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соревнования по легкой атлетике в рамках Международного Дня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боевых листков  «Что мы знаем о вой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оделок в подарок ветеранам В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атриотической песни  «А песня ходит на войн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- нравствен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вахте Памяти, возложении венков ко Дню Поб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чтецов стихотворений о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а проектов  о героях-земля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, КТ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еля боевой славы ко Дню Победы, Битва х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следний звоно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 организатор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ого воспитания  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школьной территор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ие в субботн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 пришко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я работы с учащими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нкета «Профессиональные интересы и дос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воспит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одительское собрание по итогам учебного года «Нравственные уроки семьи – нравственные уроки здоровья».  Экскурсия по городам РТ( в рамках Дня семь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род.комтета</w:t>
            </w:r>
          </w:p>
        </w:tc>
      </w:tr>
    </w:tbl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72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 раздел.</w:t>
      </w:r>
    </w:p>
    <w:p>
      <w:pPr>
        <w:pStyle w:val="Style13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Индивидуальная работа с учащимися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1. Работа с одаренными детьми:</w:t>
      </w:r>
    </w:p>
    <w:p>
      <w:pPr>
        <w:pStyle w:val="Style13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учителями, работающими в классе;</w:t>
      </w:r>
    </w:p>
    <w:p>
      <w:pPr>
        <w:pStyle w:val="Style13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детей в школьных олимпиадах;</w:t>
      </w:r>
    </w:p>
    <w:p>
      <w:pPr>
        <w:pStyle w:val="Style13"/>
        <w:numPr>
          <w:ilvl w:val="0"/>
          <w:numId w:val="42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ониторинг уровня интеллектуального развития детей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2. Работа с детьми, проявляющими качества лидера:</w:t>
      </w:r>
    </w:p>
    <w:p>
      <w:pPr>
        <w:pStyle w:val="Style13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истеме чередующихся традиционных поручений;</w:t>
      </w:r>
    </w:p>
    <w:p>
      <w:pPr>
        <w:pStyle w:val="Style13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дивидуальной творческой деятельности;</w:t>
      </w:r>
    </w:p>
    <w:p>
      <w:pPr>
        <w:pStyle w:val="Style13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выражения;</w:t>
      </w:r>
    </w:p>
    <w:p>
      <w:pPr>
        <w:pStyle w:val="Style13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общешкольное воспитательное пространство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Работа с детьми, имеющими проблемы в общении:</w:t>
      </w:r>
    </w:p>
    <w:p>
      <w:pPr>
        <w:pStyle w:val="Style13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родителями;</w:t>
      </w:r>
    </w:p>
    <w:p>
      <w:pPr>
        <w:pStyle w:val="Style13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психологом;</w:t>
      </w:r>
    </w:p>
    <w:p>
      <w:pPr>
        <w:pStyle w:val="Style13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наблюдение и особое внимание, коррекция;</w:t>
      </w:r>
    </w:p>
    <w:p>
      <w:pPr>
        <w:pStyle w:val="Style13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, способствующей расширению круга общения и повышению статуса детей в классе.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4. Работа с детьми с неудовлетворительным  поведением: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родителями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психологом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циального педагога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помощь в подготовке домашнего задания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творческую деятельность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учителями, работающими в классе;</w:t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коррекция поведения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                </w:t>
      </w:r>
      <w:r>
        <w:rPr>
          <w:rStyle w:val="StrongEmphasis"/>
          <w:i/>
          <w:iCs/>
          <w:sz w:val="28"/>
          <w:szCs w:val="28"/>
        </w:rPr>
        <w:t>5. Работа с детьми неуспевающих в учебной деятельности: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родителями;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с психологом;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циального педагога;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помощь в подготовке домашнего задания;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творческую деятельность;</w:t>
      </w:r>
    </w:p>
    <w:p>
      <w:pPr>
        <w:pStyle w:val="Style13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обеседование с учителями, работающими в классе;</w:t>
      </w:r>
    </w:p>
    <w:p>
      <w:pPr>
        <w:pStyle w:val="Style13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ая индивидуальная работа предметных учителей.</w:t>
      </w:r>
    </w:p>
    <w:p>
      <w:pPr>
        <w:pStyle w:val="Style12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ая работа с учащимися.</w:t>
      </w:r>
    </w:p>
    <w:p>
      <w:pPr>
        <w:pStyle w:val="Style12"/>
        <w:shd w:fill="FFFFFF" w:val="clear"/>
        <w:spacing w:lineRule="atLeas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"/>
        <w:gridCol w:w="7773"/>
        <w:gridCol w:w="1866"/>
      </w:tblGrid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7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ержание работы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ч-ся на дому с целью выявления жилищных условий и материального обеспечения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учащимися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и контроль за детьми с ослабленным здоровьем: Васильевой Александрой, Фаустовым Егором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 в кружки и секции, общественную работу и контроль за их посещением.</w:t>
            </w:r>
          </w:p>
          <w:p>
            <w:pPr>
              <w:pStyle w:val="Style12"/>
              <w:spacing w:before="0" w:after="120"/>
              <w:rPr/>
            </w:pPr>
            <w:r>
              <w:rPr>
                <w:sz w:val="28"/>
                <w:szCs w:val="28"/>
              </w:rPr>
              <w:t>Посещение детей, оказавшихся в социально-опасном положении на дому.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рование уч-ся с целью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28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чности ученика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заимоотношений в семье и коллективе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Style12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  раздел.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>Профилактическая работа.</w:t>
      </w:r>
    </w:p>
    <w:p>
      <w:pPr>
        <w:pStyle w:val="Style13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Style1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заимодействия –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Родители нашего класса причастны ко всем процессам, происходящим в общественной жизни класса, то есть принимают участие в родительских собраниях, спортивных соревнованиях, оказывают помощь в организации и в проведении классных часов, встреч, экскурсий, праздников и т.д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ы – вместе работаем! Вместе отдыхаем! Вместе обустраиваем жизнь!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rPr>
          <w:u w:val="none"/>
        </w:rPr>
      </w:pPr>
      <w:r>
        <w:rPr>
          <w:b/>
          <w:u w:val="none"/>
        </w:rPr>
        <w:t>Цель работы с родителями:</w:t>
      </w:r>
      <w:r>
        <w:rPr>
          <w:u w:val="none"/>
        </w:rPr>
        <w:t xml:space="preserve"> </w:t>
      </w:r>
      <w:r>
        <w:rPr/>
        <w:t>Достижение общей цели воспитания путём сплоченного сотрудничества семьи и школы.</w:t>
      </w:r>
    </w:p>
    <w:p>
      <w:pPr>
        <w:pStyle w:val="Style13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взаимной деятельности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чувству родительской любви и уважение ее; </w:t>
      </w:r>
    </w:p>
    <w:p>
      <w:pPr>
        <w:pStyle w:val="Style13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ость и дипломатичность в общении с родителями; </w:t>
      </w:r>
    </w:p>
    <w:p>
      <w:pPr>
        <w:pStyle w:val="Style13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я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я деятельность, как классного руководителя с родителями учащихся представлена следующими направлениями и формами:</w:t>
      </w:r>
    </w:p>
    <w:p>
      <w:pPr>
        <w:pStyle w:val="Style1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условий семейного воспитания:</w:t>
      </w:r>
    </w:p>
    <w:p>
      <w:pPr>
        <w:pStyle w:val="Style13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посещение семей и знакомство с ними в естественной, неформальной обстановке;</w:t>
      </w:r>
    </w:p>
    <w:p>
      <w:pPr>
        <w:pStyle w:val="Style13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емейного воспитания; </w:t>
      </w:r>
    </w:p>
    <w:p>
      <w:pPr>
        <w:pStyle w:val="Style13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, анкетирование родителей;</w:t>
      </w:r>
    </w:p>
    <w:p>
      <w:pPr>
        <w:pStyle w:val="Style13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я учащихся о семье;</w:t>
      </w:r>
    </w:p>
    <w:p>
      <w:pPr>
        <w:pStyle w:val="Style13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творческих работ учащихся “Моя семья”;</w:t>
      </w:r>
    </w:p>
    <w:p>
      <w:pPr>
        <w:pStyle w:val="Style13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формирование банка данных о семье и семейном воспитании;</w:t>
      </w:r>
    </w:p>
    <w:p>
      <w:pPr>
        <w:pStyle w:val="Style13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емейного древа. </w:t>
      </w:r>
    </w:p>
    <w:p>
      <w:pPr>
        <w:pStyle w:val="Style13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родителей о содержании учебно-воспитательного процесса в классе:</w:t>
      </w:r>
    </w:p>
    <w:p>
      <w:pPr>
        <w:pStyle w:val="Style13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е собрания; </w:t>
      </w:r>
    </w:p>
    <w:p>
      <w:pPr>
        <w:pStyle w:val="Style13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ровне сплоченности и организованности класса, его успехах и неудачах;</w:t>
      </w:r>
    </w:p>
    <w:p>
      <w:pPr>
        <w:pStyle w:val="Style13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на уроки и внеурочные мероприятия;</w:t>
      </w:r>
    </w:p>
    <w:p>
      <w:pPr>
        <w:pStyle w:val="Style13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ерка дневников;</w:t>
      </w:r>
    </w:p>
    <w:p>
      <w:pPr>
        <w:pStyle w:val="Style13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просвещение родителей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ьским комитетом:</w:t>
      </w:r>
    </w:p>
    <w:p>
      <w:pPr>
        <w:pStyle w:val="Style13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в планировании и организации различных видов деятельности;</w:t>
      </w:r>
    </w:p>
    <w:p>
      <w:pPr>
        <w:pStyle w:val="Style13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в работе с социально неблагоприятными семьями;</w:t>
      </w:r>
    </w:p>
    <w:p>
      <w:pPr>
        <w:pStyle w:val="Style13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реждениями дополнительного образовани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родителей и учащихся:</w:t>
      </w:r>
    </w:p>
    <w:p>
      <w:pPr>
        <w:pStyle w:val="Style13"/>
        <w:jc w:val="both"/>
        <w:rPr/>
      </w:pPr>
      <w:r>
        <w:rPr>
          <w:b/>
          <w:i/>
          <w:sz w:val="28"/>
          <w:szCs w:val="28"/>
        </w:rPr>
        <w:t>Формы:</w:t>
      </w:r>
      <w:r>
        <w:rPr>
          <w:sz w:val="28"/>
          <w:szCs w:val="28"/>
        </w:rPr>
        <w:t xml:space="preserve"> индивидуальные, групповые, коллективные. </w:t>
      </w:r>
    </w:p>
    <w:p>
      <w:pPr>
        <w:pStyle w:val="Style1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ходе и результатах воспитания, обучения детей:</w:t>
      </w:r>
    </w:p>
    <w:p>
      <w:pPr>
        <w:pStyle w:val="Style1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Style1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родительского комитета;</w:t>
      </w:r>
    </w:p>
    <w:p>
      <w:pPr>
        <w:pStyle w:val="Style1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ие и лаконичные записи в дневниках;</w:t>
      </w:r>
    </w:p>
    <w:p>
      <w:pPr>
        <w:pStyle w:val="Style13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ки - извещени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ами, работающими в классе: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мотивации учащихся, поиск путей ее повышения; 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учебных интересов учащихся и их учет педагогами; 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тепени развития учебных умений учащихся в учебной деятельности; 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умений педагогов; 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педагогов с учащимися класса во внеурочной деятельности; </w:t>
      </w:r>
    </w:p>
    <w:p>
      <w:pPr>
        <w:pStyle w:val="Style13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педагогов учащемуся по ликвидации пробело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:</w:t>
      </w:r>
    </w:p>
    <w:p>
      <w:pPr>
        <w:pStyle w:val="Style1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лых педагогических советов;</w:t>
      </w:r>
    </w:p>
    <w:p>
      <w:pPr>
        <w:pStyle w:val="Style1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стоянная и кропотливая работа с каждым учителем;</w:t>
      </w:r>
    </w:p>
    <w:p>
      <w:pPr>
        <w:pStyle w:val="Style1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ителей к участию в родительских  собраниях класса.</w:t>
      </w:r>
    </w:p>
    <w:p>
      <w:pPr>
        <w:pStyle w:val="Heading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АБОТА С РОДИТЕЛЯМИ</w:t>
      </w:r>
    </w:p>
    <w:p>
      <w:pPr>
        <w:pStyle w:val="Subtitle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ubtitle"/>
        <w:ind w:hanging="0"/>
        <w:rPr/>
      </w:pPr>
      <w:r>
        <w:rPr/>
        <w:t>ЗАПОВЕДИ ДЛЯ РОДИТЕЛЕЙ</w:t>
      </w:r>
    </w:p>
    <w:p>
      <w:pPr>
        <w:pStyle w:val="Subtitle"/>
        <w:numPr>
          <w:ilvl w:val="0"/>
          <w:numId w:val="54"/>
        </w:numPr>
        <w:rPr>
          <w:u w:val="none"/>
        </w:rPr>
      </w:pPr>
      <w:r>
        <w:rPr>
          <w:u w:val="none"/>
        </w:rPr>
        <w:t>Если ребенка постоянно критикуют, он учится ненавидеть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ок живет во вражде, он учится агрессивности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ка высмеивают, он становится замкнутым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ок живет в упреках, он учится жить с чувством вины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ок живет в терпимости, он учится принимать других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ка подбадривать, он учится верить в себя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ка хвалят, он учится быть благодарным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ок живет в честности, он учится быть справедливым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ок живет в безопасности, он учится верить в людей.</w:t>
      </w:r>
    </w:p>
    <w:p>
      <w:pPr>
        <w:pStyle w:val="Subtitle"/>
        <w:numPr>
          <w:ilvl w:val="0"/>
          <w:numId w:val="30"/>
        </w:numPr>
        <w:rPr>
          <w:u w:val="none"/>
        </w:rPr>
      </w:pPr>
      <w:r>
        <w:rPr>
          <w:u w:val="none"/>
        </w:rPr>
        <w:t>Если ребенка понимают и дружелюбно к нему относятся, он учится находить любовь в этом мире.</w:t>
      </w:r>
    </w:p>
    <w:p>
      <w:pPr>
        <w:pStyle w:val="Subtitle"/>
        <w:ind w:left="708" w:hanging="0"/>
        <w:jc w:val="center"/>
        <w:rPr>
          <w:b/>
          <w:b/>
          <w:u w:val="none"/>
        </w:rPr>
      </w:pPr>
      <w:r>
        <w:rPr>
          <w:b/>
          <w:iCs/>
          <w:u w:val="none"/>
        </w:rPr>
        <w:t>ФОРМЫ РАБОТЫ С РОДИТЕЛЯМИ</w:t>
      </w:r>
    </w:p>
    <w:p>
      <w:pPr>
        <w:pStyle w:val="Subtitle"/>
        <w:numPr>
          <w:ilvl w:val="0"/>
          <w:numId w:val="55"/>
        </w:numPr>
        <w:rPr>
          <w:u w:val="none"/>
        </w:rPr>
      </w:pPr>
      <w:r>
        <w:rPr>
          <w:u w:val="none"/>
        </w:rPr>
        <w:t xml:space="preserve">Родительские собрания, консилиумы. 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Индивидуальная работа с родителями по вопросам учебы, развития личности ребенка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Организация консультаций для родителей учителей, работающих в данном классе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Организация обмена опыта между родителями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Просвещение родителей о возрастных особенностях детей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Ведение социального паспорта семей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Работа с родительским активом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Выявление интересов родителей и привлечение их к организации досуга детей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Организация совместных мероприятий (Дети, родители, педагоги)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Анкетирование родителей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Посещение семей.</w:t>
      </w:r>
    </w:p>
    <w:p>
      <w:pPr>
        <w:pStyle w:val="Subtitle"/>
        <w:numPr>
          <w:ilvl w:val="0"/>
          <w:numId w:val="52"/>
        </w:numPr>
        <w:rPr>
          <w:u w:val="none"/>
        </w:rPr>
      </w:pPr>
      <w:r>
        <w:rPr>
          <w:u w:val="none"/>
        </w:rPr>
        <w:t>Привлечение родителей к дежурству на вечерах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 родителями на 2019– 2020 учебный год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4"/>
        <w:gridCol w:w="726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реализаци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аименование мероприят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6" w:hanging="0"/>
              <w:rPr>
                <w:sz w:val="28"/>
              </w:rPr>
            </w:pPr>
            <w:r>
              <w:rPr>
                <w:sz w:val="28"/>
              </w:rPr>
              <w:t>1. Знакомство родителей с Уставом учреждения</w:t>
            </w:r>
          </w:p>
          <w:p>
            <w:pPr>
              <w:pStyle w:val="Normal"/>
              <w:ind w:left="366" w:hanging="0"/>
              <w:rPr>
                <w:sz w:val="28"/>
              </w:rPr>
            </w:pPr>
            <w:r>
              <w:rPr>
                <w:sz w:val="28"/>
              </w:rPr>
              <w:t xml:space="preserve">2. Беседа о внешнем виде обучающихся на занятиях и  мероприятиях </w:t>
            </w:r>
          </w:p>
          <w:p>
            <w:pPr>
              <w:pStyle w:val="Normal"/>
              <w:ind w:left="366" w:hanging="0"/>
              <w:rPr>
                <w:sz w:val="28"/>
              </w:rPr>
            </w:pPr>
            <w:r>
              <w:rPr>
                <w:sz w:val="28"/>
              </w:rPr>
              <w:t>3. Участие родителей в жизнедеятельности школы</w:t>
            </w:r>
          </w:p>
          <w:p>
            <w:pPr>
              <w:pStyle w:val="Normal"/>
              <w:ind w:left="366" w:hanging="0"/>
              <w:rPr/>
            </w:pPr>
            <w:r>
              <w:rPr>
                <w:sz w:val="28"/>
              </w:rPr>
              <w:t>(пикни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0"/>
              <w:rPr>
                <w:sz w:val="28"/>
              </w:rPr>
            </w:pPr>
            <w:r>
              <w:rPr>
                <w:sz w:val="28"/>
              </w:rPr>
              <w:t>1.Планирование совместной деятельности «Наши общие дела»</w:t>
            </w:r>
          </w:p>
          <w:p>
            <w:pPr>
              <w:pStyle w:val="Normal"/>
              <w:ind w:left="546" w:hanging="0"/>
              <w:rPr>
                <w:sz w:val="28"/>
              </w:rPr>
            </w:pPr>
            <w:r>
              <w:rPr>
                <w:sz w:val="28"/>
              </w:rPr>
              <w:t>2. Педагогическая консультация для р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ая консультация для родителей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частие родителей в жизнедеятельности школ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(мероприятия, выставки и т. д.)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ещение семей обучающихс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. Беседа на тему: «Развитие познавательных                                                                                                                          интересов у дете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.  Педагогическая консульт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Лыжная прогулка в лес вместе с родителям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Посещение семей учащихс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Педагогическая консультация для родител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Участие родителей в жизнедеятельности шко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роприятия, выставки и т. д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8"/>
              </w:rPr>
            </w:pPr>
            <w:r>
              <w:rPr>
                <w:sz w:val="28"/>
              </w:rPr>
              <w:t>Лыжная прогулка в лес вместе с родителями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</w:rPr>
            </w:pPr>
            <w:r>
              <w:rPr>
                <w:sz w:val="28"/>
              </w:rPr>
              <w:t>Театрализованное представление для пап и мальчиков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</w:rPr>
            </w:pPr>
            <w:r>
              <w:rPr>
                <w:sz w:val="28"/>
              </w:rPr>
              <w:t>Участие родителей в жизнедеятельности центра (мероприятия, выставки и т. д.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</w:rPr>
            </w:pPr>
            <w:r>
              <w:rPr>
                <w:sz w:val="28"/>
              </w:rPr>
              <w:t>Посещение родителями учебных занятий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</w:rPr>
            </w:pPr>
            <w:r>
              <w:rPr>
                <w:sz w:val="28"/>
              </w:rPr>
              <w:t>Педагогическая консульт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Театрализованное поздравление для девочек и ма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Участие родителей в жизнедеятельности школы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Педагогическая консульт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</w:rPr>
            </w:pPr>
            <w:r>
              <w:rPr>
                <w:sz w:val="28"/>
              </w:rPr>
              <w:t>Беседа на тему: «Необходимость игры в  воспитательном процессе»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</w:rPr>
            </w:pPr>
            <w:r>
              <w:rPr>
                <w:sz w:val="28"/>
              </w:rPr>
              <w:t>Педагогическая консультация для родителей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</w:rPr>
            </w:pPr>
            <w:r>
              <w:rPr>
                <w:sz w:val="28"/>
              </w:rPr>
              <w:t>Беседа на тему: «Как помочь детям хорошо отдохнуть летом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оход в лес с родителями и обучающимис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одготовка благодарственных писе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 xml:space="preserve">Участие родителей в жизнедеятельности школы       </w:t>
            </w:r>
          </w:p>
        </w:tc>
      </w:tr>
    </w:tbl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left="36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ind w:left="36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ханизм реализации программы "Я расту"</w:t>
      </w:r>
    </w:p>
    <w:p>
      <w:pPr>
        <w:pStyle w:val="Style13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"Я расту" является для меня и класса системообразующей идеей, позволяющей организовать жизнедеятельность классного коллектива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ебный год - это определенный этап в жизни класса, это период, в течение которого мы должны немного вырасти и решить важные для всех задачи. Краткосрочная перспектива активизирует деятельность детей, стимулирует оценочную деятельность, позволяет видеть результат работы и, сравнивая его с ожидаемым, ставить перед собой новые задачи.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i/>
          <w:sz w:val="28"/>
          <w:szCs w:val="28"/>
        </w:rPr>
        <w:t>Каждый учебный год  несет определенную смысловую нагрузку</w:t>
      </w:r>
      <w:r>
        <w:rPr>
          <w:b/>
          <w:sz w:val="28"/>
          <w:szCs w:val="28"/>
        </w:rPr>
        <w:t>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u w:val="single"/>
        </w:rPr>
        <w:t>5-й класс -  "Проросшее семечко":</w:t>
      </w:r>
    </w:p>
    <w:p>
      <w:pPr>
        <w:pStyle w:val="Style13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1.Знакомство учащихся с новой учебной ситуацией, школьными традициями и правилами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в процессе адаптации учащихся в средней школе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детьми и родителями, выработка стратегии воспитания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сознательного отношения к дисциплине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взаимодействия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интеллектуальных и творческих способностей учащихся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организации, самообслуживания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нностных представлений и отношений. </w:t>
      </w:r>
    </w:p>
    <w:p>
      <w:pPr>
        <w:pStyle w:val="Style13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овой деятельности. </w:t>
      </w:r>
    </w:p>
    <w:p>
      <w:pPr>
        <w:pStyle w:val="Style13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u w:val="single"/>
        </w:rPr>
        <w:t>6-й класс –  «Росток»: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ллектуальных и творческих способностей учащихся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элементов самоуправления (советы дела, КТД). 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ллективное планирование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коллективизма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ение инициативы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ценностных представлений и отношений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коллективного анализа.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циального взаимодействия. </w:t>
      </w:r>
    </w:p>
    <w:p>
      <w:pPr>
        <w:pStyle w:val="Style13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u w:val="single"/>
        </w:rPr>
        <w:t>7-й класс – «Соцветие»:</w:t>
      </w:r>
    </w:p>
    <w:p>
      <w:pPr>
        <w:pStyle w:val="Style13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управления учащихс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ое планирование, коллективный анализ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личностному развитию учащихс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циально значимой деятельности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Style13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ностных представлений и отношений.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u w:val="single"/>
        </w:rPr>
        <w:t>8-й класс -  «Бутон»: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требности в творческой деятельности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учащихся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й анализ, коллективное планирование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рганизаторских качеств, организация социально значимой деятельности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творческих групп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в организации воспитательных мероприятий для младших школьников.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оциального взаимодействия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а социального проектирования. </w:t>
      </w:r>
    </w:p>
    <w:p>
      <w:pPr>
        <w:pStyle w:val="Style13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ностных представлений и отношений. </w:t>
      </w:r>
    </w:p>
    <w:p>
      <w:pPr>
        <w:pStyle w:val="Style13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u w:val="single"/>
        </w:rPr>
        <w:t>9-й класс -  «Цветочки»: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 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интеллектуальной и творческой самореализации учащихся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е учащихся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творческих групп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организации воспитательных мероприятий для младших школьников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профессиональном самоопределении учащихся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роектирование. </w:t>
      </w:r>
    </w:p>
    <w:p>
      <w:pPr>
        <w:pStyle w:val="Style13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ностных представлений и отношений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воспитанности: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иагностика уровня воспитанности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циометрия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сутствие правонарушений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веденческая культура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, олимпиадах, спортивных состязаниях</w:t>
      </w:r>
    </w:p>
    <w:p>
      <w:pPr>
        <w:pStyle w:val="Style13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нятость во внеурочное время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Самоуправление класса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жизнедеятельности классного коллектива:</w:t>
      </w:r>
    </w:p>
    <w:p>
      <w:pPr>
        <w:pStyle w:val="Style13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й себя – это интересно! </w:t>
      </w:r>
    </w:p>
    <w:p>
      <w:pPr>
        <w:pStyle w:val="Style13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вори себя – это необходимо! </w:t>
      </w:r>
    </w:p>
    <w:p>
      <w:pPr>
        <w:pStyle w:val="Style13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 себя – это возможно! </w:t>
      </w:r>
    </w:p>
    <w:p>
      <w:pPr>
        <w:pStyle w:val="Style13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 себя – это реально! 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деятельности органов самоуправлен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сть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демократизм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гуманизм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направленность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творчество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разновариативность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данных принципов необходимо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потребность совершенствовать свою личность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оложительное отношение к нормам коллективной жизни, воспитывать гражданскую и социальную ответственность за самого себя и окружающих люд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лассного самоуправления - формирование саморазвивающейся, активной, самостоятельной личности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амоуправления класса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ший орган самоуправления</w:t>
      </w:r>
      <w:r>
        <w:rPr>
          <w:sz w:val="28"/>
          <w:szCs w:val="28"/>
        </w:rPr>
        <w:t xml:space="preserve"> - классное собрани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бирает мэра класса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ет вопросы жизни классного коллектива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ждает общественные поручени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шает отчеты об их исполнени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ает вопросы поощрения и порицания учащихся класса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атывает предложения в адрес Совета учащихся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классными собраниями органом ученического самоуправления в классе является совет класса, возглавляемый старостой класса. В него входят руководители секторов ученического самоуправл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Староста класса выбирается путем открытого голосования. Решение считается принятым, если за него проголосовало более половины </w:t>
      </w:r>
      <w:r>
        <w:rPr>
          <w:b/>
          <w:sz w:val="28"/>
          <w:szCs w:val="28"/>
        </w:rPr>
        <w:t xml:space="preserve">участнико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щественных поручений происходит на первом же в учебном году классном собрании учащихся путем голосования. Поручения можно менять каждую учебную четверть, чтобы каждый учащий мог попробовать себя в различных ролях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учения в 7а класс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устов Егор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совета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унова Екатер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Пол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куль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рсент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Ан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дежу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боков Оле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на Ли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Иван Неволин Андрей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детьми, находящимися в социально-опасном положени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4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  <w:sz w:val="28"/>
                <w:szCs w:val="28"/>
              </w:rPr>
              <w:t>Имя учащегося, вид рабо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с детьми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4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учащегося, вид работ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внеурочной деятельности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ебно-методическая литература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Художественная литература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ртреты писателей-классиков</w:t>
      </w:r>
    </w:p>
    <w:p>
      <w:pPr>
        <w:pStyle w:val="Style1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хемы и т.д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</w:t>
      </w:r>
    </w:p>
    <w:p>
      <w:pPr>
        <w:pStyle w:val="Style13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Медиатека</w:t>
      </w:r>
    </w:p>
    <w:p>
      <w:pPr>
        <w:pStyle w:val="Style13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Актовый зал</w:t>
      </w:r>
    </w:p>
    <w:p>
      <w:pPr>
        <w:pStyle w:val="Style13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портивный зал</w:t>
      </w:r>
    </w:p>
    <w:p>
      <w:pPr>
        <w:pStyle w:val="Style13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Тренажерный зал </w:t>
      </w:r>
    </w:p>
    <w:p>
      <w:pPr>
        <w:pStyle w:val="Style13"/>
        <w:numPr>
          <w:ilvl w:val="0"/>
          <w:numId w:val="36"/>
        </w:numPr>
        <w:rPr/>
      </w:pPr>
      <w:r>
        <w:rPr>
          <w:sz w:val="28"/>
          <w:szCs w:val="28"/>
        </w:rPr>
        <w:t>Библиотека и т.д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«Организация родительских собраний в 1 – 11 классах», М., «Русское слово», 2000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«Классный руководитель. Основные направления деятельности.», М., «Вербум», 2001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Классный руководитель», № 1, 4, 7\2000, № 6\2003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юзько М.В. «Пять шагов к себе», М., «Просвещение», 1992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ёв С.В. «Подготовка старшеклассников к семейной жизни», М., «Просвещение», 1990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усинский В.В. «Игры: обучение, тренинг, досуг», М., «Гуманитарный центр ЭНРОФ», 1995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нер Я.Г., Бухвалов В.А. «Воспитание личности в коллективе», М., «Педагогический поиск», 2001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левко Г.К. «Руководство по организации самовоспитания школьников», журнал «Школьные технологии», № 6\ 1999,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 Е.Н. «Воспитательный процесс: изучение эффективности», М., «Сфера», 2001.</w:t>
      </w:r>
    </w:p>
    <w:p>
      <w:p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 С.С. «Что вы знаете и не знаете о себе и других», психологические тесты и наблюдения, г.Дубна, «Феникс», 1996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719" w:footer="709" w:bottom="765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идман Л.М. и др. «Изучение личности учащегося и ученических коллективов»,М.,«Просвещение»,198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1134" w:gutter="0" w:header="0" w:top="238" w:footer="709" w:bottom="765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30"/>
    <w:lvlOverride w:ilvl="0">
      <w:startOverride w:val="1"/>
    </w:lvlOverride>
  </w:num>
  <w:num w:numId="55">
    <w:abstractNumId w:val="5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5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Название Знак"/>
    <w:qFormat/>
    <w:rPr>
      <w:sz w:val="52"/>
      <w:szCs w:val="24"/>
      <w:lang w:val="ru-RU" w:bidi="ar-SA"/>
    </w:rPr>
  </w:style>
  <w:style w:type="character" w:styleId="Style9">
    <w:name w:val="Подзаголовок Знак"/>
    <w:qFormat/>
    <w:rPr>
      <w:sz w:val="28"/>
      <w:szCs w:val="24"/>
      <w:u w:val="single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firstLine="708"/>
    </w:pPr>
    <w:rPr>
      <w:sz w:val="28"/>
      <w:u w:val="single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8:00Z</dcterms:created>
  <dc:creator>User</dc:creator>
  <dc:description/>
  <cp:keywords/>
  <dc:language>en-US</dc:language>
  <cp:lastModifiedBy>137</cp:lastModifiedBy>
  <cp:lastPrinted>2017-10-30T14:03:00Z</cp:lastPrinted>
  <dcterms:modified xsi:type="dcterms:W3CDTF">2019-09-23T12:15:00Z</dcterms:modified>
  <cp:revision>49</cp:revision>
  <dc:subject/>
  <dc:title/>
</cp:coreProperties>
</file>