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едущий 1: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Сегодня мы собрались здесь, чтобы отметить 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ень матери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 — международны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аздник</w:t>
        </w:r>
      </w:hyperlink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в чест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атерей</w:t>
        </w:r>
      </w:hyperlink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. В этот день принято поздравлять матерей 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еременных</w:t>
        </w:r>
      </w:hyperlink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женщин, в отличие от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еждународного женского дня</w:t>
        </w:r>
      </w:hyperlink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, когда поздравления принимают все представительницы женского пола. В разных странах этот день приходится на разные даты, в основном в мире «День матери» отмечается во второе воскресенье мая. День матери в России отмечается ежегодно в последнее воскресенье ноября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с 1998 года. 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нь матери –</w:t>
        <w:br/>
        <w:t>Достойный добрый праздник,</w:t>
        <w:br/>
        <w:t>Который входит</w:t>
        <w:br/>
        <w:t>Солнышком в семью.</w:t>
        <w:br/>
        <w:t>И не приятно</w:t>
        <w:br/>
        <w:t>Каждой маме разве,</w:t>
        <w:br/>
        <w:t>Когда ей честь</w:t>
        <w:br/>
        <w:t>По праву воздают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ервыми спешат поздравить мам учащиеся 1 «а» класса 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Style15"/>
        <w:tabs>
          <w:tab w:val="clear" w:pos="708"/>
          <w:tab w:val="left" w:pos="4306" w:leader="none"/>
        </w:tabs>
        <w:ind w:left="4665" w:hanging="0"/>
        <w:rPr/>
      </w:pPr>
      <w:r>
        <w:rPr/>
        <w:t xml:space="preserve">* * * </w:t>
      </w:r>
    </w:p>
    <w:tbl>
      <w:tblPr>
        <w:tblW w:w="102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0"/>
      </w:tblGrid>
      <w:tr>
        <w:trPr/>
        <w:tc>
          <w:tcPr>
            <w:tcW w:w="10250" w:type="dxa"/>
            <w:tcBorders/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Ведущий 2: 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амым великим твореньем природы является женщина – чудо из чудес. У певцов всех времен и народов самые заветные слова - о родной земле и любви к женщине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Играя первозданной силой,</w:t>
              <w:br/>
              <w:t>Творила мир природа-мать</w:t>
              <w:br/>
              <w:t>И, видно, в женщину вложила</w:t>
              <w:br/>
              <w:t>Всю красоту и благодать.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И подарила ей уменье</w:t>
              <w:br/>
              <w:t>Себе подобных возрождать.</w:t>
              <w:br/>
              <w:t>Из поколенья в поколенье</w:t>
              <w:br/>
              <w:t>Породу только улучшать.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И как детей, рождала мысли,</w:t>
              <w:br/>
              <w:t>Будила спящие сердца.</w:t>
              <w:br/>
              <w:t>Открытия из мыслей вышли,</w:t>
              <w:br/>
              <w:t>Истоком Женщина была!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История молчит упрямо.</w:t>
              <w:br/>
              <w:t>Мы слышим имена мужчин.</w:t>
              <w:br/>
              <w:t>А женщина осталась мамой,</w:t>
              <w:br/>
              <w:t>И мы ее за это чти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Свою песню представят нам ученики 1 «б» класса.</w:t>
            </w:r>
          </w:p>
          <w:p>
            <w:pPr>
              <w:pStyle w:val="Style15"/>
              <w:tabs>
                <w:tab w:val="clear" w:pos="708"/>
                <w:tab w:val="left" w:pos="4593" w:leader="none"/>
              </w:tabs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6"/>
                <w:szCs w:val="3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333333"/>
                <w:sz w:val="36"/>
                <w:szCs w:val="36"/>
                <w:lang w:eastAsia="ru-RU"/>
              </w:rPr>
              <w:t xml:space="preserve">* * *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едущий 1: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ое прекрасное слово на Земле – мама. Это первое слово, которое произносит человек, и звучит оно на всех языках одинаково нежно. У мамы самые добрые и ласковые руки, они все умеют. У мамы самое верное и чуткое сердце – в нем никогда не гаснет любовь, оно ни к чему не останется равнодушным. И сколько бы ни было тебе лет, тебе всегда нужна мать, её ласка, её взгляд. И чем больше твоя любовь к матери, тем радостнее и светлее жизнь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любовью к маме  выступит  ученица 1 «в» класса.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zCs w:val="36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* * *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Ведущий 2: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икто не знает всё, как мать,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икто, как мать, не понимает,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икто не может так ласкать,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икто, как мать, не сострадает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икто, как мать, не может дать,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Никто, как мать, прощать не может,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И так любить и ожидать</w:t>
        <w:br/>
        <w:t>Никто, как мать, не может тоже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Мать любит своё дитя сердцем, кровью, нервами, любит его всем существом своим… Она носит своё дитя у себя под сердцем девять месяцев, питает и растит его своей кровью… Это маленькое, слабое существо с 1-го дня своего появления на свет делается предметом неусыпных забот своей матери…»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Наши малыши-первоклассники продолжают радовать мам. Встречайте: ученицы 1 «г» класса!</w:t>
      </w:r>
    </w:p>
    <w:p>
      <w:pPr>
        <w:pStyle w:val="Style15"/>
        <w:tabs>
          <w:tab w:val="clear" w:pos="708"/>
          <w:tab w:val="left" w:pos="4445" w:leader="none"/>
        </w:tabs>
        <w:ind w:left="4440" w:hanging="0"/>
        <w:rPr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333333"/>
          <w:sz w:val="36"/>
          <w:szCs w:val="36"/>
          <w:shd w:fill="FFFFFF" w:val="clear"/>
        </w:rPr>
        <w:t xml:space="preserve">* * * 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едущий 1: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т ничего бескорыстнее любви матери. С первого дня рождения ребенка мать живет его дыханием, его слезами и улыбками. Мать нужна ребенку. В этом смысл ее жизни. Любовь к своему ребёнку для нее также естественна, как цветение садов весной. Как солнце посылает свои лучи, согревая все живое, так и любовь матери согревает жизнь ребенка. Мать приобщает дитя к человечеству. В его уста она вкладывает родной язык, вобравший богатства разума, мысли и чувства народа. Она наполняет его духовной силой, помогает постичь вечные ценности. Не это ли держит мир?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« На свете слова нет роднее и дороже…» Об этом учащиеся 2 «а» класса.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  <w:shd w:fill="FFFFFF" w:val="clear"/>
        </w:rPr>
      </w:r>
    </w:p>
    <w:p>
      <w:pPr>
        <w:pStyle w:val="Style15"/>
        <w:tabs>
          <w:tab w:val="clear" w:pos="708"/>
          <w:tab w:val="left" w:pos="4583" w:leader="none"/>
        </w:tabs>
        <w:ind w:left="4590" w:hanging="0"/>
        <w:rPr>
          <w:rFonts w:ascii="Times New Roman" w:hAnsi="Times New Roman" w:cs="Times New Roman"/>
          <w:color w:val="33333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333333"/>
          <w:sz w:val="36"/>
          <w:szCs w:val="36"/>
          <w:shd w:fill="FFFFFF" w:val="clear"/>
        </w:rPr>
        <w:t>* * *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  <w:shd w:fill="FFFFFF" w:val="clear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 2: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ru-RU"/>
        </w:rPr>
        <w:t>Я свяжу тебе жизнь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ru-RU"/>
        </w:rPr>
        <w:t>Из пушистых мохеровых ниток.</w:t>
        <w:br/>
        <w:t>Я свяжу тебе жизнь -</w:t>
        <w:br/>
        <w:t>Не солгу ни единой петли.</w:t>
        <w:br/>
        <w:t>Я свяжу тебе жизнь,</w:t>
        <w:br/>
        <w:t>Где узором по полю молитвы -</w:t>
        <w:br/>
        <w:t>Пожелания счастья</w:t>
        <w:br/>
        <w:t>В лучах настоящей любви!</w:t>
        <w:br/>
        <w:t>Я свяжу тебе жизнь</w:t>
        <w:br/>
        <w:t>Из весёлой меланжевой пряжи,</w:t>
        <w:br/>
        <w:t>Я свяжу тебе жизнь</w:t>
        <w:br/>
        <w:t>И потом от души подарю.</w:t>
        <w:br/>
        <w:t>Где я нитки беру?</w:t>
        <w:br/>
        <w:t>Никому никогда не признаюсь:</w:t>
        <w:br/>
        <w:t>Чтоб связать тебе жизнь,</w:t>
        <w:br/>
        <w:t>Я тайком распускаю свою..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Примите поздравления от учениц 2 «в» класса.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  <w:shd w:fill="FFFFFF" w:val="clear"/>
        </w:rPr>
      </w:r>
    </w:p>
    <w:p>
      <w:pPr>
        <w:pStyle w:val="Style15"/>
        <w:tabs>
          <w:tab w:val="clear" w:pos="708"/>
          <w:tab w:val="left" w:pos="4458" w:leader="none"/>
        </w:tabs>
        <w:ind w:left="4537" w:hanging="0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33333"/>
          <w:sz w:val="36"/>
          <w:szCs w:val="36"/>
          <w:shd w:fill="FFFFFF" w:val="clear"/>
        </w:rPr>
        <w:t>* * *</w:t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  <w:shd w:fill="FFFFFF" w:val="clear"/>
        </w:rPr>
      </w:r>
    </w:p>
    <w:p>
      <w:pPr>
        <w:pStyle w:val="Style15"/>
        <w:rPr>
          <w:rStyle w:val="Applestylespan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Style w:val="Applestylespan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едущий 1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Женщина-мать – начало жизни, хранительница, берегиня  Дома, Жизни, Любви, Души и высокого Духа. Всех вас, сидящих в этом зале, объединяет одно: вы мамы. Разумом и сердцем приняли вы великую народную мудрость: дитятко, что тесто – как замесил, так и выросло. Кто без призора в колыбели, тот всю жизнь не при деле. Дети что цветы: уход любят. Уход и призор – ежедневная работа да такая трудная, что сродни подвигу. Низкий поклон вам!</w:t>
      </w:r>
    </w:p>
    <w:p>
      <w:pPr>
        <w:pStyle w:val="Style15"/>
        <w:rPr>
          <w:rStyle w:val="Applestylespan"/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О любимой маме споёт ученица 3 «а» класса.</w:t>
      </w:r>
    </w:p>
    <w:p>
      <w:pPr>
        <w:pStyle w:val="Style15"/>
        <w:rPr>
          <w:rStyle w:val="Applestylespan"/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5"/>
        <w:tabs>
          <w:tab w:val="clear" w:pos="708"/>
          <w:tab w:val="left" w:pos="4112" w:leader="none"/>
        </w:tabs>
        <w:ind w:left="4110" w:hanging="0"/>
        <w:rPr/>
      </w:pPr>
      <w:r>
        <w:rPr>
          <w:rStyle w:val="Applestylespan"/>
          <w:rFonts w:eastAsia="Times New Roman" w:cs="Times New Roman" w:ascii="Times New Roman" w:hAnsi="Times New Roman"/>
          <w:color w:val="333333"/>
          <w:sz w:val="36"/>
          <w:szCs w:val="36"/>
          <w:shd w:fill="FFFFFF" w:val="clear"/>
        </w:rPr>
        <w:t xml:space="preserve">     </w:t>
      </w:r>
      <w:r>
        <w:rPr>
          <w:rStyle w:val="Applestylespan"/>
          <w:rFonts w:cs="Times New Roman" w:ascii="Times New Roman" w:hAnsi="Times New Roman"/>
          <w:color w:val="333333"/>
          <w:sz w:val="36"/>
          <w:szCs w:val="36"/>
          <w:shd w:fill="FFFFFF" w:val="clear"/>
        </w:rPr>
        <w:t xml:space="preserve">* * *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Ведущий 2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ма – это огромное окно в мир. Она помогает малышу понять красоту леса и неба, луны и солнца, облаков и звезд… Мама дарит  вдохновение. Для неё рождаются самые лучшие и самые нежные  призна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вои, авторские,  стихи представит  ученица  7 «а» класса  Наиля Мирзоева, а поддержит её  ученица  3 «б» класса.</w:t>
      </w:r>
    </w:p>
    <w:p>
      <w:pPr>
        <w:pStyle w:val="Style15"/>
        <w:tabs>
          <w:tab w:val="clear" w:pos="708"/>
          <w:tab w:val="left" w:pos="4278" w:leader="none"/>
          <w:tab w:val="left" w:pos="4597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 * * *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Ведущий 1: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Любовь к матери заложена в нас Творцом вселенной. Это чувство живёт в человеке до конца его дней.</w:t>
      </w:r>
    </w:p>
    <w:p>
      <w:pPr>
        <w:pStyle w:val="Style1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арайтесь говорить добрые слова тогда, когда мама может их услыша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ца 3 «б» класса, Гасанова Севиля,  расскажет о своей любви к маме.  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С музыкальной  композицией  выступит  ученица 3 «б» класса.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  <w:lang w:eastAsia="ru-RU"/>
        </w:rPr>
      </w:r>
    </w:p>
    <w:p>
      <w:pPr>
        <w:pStyle w:val="Style15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 xml:space="preserve">* * *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Ведущий 2: </w:t>
      </w:r>
    </w:p>
    <w:p>
      <w:pPr>
        <w:pStyle w:val="Style15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Очень часто наши любознательные чада спрашивают : «Откуда берутся дети?» И у каждого родителя свой ответ на этот вопрос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В стихотворении об этом нам поведает Агжаев Мурад, ученик 6 «г» класса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А задорно споёт  4 «б» класс.</w:t>
      </w:r>
    </w:p>
    <w:p>
      <w:pPr>
        <w:pStyle w:val="Style15"/>
        <w:rPr>
          <w:sz w:val="16"/>
          <w:szCs w:val="16"/>
        </w:rPr>
      </w:pPr>
      <w:r>
        <w:rPr/>
        <w:tab/>
        <w:t xml:space="preserve">                                                                             </w:t>
      </w:r>
      <w:r>
        <w:rPr>
          <w:sz w:val="36"/>
          <w:szCs w:val="36"/>
        </w:rPr>
        <w:t>* * *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ма! Как ёмко, как прекрасно это слово. Оно обращено к той, что подарила жизнь, а жизнь каждого из нас в детстве складывается из маленьких, порой незаметных крупинок маминой нежности и заботы. Мы подрастаем и теперь наша очередь беречь и заботиться о мамах.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здравления от учеников  4 «в» класса  и  Халибековой Лейлы.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Style15"/>
        <w:rPr>
          <w:sz w:val="16"/>
          <w:szCs w:val="16"/>
        </w:rPr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</w:t>
      </w:r>
      <w:r>
        <w:rPr>
          <w:sz w:val="36"/>
          <w:szCs w:val="36"/>
        </w:rPr>
        <w:t>* * 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 день своего рождения ребенок спросил у бога: «Я не знаю, зачем я иду в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от мир? Что я должен делать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 ответил: «Я подарю тебе ангела, который всегда будет с тобой. Он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объяснит!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Но как я пойму его. Ведь я не знаю его язык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Ангел будет учить тебя своему языку. Он будет охранять тебя от всех бе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и когда я должен вернуться к теб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Твой ангел скажет тебе всё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зовут моего ангел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Ты будешь его называть – МАМ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 ПРЕЗЕНТАЦИ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праздник — День матери — постепенно входит в российские дома. И это замечательно: сколько бы хороших, добрых слов мы не говорили нашим мамам, сколько бы поводов для этого ни придумали, лишними они не будут. В этот день хочется сказать слова благодарности всем Матерям, которые дарят детям любовь, добро, нежность и ласку. Спасибо вам, родные! И пусть каждой из вас почаще говорят тёплые слова ваши любимые дети! Пусть на их лицах светится улыбка и радостные искорки сверкают в глазах, когда вы вмес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5.05pt;width:401.2pt;height:164.95pt;mso-wrap-style:none;v-text-anchor:middle;mso-position-vertical:top" type="_x0000_t136">
            <v:path textpathok="t"/>
            <v:textpath on="t" fitshape="t" string="Внеклассное мероприятие&#10;в начальной школе&#10;&quot;День Матери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и и провели учителя начальных классов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ивердиева С.М.; Магомедова Л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9100" cy="470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1»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Даг.Огни</w:t>
      </w:r>
    </w:p>
    <w:sectPr>
      <w:type w:val="nextPage"/>
      <w:pgSz w:w="11906" w:h="16838"/>
      <w:pgMar w:left="426" w:right="282" w:gutter="0" w:header="0" w:top="720" w:footer="0" w:bottom="426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9;&#1076;&#1085;&#1080;&#1082;" TargetMode="External"/><Relationship Id="rId3" Type="http://schemas.openxmlformats.org/officeDocument/2006/relationships/hyperlink" Target="http://ru.wikipedia.org/wiki/&#1052;&#1072;&#1090;&#1100;" TargetMode="External"/><Relationship Id="rId4" Type="http://schemas.openxmlformats.org/officeDocument/2006/relationships/hyperlink" Target="http://ru.wikipedia.org/wiki/&#1041;&#1077;&#1088;&#1077;&#1084;&#1077;&#1085;&#1085;&#1086;&#1089;&#1090;&#1100;" TargetMode="External"/><Relationship Id="rId5" Type="http://schemas.openxmlformats.org/officeDocument/2006/relationships/hyperlink" Target="http://ru.wikipedia.org/wiki/&#1052;&#1077;&#1078;&#1076;&#1091;&#1085;&#1072;&#1088;&#1086;&#1076;&#1085;&#1099;&#1081;_&#1078;&#1077;&#1085;&#1089;&#1082;&#1080;&#1081;_&#1076;&#1077;&#1085;&#1100;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13:00Z</dcterms:created>
  <dc:creator>Люнти</dc:creator>
  <dc:description/>
  <cp:keywords/>
  <dc:language>en-US</dc:language>
  <cp:lastModifiedBy>xxx</cp:lastModifiedBy>
  <dcterms:modified xsi:type="dcterms:W3CDTF">2019-11-30T20:12:00Z</dcterms:modified>
  <cp:revision>3</cp:revision>
  <dc:subject/>
  <dc:title/>
</cp:coreProperties>
</file>