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"/>
        <w:shd w:fill="FFFFFF" w:val="clear"/>
        <w:spacing w:before="0" w:after="0"/>
        <w:jc w:val="center"/>
        <w:rPr/>
      </w:pPr>
      <w:r>
        <w:rPr>
          <w:b/>
          <w:color w:val="000000"/>
        </w:rPr>
        <w:t>Диагностическая работа по русскому языку и литературе в 8 классе</w:t>
      </w:r>
    </w:p>
    <w:p>
      <w:pPr>
        <w:pStyle w:val="Ta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 проверке уровня сформированности УУД</w:t>
      </w:r>
    </w:p>
    <w:p>
      <w:pPr>
        <w:pStyle w:val="Tab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Вставьте пропущенные буквы, раскройте скобки, расставьте знаки препинания</w:t>
      </w:r>
    </w:p>
    <w:p>
      <w:pPr>
        <w:pStyle w:val="Ta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a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1) Пушкин до  того удивил меня простотой и музыкой стиха что долгое время проза казалась мне неестестве…ой. (2) Даже читать её было как(то) (не)ловко и (не)интересно.             (3) Известный пролог к поэме «Руслан и Людмила» напоминал мне лучшие сказки бабушки чудесно сжав их все в одну.</w:t>
      </w:r>
    </w:p>
    <w:p>
      <w:pPr>
        <w:pStyle w:val="Tab"/>
        <w:shd w:fill="FFFFFF" w:val="clear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(4) В моем воображении ясно рисовались таинстве…ые следы (не)виданных зверей.                   (5) Мне представлялось, что ими примята трава ещё не успевшая  стряхнуть капель утре…ей росы. </w:t>
      </w:r>
    </w:p>
    <w:p>
      <w:pPr>
        <w:pStyle w:val="Ta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6) Полнозвучные строки стихов Пушкина! (7) Их запоминаешь удивительно легко. (8) Они празднично украшают нашу жизнь. (9) С этим трудно поспорить!</w:t>
      </w:r>
    </w:p>
    <w:p>
      <w:pPr>
        <w:pStyle w:val="Ta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10) Часто говорят, что полнозвучные строчки стихов Пушкина зап…минаются уд…вительно легко. (11)Я заучивал их наизусть, и это делало меня счастливым, а мою жизнь – легкой и приятной.</w:t>
      </w:r>
    </w:p>
    <w:p>
      <w:pPr>
        <w:pStyle w:val="Ta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11) Какое это счастье   быть грамотным и уметь читать!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тавьте пропущенные буквы, раскройте скобки, расставьте знаки препинания.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Из приведенного ниже предложения выпишите словосочетание со связью</w:t>
      </w:r>
      <w:r>
        <w:rPr>
          <w:b/>
          <w:color w:val="000000"/>
        </w:rPr>
        <w:t xml:space="preserve"> СОГЛАСОВАНИЕ </w:t>
      </w:r>
      <w:r>
        <w:rPr>
          <w:color w:val="000000"/>
        </w:rPr>
        <w:t>и напишите синонимичное ему словосочетание  со связью</w:t>
      </w:r>
      <w:r>
        <w:rPr>
          <w:b/>
          <w:color w:val="000000"/>
        </w:rPr>
        <w:t xml:space="preserve"> УПРАВЛЕНИЕ.</w:t>
      </w:r>
    </w:p>
    <w:p>
      <w:pPr>
        <w:pStyle w:val="Tab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Много душевных сил у нас уходит на воспоминания о прошлом.</w:t>
      </w:r>
    </w:p>
    <w:p>
      <w:pPr>
        <w:pStyle w:val="Tab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Tab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>_____________________________________________________________________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йдите предложение, в котором допущена </w:t>
      </w:r>
      <w:r>
        <w:rPr>
          <w:b/>
          <w:i/>
          <w:color w:val="000000"/>
        </w:rPr>
        <w:t xml:space="preserve">ошибка </w:t>
      </w:r>
      <w:r>
        <w:rPr>
          <w:color w:val="000000"/>
        </w:rPr>
        <w:t>в употреблении приложения. Исправьте ошибку и запишите предложение правильно.</w:t>
      </w:r>
    </w:p>
    <w:p>
      <w:pPr>
        <w:pStyle w:val="Tab"/>
        <w:numPr>
          <w:ilvl w:val="0"/>
          <w:numId w:val="5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В «Вольности»  А.С.Пушкина, как и во многих других его поэтических произведениях, поднимается тема свободы.</w:t>
      </w:r>
    </w:p>
    <w:p>
      <w:pPr>
        <w:pStyle w:val="Tab"/>
        <w:numPr>
          <w:ilvl w:val="0"/>
          <w:numId w:val="5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В стихотворении М.Ю.Лермонтова «Смерть поэта» говорится о трагической гибели на дуэли А.С.Пушкина.</w:t>
      </w:r>
    </w:p>
    <w:p>
      <w:pPr>
        <w:pStyle w:val="Tab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i/>
          <w:color w:val="000000"/>
        </w:rPr>
        <w:t>Все, кто читал повесть Пушкина «Капитанскую дочку», сочувствуют главным героям</w:t>
      </w:r>
      <w:r>
        <w:rPr>
          <w:color w:val="000000"/>
        </w:rPr>
        <w:t>.</w:t>
      </w:r>
    </w:p>
    <w:p>
      <w:pPr>
        <w:pStyle w:val="Tab"/>
        <w:shd w:fill="FFFFFF" w:val="clear"/>
        <w:spacing w:before="0" w:after="0"/>
        <w:ind w:left="36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Tab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i/>
          <w:color w:val="000000"/>
          <w:lang w:val="en-US"/>
        </w:rPr>
        <w:t>__________________________________________________________________________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пишите номер предложения, в котором заключена основная мысль текста.</w:t>
      </w:r>
    </w:p>
    <w:p>
      <w:pPr>
        <w:pStyle w:val="Tab"/>
        <w:shd w:fill="FFFFFF" w:val="clear"/>
        <w:spacing w:before="0" w:after="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ab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  <w:lang w:val="en-US"/>
        </w:rPr>
        <w:t>_________________________________________________________________________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ой эпиграф выбирает Пушкин для повести «Капитанская дочка»? Какую идею произведения выражает эпиграф?</w:t>
      </w:r>
    </w:p>
    <w:p>
      <w:pPr>
        <w:pStyle w:val="Tab"/>
        <w:numPr>
          <w:ilvl w:val="0"/>
          <w:numId w:val="3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«Незваный гость хуже татарина».</w:t>
      </w:r>
    </w:p>
    <w:p>
      <w:pPr>
        <w:pStyle w:val="Tab"/>
        <w:numPr>
          <w:ilvl w:val="0"/>
          <w:numId w:val="3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«Береги честь смолоду».</w:t>
      </w:r>
    </w:p>
    <w:p>
      <w:pPr>
        <w:pStyle w:val="Tab"/>
        <w:numPr>
          <w:ilvl w:val="0"/>
          <w:numId w:val="3"/>
        </w:numPr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«Друг познается в беде».</w:t>
      </w:r>
    </w:p>
    <w:p>
      <w:pPr>
        <w:pStyle w:val="Tab"/>
        <w:shd w:fill="FFFFFF" w:val="clear"/>
        <w:spacing w:before="0" w:after="0"/>
        <w:ind w:left="420" w:hanging="0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Дайте развернутый ответ на вопрос: </w:t>
      </w:r>
      <w:r>
        <w:rPr>
          <w:b/>
          <w:i/>
          <w:color w:val="000000"/>
        </w:rPr>
        <w:t>«Какое произведение А.С.Пушкина произвело на вас самое сильное впечатление и почему?»</w:t>
      </w:r>
    </w:p>
    <w:p>
      <w:pPr>
        <w:pStyle w:val="Tab"/>
        <w:shd w:fill="FFFFFF" w:val="clear"/>
        <w:spacing w:before="0" w:after="0"/>
        <w:ind w:left="360" w:hanging="0"/>
        <w:jc w:val="both"/>
        <w:rPr>
          <w:b/>
          <w:b/>
          <w:color w:val="000000"/>
          <w:lang w:val="en-US"/>
        </w:rPr>
      </w:pPr>
      <w:r>
        <w:rPr>
          <w:b/>
          <w:i/>
          <w:color w:val="00000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"/>
        <w:shd w:fill="FFFFFF" w:val="clear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1) Пушкин до  того удивил меня простотой и музыкой стиха, что долгое время проза казалась мне неестественной. (2) Даже читать её было как-то неловко и неинтересно.             (3) Известный пролог к поэме «Руслан и Людмила» напоминал мне лучшие сказки бабушки, чудесно сжав их все в одну.</w:t>
            </w:r>
          </w:p>
          <w:p>
            <w:pPr>
              <w:pStyle w:val="Ta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4) В моем воображении ясно рисовались таинственные следы невиданных зверей. (5) Мне представлялось, что ими примята трава, ещё не успевшая  стряхнуть капель утренней росы. </w:t>
            </w:r>
          </w:p>
          <w:p>
            <w:pPr>
              <w:pStyle w:val="Ta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6) Полнозвучные строки стихов Пушкина! (7) Их запоминаешь удивительно легко. (8) Они празднично украшают нашу жизнь. (9) С этим трудно поспорить!</w:t>
            </w:r>
          </w:p>
          <w:p>
            <w:pPr>
              <w:pStyle w:val="Ta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10) Часто говорят, что полнозвучные строчки стихов Пушкина запоминаются удивительно легко. (11)Я заучивал их наизусть, и это делало меня счастливым, а мою жизнь – легкой и приятной.</w:t>
            </w:r>
          </w:p>
          <w:p>
            <w:pPr>
              <w:pStyle w:val="Tab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11) Какое это счастье – быть грамотным и уметь читать!</w:t>
            </w:r>
          </w:p>
          <w:p>
            <w:pPr>
              <w:pStyle w:val="Tab"/>
              <w:shd w:fill="FFFFFF" w:val="clear"/>
              <w:spacing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применяют при письме основные правила орфографии и пунктуации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владеют всеми видами речевой деятельности;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принимают и сохраняют цели учебной деятельности, определяют последовательность действий.</w:t>
            </w:r>
          </w:p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ют уважительное отношение к родному языку, гордость за нег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фических и пункпуационных ошибок нет (или допущена одна негрубая ошиб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не более двух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ы три-четыр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пять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более пяти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"/>
        <w:numPr>
          <w:ilvl w:val="1"/>
          <w:numId w:val="3"/>
        </w:numPr>
        <w:shd w:fill="FFFFFF" w:val="clear"/>
        <w:spacing w:before="280" w:after="280"/>
        <w:jc w:val="both"/>
        <w:rPr/>
      </w:pPr>
      <w:r>
        <w:rPr>
          <w:color w:val="000000"/>
        </w:rPr>
        <w:t>Из приведенного ниже предложения выпишите словосочетание со связью</w:t>
      </w:r>
      <w:r>
        <w:rPr>
          <w:b/>
          <w:color w:val="000000"/>
        </w:rPr>
        <w:t xml:space="preserve"> СОГЛАСОВАНИЕ </w:t>
      </w:r>
      <w:r>
        <w:rPr>
          <w:color w:val="000000"/>
        </w:rPr>
        <w:t>и напишите синонимичное ему словосочетание  со связью</w:t>
      </w:r>
      <w:r>
        <w:rPr>
          <w:b/>
          <w:color w:val="000000"/>
        </w:rPr>
        <w:t xml:space="preserve"> УПРАВЛЕНИЕ.</w:t>
      </w:r>
    </w:p>
    <w:p>
      <w:pPr>
        <w:pStyle w:val="Tab"/>
        <w:shd w:fill="FFFFFF" w:val="clear"/>
        <w:ind w:left="720" w:hanging="0"/>
        <w:jc w:val="both"/>
        <w:rPr/>
      </w:pPr>
      <w:r>
        <w:rPr/>
        <w:t>Много душевных сил у нас уходит на воспоминания о прошлом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ушевных сил- сил душ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применяют при письме основные правила орфографии 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владеют умением вести самостоятельный поиск информации, ее анализ и отбор;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принимают и сохраняют цели учебной деятельности, определяют последовательность действий; умение выделять и сравнивать стратегии решения задач; владеют навыками самоконтроля.</w:t>
            </w:r>
          </w:p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ют уважительное отношение к родному языку, гордость за нег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исано словосочетание </w:t>
            </w:r>
            <w:r>
              <w:rPr>
                <w:b/>
                <w:i/>
                <w:color w:val="000000"/>
              </w:rPr>
              <w:t xml:space="preserve">  душевны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исано синонимичное словосочетание </w:t>
            </w:r>
            <w:r>
              <w:rPr>
                <w:b/>
                <w:i/>
                <w:color w:val="000000"/>
              </w:rPr>
              <w:t>сил ду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"/>
        <w:numPr>
          <w:ilvl w:val="1"/>
          <w:numId w:val="3"/>
        </w:numPr>
        <w:shd w:fill="FFFFFF" w:val="clear"/>
        <w:spacing w:before="280" w:after="280"/>
        <w:jc w:val="both"/>
        <w:rPr/>
      </w:pPr>
      <w:r>
        <w:rPr>
          <w:b/>
          <w:color w:val="000000"/>
        </w:rPr>
        <w:t xml:space="preserve">Найдите предложение, в котором допущена </w:t>
      </w:r>
      <w:r>
        <w:rPr>
          <w:b/>
          <w:i/>
          <w:color w:val="000000"/>
        </w:rPr>
        <w:t xml:space="preserve">ошибка </w:t>
      </w:r>
      <w:r>
        <w:rPr>
          <w:b/>
          <w:color w:val="000000"/>
        </w:rPr>
        <w:t>в употреблении приложения. Исправьте ошибку и запишите предложение правильно.</w:t>
      </w:r>
    </w:p>
    <w:p>
      <w:pPr>
        <w:pStyle w:val="Tab"/>
        <w:numPr>
          <w:ilvl w:val="0"/>
          <w:numId w:val="2"/>
        </w:numPr>
        <w:shd w:fill="FFFFFF" w:val="clear"/>
        <w:spacing w:before="0" w:after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«Вольности»  А.С.Пушкина, как и во многих других его поэтических произведениях, поднимается тема свободы.</w:t>
      </w:r>
    </w:p>
    <w:p>
      <w:pPr>
        <w:pStyle w:val="Tab"/>
        <w:numPr>
          <w:ilvl w:val="0"/>
          <w:numId w:val="2"/>
        </w:numPr>
        <w:shd w:fill="FFFFFF" w:val="clear"/>
        <w:spacing w:before="0" w:after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стихотворении М.Ю.Лермонтова «Смерть поэта» говорится о трагической гибели на дуэли А.С.Пушкина.</w:t>
      </w:r>
    </w:p>
    <w:p>
      <w:pPr>
        <w:pStyle w:val="Tab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b/>
          <w:i/>
          <w:color w:val="000000"/>
        </w:rPr>
        <w:t>Все, кто читал повесть Пушкина «Капитанскую дочку», сочувствуют главным героям</w:t>
      </w:r>
      <w:r>
        <w:rPr/>
        <w:t>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280"/>
              <w:jc w:val="both"/>
              <w:rPr/>
            </w:pPr>
            <w:r>
              <w:rPr>
                <w:b/>
                <w:i/>
                <w:color w:val="000000"/>
              </w:rPr>
              <w:t>3)  Все, кто читал повесть Пушкина «Капитанская дочка», сочувствуют главным героя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применяют при письме основные правила грамматики 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владеют умением вести самостоятельный поиск информации, ее анализ и отбор;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принимают и сохраняют цели учебной деятельности, определяют последовательность действий; умение выделять и сравнивать стратегии решения задач; владеют навыками самоконтроля.</w:t>
            </w:r>
          </w:p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ют уважительное отношение к родному языку, гордость за нег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 номер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 исправ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"/>
        <w:numPr>
          <w:ilvl w:val="1"/>
          <w:numId w:val="3"/>
        </w:numPr>
        <w:shd w:fill="FFFFFF" w:val="clear"/>
        <w:tabs>
          <w:tab w:val="clear" w:pos="708"/>
        </w:tabs>
        <w:spacing w:before="280" w:after="280"/>
        <w:ind w:left="360" w:hanging="900"/>
        <w:jc w:val="both"/>
        <w:rPr/>
      </w:pPr>
      <w:r>
        <w:rPr/>
        <w:t>Запишите номер предложения, в котором заключена основная мысль текста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владеть навыком анализа отдельного эпизода художественного произведения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принимают и сохраняют цели учебной деятельности, определяют последовательность действий; умение выделять и сравнивать стратегии решения задач;</w:t>
            </w:r>
          </w:p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ют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ab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5.Какой эпиграф выбирает Пушкин для повести «Капитанская дочка»? Какую идею произведения выражает эпиграф?</w:t>
      </w:r>
    </w:p>
    <w:p>
      <w:pPr>
        <w:pStyle w:val="Tab"/>
        <w:numPr>
          <w:ilvl w:val="0"/>
          <w:numId w:val="3"/>
        </w:numPr>
        <w:shd w:fill="FFFFFF" w:val="clear"/>
        <w:spacing w:before="28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Незваный гость хуже татарина».</w:t>
      </w:r>
    </w:p>
    <w:p>
      <w:pPr>
        <w:pStyle w:val="Tab"/>
        <w:numPr>
          <w:ilvl w:val="0"/>
          <w:numId w:val="3"/>
        </w:numPr>
        <w:shd w:fill="FFFFFF" w:val="clear"/>
        <w:spacing w:before="0" w:after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Береги честь смолоду».</w:t>
      </w:r>
    </w:p>
    <w:p>
      <w:pPr>
        <w:pStyle w:val="Tab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«Друг познается в беде»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Береги честь смолоду».</w:t>
            </w:r>
          </w:p>
          <w:p>
            <w:pPr>
              <w:pStyle w:val="Tab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оспитание и становление личности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отвечают на вопрос на основе собственного видения проблемы и на основе полученных представлений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владеют умением делать выводы на основе предоставленной информации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владеют способностью понимать учебную задачу;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ммуникативные- </w:t>
            </w:r>
            <w:r>
              <w:rPr>
                <w:color w:val="000000"/>
              </w:rPr>
              <w:t>владеют письменной монологической речью.</w:t>
            </w:r>
          </w:p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ют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н правильный ответ, в предложении может быть допущен один речевой недочёт или допущена одна орфографическая, или одна пунктуационная, или одна грамматическая оши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одна орфографическая, или одна пунктуационная, или одна грамматическая ошибка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две орфографические ошибки при отсутствии пунктуационных и грамматических ошибок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две пунктуационные ошибки при отсутствии орфографических и грамматических ошибок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н правильный ответ, в предложении могут быть допущены один речевой недочёт и две  грамматические ошибки при отсутствии орфографических и пунктуационных ошибок. Всего в предложении, содержащем правильный ответ, в сумме должно быть допущено не более трёх ошибок (в их числе – только один речевой недочё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допущено более трёх ошиб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 неправи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ab"/>
        <w:shd w:fill="FFFFFF" w:val="clear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Дайте развернутый ответ на вопрос: </w:t>
      </w:r>
      <w:r>
        <w:rPr>
          <w:b/>
          <w:i/>
          <w:color w:val="000000"/>
        </w:rPr>
        <w:t>«Какое произведение А.С.Пушкина произвело на вас самое сильное впечатление и почему?»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и указания по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УУ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н  ответ, в предложении может быть допущен один речевой недочёт или допущена одна орфографическая, или одна пунктуационная, или одна грамматическая оши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отвечают на вопрос на основе собственного видения проблемы и на основе полученных представлений.</w:t>
            </w:r>
          </w:p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владеют умением делать выводы на основе предоставленной информации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регулятивные – </w:t>
            </w:r>
            <w:r>
              <w:rPr>
                <w:color w:val="000000"/>
              </w:rPr>
              <w:t>владеют способностью понимать учебную задачу;</w:t>
            </w:r>
          </w:p>
          <w:p>
            <w:pPr>
              <w:pStyle w:val="Tab"/>
              <w:numPr>
                <w:ilvl w:val="0"/>
                <w:numId w:val="1"/>
              </w:numPr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ммуникативные- </w:t>
            </w:r>
            <w:r>
              <w:rPr>
                <w:color w:val="000000"/>
              </w:rPr>
              <w:t>владеют письменной монологической речью, умением формулировать свое мнение.</w:t>
            </w:r>
          </w:p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ab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ют личностный смысл уч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одна орфографическая, или одна пунктуационная, или одна грамматическая ошибка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две орфографические ошибки при отсутствии пунктуационных и грамматических ошибок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 правильный ответ, в предложении могут быть допущены один речевой недочёт и две пунктуационные ошибки при отсутствии орфографических и грамматических ошибок.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 </w:t>
            </w:r>
          </w:p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н правильный ответ, в предложении могут быть допущены один речевой недочёт и две  грамматические ошибки при отсутствии орфографических и пунктуационных ошибок. Всего в предложении, содержащем правильный ответ, в сумме должно быть допущено не более трёх ошибок (в их числе – только один речевой недочё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Дан правильный ответ, в предложении допущено более трёх ошибо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ab"/>
        <w:shd w:fill="FFFFFF" w:val="clear"/>
        <w:ind w:left="1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ab"/>
        <w:shd w:fill="FFFFFF" w:val="clear"/>
        <w:jc w:val="both"/>
        <w:rPr/>
      </w:pPr>
      <w:r>
        <w:rPr/>
        <w:t>Рекомендации по переводу первичных баллов в отметки по пятибалльной систем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080"/>
        <w:gridCol w:w="1080"/>
        <w:gridCol w:w="1080"/>
        <w:gridCol w:w="1003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тки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-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-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</w:tr>
    </w:tbl>
    <w:p>
      <w:pPr>
        <w:pStyle w:val="Tab"/>
        <w:shd w:fill="FFFFFF" w:val="clear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38:00Z</dcterms:created>
  <dc:creator>admin</dc:creator>
  <dc:description/>
  <cp:keywords/>
  <dc:language>en-US</dc:language>
  <cp:lastModifiedBy>Пользователь Windows</cp:lastModifiedBy>
  <cp:lastPrinted>2019-11-24T16:15:00Z</cp:lastPrinted>
  <dcterms:modified xsi:type="dcterms:W3CDTF">2019-12-01T08:11:00Z</dcterms:modified>
  <cp:revision>4</cp:revision>
  <dc:subject/>
  <dc:title/>
</cp:coreProperties>
</file>