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униципальное Казённое Учреждение Дополнительного Образования </w:t>
        <w:br/>
        <w:t>«Детско-Юношеская Спортивная Школа №1» </w:t>
        <w:br/>
        <w:br/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7"/>
          <w:szCs w:val="27"/>
          <w:lang w:eastAsia="ru-RU"/>
        </w:rPr>
        <w:t>Доклад на тему: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Инновационная деятельность тренера – преподавателя МКУ ДО ДЮСШ №1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Тренер - преподаватель</w:t>
      </w: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 Саадуев Омар Магомедович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егодня нельзя найти ни одной сферы человеческой деятельности, не связанной с физической культурой, поскольку физическая культура и спорт - общепризнанные материальные и духовные ценности общества в целом и каждого человека в отд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е случайно все последние годы все чаще говорится о физической культуре не только как о самостоятельном социальном феномене, но и как об устойчивом качестве личности. Исторически физическая культура складывалась прежде всего под влиянием практических потребностей общества в полноценной физической подготовке подрастающего поколения и взрослого населения к труду. Вместе с тем по мере становления систем образования и воспитания физическая культура становилась базовым фактором формирования двигательных умений и навыков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  <w:br/>
        <w:t>Инновационная деятельность ДЮСШ №1 в 2016/2017 учебном году осуществлялась путем применения педагогическим коллективом педагогических технологий на новом, более высоком уровне и внедрении новых дополнительных общеобразовательных общеразвивающих, предпрофессиональных программ в образовательно - воспитательную систему учреждения. В ДЮСШ №1 по вольной борьбе реализовывалась система мероприятий, направленных на решение задачи по формированию здорового образа жизни и отказа от вредных привычек. Таким образом, использование педагогическим коллективом ДЮСШ №1 новых форм работы способствовало более успешной реализации поставленных целей и задач на текущий учебный год, созданию наиболее оптимальных условий для развития и воспитания детей и подростков, а также создало возможности для роста уровня профессиональной компетенции педагогических кадров ДЮСШ №1 и повышения их опыта работ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ововведения, или инновации, характерны для любой профессиональной деятельности человека и поэтому естественно становятся предметом изучения, анализа и внедрения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нновации сами по себе не возникают, они являются результатом научных поисков, передового педагогического опыта отдельных учителей и целых коллективов. Этот процесс не может быть стихийным, он нуждается в управлении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б инновациях в российской образовательной системе заговорили с 80-х годов XX века. Именно в это время в педагогике проблема инноваций и, соответственно, её понятийное обеспечение стали предметом специальных исследовани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Термины “инновации в образовании" и “педагогические инновации“, употребляемые как синонимы, были научно обоснованы и введены в категориальный аппарат педагогик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 сожалению, все увеличивается число учеников, освобожденных от занятий физической культурой. Да и большинство не видит интереса в данном предмете. Поэтому для тренеров- преподавателей становиться все более актуальным вводить новые методики занятий, оценок в свои уроки что бы заинтересовать учащихся. Именно поэтому тема инноваций в педагогической деятельности педагогов по физической культуре актуальна на сегодняшний момен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нятие «инновация» появилось сравнительно недавно и теперь уже прочно вошло в педагогический обиход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Только в последнее время появилось несколько определений, близких по смыслу, но отличающихся своими «оттенками»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оцесс улучшения путем внесения каких-либо новшест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кт введения чего-либо нового: что-то вновь введенно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овая идея, метод или устройств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спешное использование новых ид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зменение, которое создает новые аспекты в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творческая идея, которая была осуществлен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ововведение, преобразование в экономической, технической, социальной, педагогической и других областях, связанное с новыми идеями, изобретениями, открытия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инонимами понятия «инновация» являются слова «новшество», «открытие», «изобретение». И хотя они отличаются по смыслу, в любом случае, все эти понятия связаны с результатом – творческой деятельности, креативностью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Инновации на тренировках по вольной борьб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пецифика предмета позволяет использовать многообразие форм организации деятельности с использованием здоровьесберегающих технологий, как в образовательном процессе, так и во внеурочной деятельност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 занятиях ученики должны быть мотивированы на положительный результат и доброжелательное отношение друг к другу. Такой эффект может быть достигнут лишь при комплексном использовании всего арсенала методов и средств обучения, наиболее результативными из которых являются – метод имитации, метод проектов, игровой, метод регламентированного упражнения, методы анализа, сравнения, соревновательный метод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 занятиях по волейболу особое место отводится силовой и общей физической подготовке, которая состоит в повышении физических возможностей человеческого организма. Это означает, что в юношеском организме под воздействием постоянного увеличения нагрузки происходит процесс приспособляемости, т.е. настроя всех функциональных систем организма на работу в максимальном режиме. Тренировка построена таким образом, чтобы при высокой плотности она была эмоционально насыщена и содержала элементы игры. Ученики получают такую физическую нагрузку, которую они способны выдержать без ущерба для здоровья. Такой результат достигается в результате использования всего арсенала методов: метода максимальных усилий, метода динамических усилий, «ударного» метода. В конце тренировочного занятия ребята получают домашнее задание на освоение техники движений, развитие двигательных качеств, контроль за его выполнением осуществляется в конце изучения модуля. На уроках учащиеся учатся правильному, в полном смысле «культурному» выполнению движений, что влияет не только на собственно физическое, но и личностное развитие обучающегос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 занятиях применяется способ круговой тренировки, в основе которого лежат три метод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епрерывно-поточный, который заключается в выполнении заданий одного за другим, с небольшим интервалом времени. Этот метод способствует комплексному развитию двигательных качест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точно-интервальный базируется на краткосрочном (20-40 с) выполнении простых по технике упражнений с минимальным отдыхом, что способствует развитию общей силовой выносливост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нтенсивно-интервальный используется с ростом уровня физической подготовленност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вместно с учениками разработан комплекс общей физической подготовки способом круговой тренировки. У учеников появился живой интерес к систематическим занятиям спортом. Им стало небезразлично, сколько раз они подтянутся на перекладине, сколько раз сделают подъем переворотом, сколько времени продержат угол в висе на перекладине, сколько раз отожмутся. У них постоянно идет соперничество между собой, группами, они стали жить в соревновательном движени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 занятиях юноши приобретают не только технические навыки, но и навыки организатора.</w:t>
        <w:br/>
        <w:t>С этой целью ребята самостоятельно подготавливают обзор спортивных новостей за неделю в городе, крае, стране, мире . У ребят воспитываются те качества, которые характеризуют их отношение к делу: целеустремленность, трудолюбие, добросовестность, настойчивость, самостоятельность, изобретательность. Также развиваются и обязательные специфические волевые качества: решительность и смелость, выдержка и самообладание, настойчивость и упорство, которые необходимы им в будущей трудовой деятельности и способствуют карьерному росту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 тренировках обеспечиваются условия для постепенного перехода от коллективно-распределительных форм учебной деятельности к ее индивидуальным формам, опирающимся на самостоятельную работу учащихся и переход к саморегуляции и самокоррекции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9:56:00Z</dcterms:created>
  <dc:creator>admin</dc:creator>
  <dc:description/>
  <dc:language>en-US</dc:language>
  <cp:lastModifiedBy>admin</cp:lastModifiedBy>
  <dcterms:modified xsi:type="dcterms:W3CDTF">2019-11-30T19:56:00Z</dcterms:modified>
  <cp:revision>2</cp:revision>
  <dc:subject/>
  <dc:title/>
</cp:coreProperties>
</file>