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9c12c6c22"/>
        <w:spacing w:lineRule="auto" w:line="360" w:before="0" w:after="0"/>
        <w:ind w:left="-720" w:right="-184" w:firstLine="720"/>
        <w:jc w:val="both"/>
        <w:rPr>
          <w:rStyle w:val="C14"/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 xml:space="preserve">Двигательный  анализатор  играет  огромную  роль  в  целостной  деятельности  мозга,  и  «мышечное  чувство»  усиливает  все  другие  ощущения  человека  и  объединяет  их.  Многими  исследователями  установлено  особое  значение  движения  в  формировании  мозговых  функций  человека,  а  значит  и  речи.  Изначально  детям  присуща  огромная  потребность  в  движении.  Двигательная  активность    приносит  им  огромную  радость.  А совместное использование движения и чистоговорок привносит новые аспекты в развитие эмоционального интеллекта, развитие воображения и творчества,  что решает одну из задач социально-коммуникативного развития согласно ФГОС. Поэтому  координация  речи  и  движений  у  детей-логопатов  является  важным  аспектом  в  работе  логопеда.  Для  преодоления  проблем  звукопроизношения,  учитывая  вышесказанное,  предлагаем  соединить  движения  и  речевые  игры.  </w:t>
      </w:r>
    </w:p>
    <w:p>
      <w:pPr>
        <w:pStyle w:val="C5c9c12c6c22"/>
        <w:spacing w:lineRule="auto" w:line="360" w:before="0" w:after="0"/>
        <w:ind w:left="-720" w:right="-1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 xml:space="preserve">Двигательно-речевые  игры  -  это  стихи,  в  которых  есть  сюжет  и  действие.  Необходимо  подобрать  стихи  так,  что  бы  было,  кого  и  что  показывать.  Ребенок  изображает  персонаж,  о  котором  он  говорит.  Одновременно  с  хорошим  настроением  речевые  игры  помогают  развивать  мышление  и  речь  ребёнка,  автоматизировать  правильное  произношение  звуков,  делают  речь  богатой  и  выразительной,  поддерживают  интерес  детей  к  занятию,  поддерживают  физиологическую  потребность  в  движениях.  </w:t>
      </w:r>
    </w:p>
    <w:p>
      <w:pPr>
        <w:pStyle w:val="C5c9c12c6c28"/>
        <w:spacing w:lineRule="auto" w:line="360" w:before="0" w:after="0"/>
        <w:ind w:left="-720" w:right="-184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Таким  образом,  логопед  с  помощью  двигательно-речевых  игр  может  решить  задачи:</w:t>
      </w:r>
    </w:p>
    <w:p>
      <w:pPr>
        <w:pStyle w:val="Normal"/>
        <w:spacing w:lineRule="auto" w:line="360"/>
        <w:ind w:left="-360" w:right="-1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-  по  коррекции  звукопроизношения;</w:t>
      </w:r>
    </w:p>
    <w:p>
      <w:pPr>
        <w:pStyle w:val="Normal"/>
        <w:spacing w:lineRule="auto" w:line="360"/>
        <w:ind w:left="-360" w:right="-1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-  упражнения  детей  в  основных  движениях;</w:t>
      </w:r>
    </w:p>
    <w:p>
      <w:pPr>
        <w:pStyle w:val="Normal"/>
        <w:spacing w:lineRule="auto" w:line="360"/>
        <w:ind w:left="-360" w:right="-18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-  становления  координации  общей  моторики;</w:t>
      </w:r>
    </w:p>
    <w:p>
      <w:pPr>
        <w:pStyle w:val="Normal"/>
        <w:spacing w:lineRule="auto" w:line="360"/>
        <w:ind w:left="-360" w:right="-1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-  умения  согласовывать  слово  и  жест;</w:t>
      </w:r>
    </w:p>
    <w:p>
      <w:pPr>
        <w:pStyle w:val="Normal"/>
        <w:spacing w:lineRule="auto" w:line="360"/>
        <w:ind w:left="-360" w:right="-1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-  воспитания  умения  работать  сообща.</w:t>
      </w:r>
    </w:p>
    <w:p>
      <w:pPr>
        <w:pStyle w:val="C5c9c12c6c28"/>
        <w:spacing w:lineRule="auto" w:line="360" w:before="0" w:after="0"/>
        <w:ind w:left="-720" w:right="-184" w:firstLine="360"/>
        <w:jc w:val="both"/>
        <w:rPr>
          <w:rStyle w:val="C1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c9c12c6c28"/>
        <w:spacing w:lineRule="auto" w:line="360" w:before="0" w:after="0"/>
        <w:ind w:left="-720" w:right="-184" w:firstLine="360"/>
        <w:jc w:val="both"/>
        <w:rPr>
          <w:rStyle w:val="C14"/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Двигательно-речевые  игры  можно  широко  применять  при  взаимодействии  с  инструктором  по  физическому  воспитанию.  Логопед,  используя  эти  игры  на  своих  занятиях,  автоматизирует  определённый  звук  и  одновременно  закрепляет  основное    движение.  Инструктор  по  физическому  воспитанию,  работая  над  определённым  основным  движением,  закрепляет  звуки  речи.</w:t>
      </w:r>
      <w:r>
        <w:br w:type="page"/>
      </w:r>
    </w:p>
    <w:p>
      <w:pPr>
        <w:pStyle w:val="C5c9c12c6c28"/>
        <w:spacing w:lineRule="auto" w:line="360" w:before="0" w:after="0"/>
        <w:ind w:left="-720" w:right="-184" w:firstLine="360"/>
        <w:jc w:val="both"/>
        <w:rPr>
          <w:rStyle w:val="C14"/>
          <w:color w:val="000000"/>
          <w:sz w:val="28"/>
          <w:szCs w:val="28"/>
        </w:rPr>
      </w:pPr>
      <w:r>
        <w:rPr/>
      </w:r>
    </w:p>
    <w:p>
      <w:pPr>
        <w:pStyle w:val="C5c9c12c6c22"/>
        <w:spacing w:before="0" w:after="0"/>
        <w:ind w:left="-720" w:right="-184" w:firstLine="720"/>
        <w:jc w:val="both"/>
        <w:rPr>
          <w:rStyle w:val="C1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ecac4ae7ec55692172c79baf621cee6f520ef75c"/>
      <w:bookmarkStart w:id="2" w:name="0"/>
      <w:bookmarkStart w:id="3" w:name="ecac4ae7ec55692172c79baf621cee6f520ef75c"/>
      <w:bookmarkEnd w:id="2"/>
      <w:bookmarkEnd w:id="3"/>
    </w:p>
    <w:tbl>
      <w:tblPr>
        <w:tblW w:w="10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5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c16"/>
                <w:b/>
                <w:bCs/>
                <w:color w:val="000000"/>
                <w:sz w:val="28"/>
                <w:szCs w:val="28"/>
              </w:rPr>
              <w:t>Звук  «С»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0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ДВИГАТЕЛЬНО-РЕЧЕВАЯ  ИГР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ОСНОВНЫЕ  ДВИЖЕНИЯ,  КОТОРЫЕ  ЗАКРЕПЛЯЮТСЯ  В  ИГРЕ.</w:t>
            </w:r>
          </w:p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ОБЩЕРАЗВИВАЮЩИЕ  УПРАЖ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 xml:space="preserve">    </w:t>
            </w:r>
            <w:r>
              <w:rPr>
                <w:rStyle w:val="C0c16"/>
                <w:b/>
                <w:bCs/>
                <w:color w:val="000000"/>
              </w:rPr>
              <w:t>«Сова»</w:t>
            </w:r>
          </w:p>
          <w:p>
            <w:pPr>
              <w:pStyle w:val="C5c6c29"/>
              <w:spacing w:before="0" w:after="0"/>
              <w:ind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лесу  темно  –  темно  (</w:t>
            </w:r>
            <w:r>
              <w:rPr>
                <w:rStyle w:val="C0c1"/>
                <w:i/>
                <w:iCs/>
                <w:color w:val="000000"/>
              </w:rPr>
              <w:t>развести  в  стороны  руки)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вята  спят  давн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ложенные  ладошки  под  голову,  голову  на  ладошки)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ва  –  сова,  не  спит  сова  (</w:t>
            </w:r>
            <w:r>
              <w:rPr>
                <w:rStyle w:val="C0c1"/>
                <w:i/>
                <w:iCs/>
                <w:color w:val="000000"/>
              </w:rPr>
              <w:t>руки  в  стороны,  взмахи  обеими  руками)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тит,  летит  сова  (</w:t>
            </w:r>
            <w:r>
              <w:rPr>
                <w:rStyle w:val="C0c1"/>
                <w:i/>
                <w:iCs/>
                <w:color w:val="000000"/>
              </w:rPr>
              <w:t>бег  на  носках,  взмахи  руками  –  «крылья»)</w:t>
            </w:r>
          </w:p>
          <w:p>
            <w:pPr>
              <w:pStyle w:val="C5c10c18"/>
              <w:spacing w:before="0" w:after="0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 xml:space="preserve">  </w:t>
            </w:r>
            <w:r>
              <w:rPr>
                <w:rStyle w:val="C0c16"/>
                <w:b/>
                <w:bCs/>
                <w:color w:val="000000"/>
              </w:rPr>
              <w:t>«Самолёт»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Самолёт  построим  сам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в  стороны  как  крылья)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несёмся  над  лесами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несёмся  над  лесами,</w:t>
            </w:r>
            <w:r>
              <w:rPr>
                <w:rStyle w:val="C0c1"/>
                <w:i/>
                <w:iCs/>
                <w:color w:val="000000"/>
              </w:rPr>
              <w:t xml:space="preserve">  (бег  с  поднятыми  по  сторонам  руками)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потом  вернёмся  к  мам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дание  с  понятыми  по  сторонам  руками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 xml:space="preserve">  </w:t>
            </w:r>
            <w:r>
              <w:rPr>
                <w:rStyle w:val="C0c16"/>
                <w:b/>
                <w:bCs/>
                <w:color w:val="000000"/>
              </w:rPr>
              <w:t>«Гуси»</w:t>
            </w:r>
          </w:p>
          <w:p>
            <w:pPr>
              <w:pStyle w:val="C5c13"/>
              <w:spacing w:before="0" w:after="0"/>
              <w:ind w:left="360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т,  кто  с  гусятами  близко  знаком,</w:t>
            </w:r>
          </w:p>
          <w:p>
            <w:pPr>
              <w:pStyle w:val="C5c13"/>
              <w:spacing w:before="0" w:after="0"/>
              <w:ind w:left="360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ет:  гусята  гуляют  гуськом  (</w:t>
            </w:r>
            <w:r>
              <w:rPr>
                <w:rStyle w:val="C0c1"/>
                <w:i/>
                <w:iCs/>
                <w:color w:val="000000"/>
              </w:rPr>
              <w:t>ходьба,  высоко  поднимая  ноги,  руки  за  спиной</w:t>
            </w:r>
            <w:r>
              <w:rPr>
                <w:rStyle w:val="C0"/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голова  поднята)</w:t>
            </w:r>
          </w:p>
          <w:p>
            <w:pPr>
              <w:pStyle w:val="C5c13"/>
              <w:spacing w:before="0" w:after="0"/>
              <w:ind w:left="360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т  же,  кто  близко  знаком  с  гусаком,</w:t>
            </w:r>
          </w:p>
          <w:p>
            <w:pPr>
              <w:pStyle w:val="C31c5"/>
              <w:spacing w:before="0" w:after="0"/>
              <w:ind w:left="288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        </w:t>
            </w:r>
            <w:r>
              <w:rPr>
                <w:rStyle w:val="C0"/>
                <w:color w:val="000000"/>
              </w:rPr>
              <w:t>К  ним  не  рискнёт  подойти  босиком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опустить  голову,  грозно  соединить  брови)</w:t>
            </w:r>
          </w:p>
          <w:p>
            <w:pPr>
              <w:pStyle w:val="C2c31"/>
              <w:spacing w:before="0" w:after="0"/>
              <w:ind w:left="288" w:hanging="28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Лиса»  (подвижная  игра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са  рядом  притаилась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сть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са  кустиком  прикрылась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над  головой  соединены)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са  носом  пове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ведём  носом,  поворачивая  голову  в  ту  или  другую  сторо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бегайся,  кто  куд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рассыпную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36"/>
              <w:spacing w:before="0" w:after="0"/>
              <w:ind w:firstLine="7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 xml:space="preserve">  </w:t>
            </w:r>
            <w:r>
              <w:rPr>
                <w:rStyle w:val="C0c16"/>
                <w:b/>
                <w:bCs/>
                <w:color w:val="000000"/>
              </w:rPr>
              <w:t>«Евсей  и  гуси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арый  дедушка  Евсей  (</w:t>
            </w:r>
            <w:r>
              <w:rPr>
                <w:rStyle w:val="C0c1"/>
                <w:i/>
                <w:iCs/>
                <w:color w:val="000000"/>
              </w:rPr>
              <w:t>размахивание  правой  рукой    -  «машем  веткой»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лугу  пасёт  гусей    (</w:t>
            </w:r>
            <w:r>
              <w:rPr>
                <w:rStyle w:val="C0c1"/>
                <w:i/>
                <w:iCs/>
                <w:color w:val="000000"/>
              </w:rPr>
              <w:t>размахивание  правой  рукой    -  «машем  веткой»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уси  белые,  как  снег,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апы  красные  у  всех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ят  гуси:  га  –  га  –  г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прямой  спиной,  руки  за  спи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А  над  ними  радуга    </w:t>
            </w:r>
            <w:r>
              <w:rPr>
                <w:rStyle w:val="C0c1"/>
                <w:i/>
                <w:iCs/>
                <w:color w:val="000000"/>
              </w:rPr>
              <w:t>(руки  в  вверх  развест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над  ними  самолёт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  собой  гусей  зовё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в  сторону  –  крылья,  бег  в  разных  направлениях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лько  гуси  не  летят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Видно  гуси  не  хотя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прямой  спиной,  руки  за  спину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 xml:space="preserve">  </w:t>
            </w:r>
            <w:r>
              <w:rPr>
                <w:rStyle w:val="C0c16"/>
                <w:b/>
                <w:bCs/>
                <w:color w:val="000000"/>
              </w:rPr>
              <w:t>«Солдатик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одной  ноге  постой  –  ка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удто  ты  солдатик  стойки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тойка  на  правой  ноге,  руки  в  сторо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  смотри,  не  упади</w:t>
            </w:r>
            <w:r>
              <w:rPr>
                <w:rStyle w:val="C0c1"/>
                <w:i/>
                <w:iCs/>
                <w:color w:val="000000"/>
              </w:rPr>
              <w:t xml:space="preserve">    (стойка  на  правой  ноге,  руки  в  сторо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теперь  постой  на  левой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Если  ты  солдатик  смелы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тойка  на  левой  ноге,  руки  в  сторону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18"/>
              <w:spacing w:before="0" w:after="0"/>
              <w:ind w:lef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Гусиное  войско»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узкой  тропинке  гусиным  шажком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усиное  войско  шагает  гуськом.</w:t>
            </w:r>
          </w:p>
          <w:p>
            <w:pPr>
              <w:pStyle w:val="C5c18"/>
              <w:spacing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усиное  войско  в  гусином  строю</w:t>
            </w:r>
          </w:p>
          <w:p>
            <w:pPr>
              <w:pStyle w:val="C5c18"/>
              <w:spacing w:lineRule="atLeast" w:line="0" w:before="0" w:after="0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атаку  идёт  под  команду  мою</w:t>
            </w:r>
            <w:r>
              <w:rPr>
                <w:rStyle w:val="C0c1"/>
                <w:i/>
                <w:iCs/>
                <w:color w:val="000000"/>
              </w:rPr>
              <w:t xml:space="preserve">  (ходьба  мелкими  шагами  друг  за  другом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под  музыку  в  разных  направлениях,  с  поднятыми  по  сторонам  рукам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на  носках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поднятыми  на  уровне  плеч  рукам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седания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друг  за  другом,  руки  за  спину,  спина  прямая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врассыпную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седания  на  двух  ногах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прямой  спиной,  с  высоким  подниманием  колен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Бег  руки  в  стороны  в  разных  направлениях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 на  одной  ноге,  другая  согнута  в  колен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мена  ног,  сохраняя  устойчивость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мелким  шагом  друг  за  другом</w:t>
            </w:r>
          </w:p>
        </w:tc>
      </w:tr>
    </w:tbl>
    <w:p>
      <w:pPr>
        <w:pStyle w:val="Normal"/>
        <w:rPr/>
      </w:pPr>
      <w:hyperlink r:id="rId3">
        <w:r>
          <w:rPr/>
        </w:r>
      </w:hyperlink>
      <w:bookmarkStart w:id="4" w:name="1"/>
      <w:bookmarkStart w:id="5" w:name="cc4c59a674bdbd7a0964b112ee0fb9833b13ecbd"/>
      <w:bookmarkStart w:id="6" w:name="1"/>
      <w:bookmarkStart w:id="7" w:name="cc4c59a674bdbd7a0964b112ee0fb9833b13ecbd"/>
      <w:bookmarkEnd w:id="6"/>
      <w:bookmarkEnd w:id="7"/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c16"/>
                <w:b/>
                <w:bCs/>
                <w:color w:val="000000"/>
                <w:sz w:val="28"/>
                <w:szCs w:val="28"/>
              </w:rPr>
              <w:t>Звук  «Ш»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c10"/>
              <w:spacing w:before="0" w:after="0"/>
              <w:ind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Тише,  мыши»  (подвижная  игра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ише,  мыши,  тише,  мыш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дети  на  цыпочках  идут  к  коту,  который  спит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ит  кот  по  нашей  крыш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сле  последних  слов,  кот  мяукает  и  бежит  за  детьми,  мыши  убегают)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c10"/>
              <w:spacing w:before="0" w:after="0"/>
              <w:ind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Белка  и  шишка»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ка  с  ветки  в  свой  домишко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таскивала  шиш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,  сложив  руки  перед  собой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ка  шиш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уронила  (наклоны,  руки    расслабленно  падают  вниз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  в  мишку  угоди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на  наружной  стороне  стопы,  руки  округлены  перед  собой</w:t>
            </w:r>
            <w:r>
              <w:rPr>
                <w:rStyle w:val="C0"/>
                <w:color w:val="000000"/>
              </w:rPr>
              <w:t>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стонал,  заохал  мишка: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На  носу  вскочила  шишка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дание  на  двух  ногах,  руки  к  голове)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c10"/>
              <w:spacing w:before="0" w:after="0"/>
              <w:ind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Лягушка»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ягушка  –  попрыгушка  –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лазки  на  макушке    (</w:t>
            </w:r>
            <w:r>
              <w:rPr>
                <w:rStyle w:val="C0c1"/>
                <w:i/>
                <w:iCs/>
                <w:color w:val="000000"/>
              </w:rPr>
              <w:t>прыжки  с  продвижением  вперёд  с  развёрнутыми  коленями,  руки  с  растопыренными  пальцами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чьтесь  от  лягушки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ары  да  мушк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рассыпную,  руки  в  стороны,  волнообразные  движения  руками)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25"/>
              <w:spacing w:before="0" w:after="0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Мишка  и  мушка»</w:t>
            </w:r>
          </w:p>
          <w:p>
            <w:pPr>
              <w:pStyle w:val="C5c9c32"/>
              <w:spacing w:before="0" w:after="0"/>
              <w:ind w:right="-184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Мишка  брёл  лесно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опушкой  (ходьба  на  внешней  стороне  стопы  с  округлёнными  перед  собой  руками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стречался  мишка  с  мушко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кружимся  с  быстрыми  взмахами  руками  по  сторонам,  произнося  «з  –  з  -  з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кричала  мушка  грозно: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Уходи  пока  не  поздно!»  (</w:t>
            </w:r>
            <w:r>
              <w:rPr>
                <w:rStyle w:val="C0c1"/>
                <w:i/>
                <w:iCs/>
                <w:color w:val="000000"/>
              </w:rPr>
              <w:t>взмахи  руками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ром  тут  грянул,  как  из  пушк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лопок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бежал  медведь  с  опушк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на  наружной  стороне  стопы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шка  кличет:  «Эй,  друзья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«зовёт»  движением  рук  друзей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гнала  медведя  я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быстрыми  взмахами  руками  в  разных  направлениях)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c10"/>
              <w:spacing w:before="0" w:after="0"/>
              <w:ind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Ножки»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рядили  ножки  в  новые  сапожки  (</w:t>
            </w:r>
            <w:r>
              <w:rPr>
                <w:rStyle w:val="C0c1"/>
                <w:i/>
                <w:iCs/>
                <w:color w:val="000000"/>
              </w:rPr>
              <w:t>наклон  с  медленным  выпрямлением,  руки  скользят  по  ногам  снизу  вверх  «надеваем  сапожки»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  шагайте,  ножки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босиком  по  массажным  коврикам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  п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дорожке  (ходьба  босиком  по  массажным  коврикам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  шагайте,  топайте,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лужам  не  шлёпайте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грязь  не  заходит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высоким  подниманием  колен,  но  уже  по  полу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пожки  не  рвит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высоким  подниманием  колен  по  полу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c10"/>
              <w:spacing w:before="0" w:after="0"/>
              <w:ind w:right="-18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Кузнечики»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нимайте  плечики,  (</w:t>
            </w:r>
            <w:r>
              <w:rPr>
                <w:rStyle w:val="C0c1"/>
                <w:i/>
                <w:iCs/>
                <w:color w:val="000000"/>
              </w:rPr>
              <w:t>поднимаем  плечи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айте,  кузнечики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четвереньках  с  продвижением  вперёд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  –  скок,  прыг  –  скок  (</w:t>
            </w:r>
            <w:r>
              <w:rPr>
                <w:rStyle w:val="C0c1"/>
                <w:i/>
                <w:iCs/>
                <w:color w:val="000000"/>
              </w:rPr>
              <w:t>то  же)</w:t>
            </w:r>
          </w:p>
          <w:p>
            <w:pPr>
              <w:pStyle w:val="C5c34"/>
              <w:spacing w:before="0" w:after="0"/>
              <w:ind w:right="-1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ели,  травушку  покушаем,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ишину  послушаем  (</w:t>
            </w:r>
            <w:r>
              <w:rPr>
                <w:rStyle w:val="C0c1"/>
                <w:i/>
                <w:iCs/>
                <w:color w:val="000000"/>
              </w:rPr>
              <w:t>сидя  на  четвереньках,  поворачиваем  голову  то  в  одну,  то  в  другую  сторону)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ише,  тише,  высоко</w:t>
            </w:r>
            <w:r>
              <w:rPr>
                <w:rStyle w:val="C0c1"/>
                <w:i/>
                <w:iCs/>
                <w:color w:val="000000"/>
              </w:rPr>
              <w:t>,    (сидя  на  четвереньках  голову  тянем  вверх)</w:t>
            </w:r>
          </w:p>
          <w:p>
            <w:pPr>
              <w:pStyle w:val="C5c9"/>
              <w:spacing w:lineRule="atLeast" w:line="0"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ай  на  носках  легк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  во  весь  рост  на  носочках  то  на  одной,  то  на  другой  ноге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9"/>
              <w:snapToGrid w:val="false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имитацией  движений  мыши,  бег  в  одном  направлении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носочках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,  продвигаясь  вперёд  с  имитацией  движений  белки.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имитацией  движений  медведя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наружной  стороне  стопы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,  продвигаясь  вперёд  с  имитацией  движений  лягушки  с  развёрнутыми  коленями,  руки  с  растопыренными  пальцами.  Бег  врассыпную  с  поднятыми  в  стороны  руками.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имитацией  движений  мишки  (на  наружной  стороне  стопы).  Бег  на  наружной  стороне  стопы.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руками  в  стороны  в  разных  направлениях.</w:t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5"/>
              <w:spacing w:before="0" w:after="0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о  массажным  коврикам.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о  полу  с  высоким  подниманием  колен.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клоны  вперёд.</w:t>
            </w:r>
          </w:p>
          <w:p>
            <w:pPr>
              <w:pStyle w:val="C2c25"/>
              <w:spacing w:before="0" w:after="0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четвереньках  с  продвижением  вперёд.</w:t>
            </w:r>
          </w:p>
          <w:p>
            <w:pPr>
              <w:pStyle w:val="C5c9"/>
              <w:spacing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во  весь  рост  на  носочках.</w:t>
            </w:r>
          </w:p>
          <w:p>
            <w:pPr>
              <w:pStyle w:val="C5c9"/>
              <w:spacing w:lineRule="atLeast" w:line="0" w:before="0" w:after="0"/>
              <w:ind w:right="-1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одной  ноге  с  переходом  на  другую  ногу.</w:t>
            </w:r>
          </w:p>
        </w:tc>
      </w:tr>
    </w:tbl>
    <w:p>
      <w:pPr>
        <w:pStyle w:val="Normal"/>
        <w:rPr/>
      </w:pPr>
      <w:hyperlink r:id="rId4">
        <w:r>
          <w:rPr/>
        </w:r>
      </w:hyperlink>
      <w:bookmarkStart w:id="8" w:name="2"/>
      <w:bookmarkStart w:id="9" w:name="24cad392ce05c7bd04008b8db71c16f3e9ccb1cf"/>
      <w:bookmarkStart w:id="10" w:name="2"/>
      <w:bookmarkStart w:id="11" w:name="24cad392ce05c7bd04008b8db71c16f3e9ccb1cf"/>
      <w:bookmarkEnd w:id="10"/>
      <w:bookmarkEnd w:id="11"/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c4"/>
              <w:spacing w:lineRule="atLeast" w:line="0"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c16"/>
                <w:b/>
                <w:bCs/>
                <w:color w:val="000000"/>
                <w:sz w:val="28"/>
                <w:szCs w:val="28"/>
              </w:rPr>
              <w:t>Звук  «Ж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Жук»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ук  жужжит,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д  ежом  кружит</w:t>
            </w:r>
            <w:r>
              <w:rPr>
                <w:rStyle w:val="C0c1"/>
                <w:i/>
                <w:iCs/>
                <w:color w:val="000000"/>
              </w:rPr>
              <w:t>,  (произносить  звук  «Ж»,  кружась  вокруг  себя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ёжик  лежит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жука  гляди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в  стороны,  наклониться  назад)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ы,  жук,  жужж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поднятыми  в  сторону  руками)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ы,  жук,  круж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оизнесение  звука»  Ж»,  кружась  вокруг  себя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i/>
                <w:iCs/>
                <w:color w:val="000000"/>
              </w:rPr>
              <w:t>А  я  полежу,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тебя  погляж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наклон  в  сторону,  руки  под  голову)</w:t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Ёж  и  лиса»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жит  ёжик  вдоль  дороже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трусцой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  скользит  по  льд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кользящим  шагом)</w:t>
            </w:r>
            <w:r>
              <w:rPr>
                <w:rStyle w:val="C0"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Говорит  ему  лисица: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Дай  переведу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имитация  движений  лисы  с  поворотами  головы  направо,  налево</w:t>
            </w:r>
            <w:r>
              <w:rPr>
                <w:rStyle w:val="C0"/>
                <w:color w:val="000000"/>
              </w:rPr>
              <w:t>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вечает  серый  ёжик: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У  меня  две  пары  ножек;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  я  перейду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кользящим  шагом)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Песенка  жука»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 весёлый  майский  жук.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ю  все  сады  вокруг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имитацией  движений  жука,  руки  в  стороны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д  лужайками  круж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зовут  меня  Жу  –  жу.</w:t>
            </w:r>
            <w:r>
              <w:rPr>
                <w:rStyle w:val="C0c1"/>
                <w:i/>
                <w:iCs/>
                <w:color w:val="000000"/>
              </w:rPr>
              <w:t xml:space="preserve">  (покружиться  вокруг  себя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чему  зовут  Жу  –  жу?(</w:t>
            </w:r>
            <w:r>
              <w:rPr>
                <w:rStyle w:val="C0c1"/>
                <w:i/>
                <w:iCs/>
                <w:color w:val="000000"/>
              </w:rPr>
              <w:t>развести  руки  в  стороны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тому  что  я  жужж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  разных  направлениях  с  поднятыми  в  стороны  руками)</w:t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Ёжик»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то  ёжик,  но  без  ножек.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жки  просто  не  видны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в  присядке  мелкими  шагами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  шагает  без  дорожек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  берёзки  до  сосны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у,  а  там  его  нор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–  (  ходьба  на  четвереньках)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Ёжику  поспать  пор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голова  опущена  на  грудь  «свернувшись»  калачиком)</w:t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Рыжий  котёнок»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шла  девочка  на  лыжах  (</w:t>
            </w:r>
            <w:r>
              <w:rPr>
                <w:rStyle w:val="C0c1"/>
                <w:i/>
                <w:iCs/>
                <w:color w:val="000000"/>
              </w:rPr>
              <w:t>скользящие  движения  ног  с  движениями  рук  –  идём  на  лыжах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за  ней  котёнок  рыжий.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  неё  не  отстаё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  разных  направлениях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обежал  до  горки  –  ждё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остановка  «замерли»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Прокати,  Алёнка,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Рыжего  котёнка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кользящие  движения  ног  с  движениями  рук)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Шажки»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  шажок,  два  шажок,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вый,  правый  сапожо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приставным  шагом  в  одну  сторону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 учу  Алёшку</w:t>
            </w:r>
          </w:p>
          <w:p>
            <w:pPr>
              <w:pStyle w:val="C5c20"/>
              <w:spacing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пать  понемнож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приставным  шагом  в  другую  сторону)</w:t>
            </w:r>
          </w:p>
          <w:p>
            <w:pPr>
              <w:pStyle w:val="C5c10c4"/>
              <w:spacing w:before="0" w:after="0"/>
              <w:ind w:right="-44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Весёлый  пёс»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Жил  на  свете  пёс  мохнатый,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Очень  важный  был    </w:t>
            </w:r>
            <w:r>
              <w:rPr>
                <w:rStyle w:val="C0c1"/>
                <w:i/>
                <w:iCs/>
                <w:color w:val="000000"/>
              </w:rPr>
              <w:t>(ходьба  на  месте  в  ритме  стиха,    гордо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i/>
                <w:iCs/>
                <w:color w:val="000000"/>
              </w:rPr>
              <w:t>подняв  голову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аждым  утром  спозаран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в  разных  направлениях  с</w:t>
            </w:r>
          </w:p>
          <w:p>
            <w:pPr>
              <w:pStyle w:val="C5c4c18"/>
              <w:spacing w:before="0" w:after="0"/>
              <w:ind w:left="72"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i/>
                <w:iCs/>
                <w:color w:val="000000"/>
              </w:rPr>
              <w:t>высоким  подниманием  колен)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гуляться  выходил.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Шёл  он  парком,  шёл  он  важно,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стороны  гляде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поворотами  головы    направо,  налево)</w:t>
            </w:r>
            <w:r>
              <w:rPr>
                <w:rStyle w:val="C0"/>
                <w:color w:val="000000"/>
              </w:rPr>
              <w:t xml:space="preserve">  Так  же  важно,  деловито</w:t>
            </w:r>
          </w:p>
          <w:p>
            <w:pPr>
              <w:pStyle w:val="C5c20"/>
              <w:spacing w:lineRule="atLeast" w:line="0" w:before="0" w:after="0"/>
              <w:ind w:right="-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востиком  верте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вразвалочку  с  движениями  таз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4"/>
              <w:snapToGrid w:val="false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поднятыми  в  стороны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руками,  имитация  движений  крыльев  жука.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ороты  вокруг  себя.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трусцой,  ходьба  скользящим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шагом.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имитацией  движений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рыльев  жука.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5"/>
              <w:spacing w:before="0" w:after="0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мелкими  шагами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четвереньках.</w:t>
            </w:r>
          </w:p>
          <w:p>
            <w:pPr>
              <w:pStyle w:val="C5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в  приседе.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кользящие  движения  ног  (имитация  движений  ходьбы  на  лыжах)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(имитация  движений          лап  котёнка).</w:t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4"/>
              <w:spacing w:before="0" w:after="0"/>
              <w:ind w:right="-44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риставным  шагом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,  притопывая..</w:t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месте,  изображая  характер  пса  в  ритме  стиха.</w:t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поворотом  головы  влево,  вправо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вразвалочку.</w:t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23"/>
              <w:spacing w:lineRule="atLeast" w:line="0" w:before="0" w:after="0"/>
              <w:ind w:right="-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hyperlink r:id="rId5">
        <w:r>
          <w:rPr/>
        </w:r>
      </w:hyperlink>
      <w:bookmarkStart w:id="12" w:name="3"/>
      <w:bookmarkStart w:id="13" w:name="3b9a061ae2033fc4b5a276e0fa3c8d77994da186"/>
      <w:bookmarkStart w:id="14" w:name="3"/>
      <w:bookmarkStart w:id="15" w:name="3b9a061ae2033fc4b5a276e0fa3c8d77994da186"/>
      <w:bookmarkEnd w:id="14"/>
      <w:bookmarkEnd w:id="15"/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c16"/>
                <w:b/>
                <w:bCs/>
                <w:color w:val="000000"/>
                <w:sz w:val="28"/>
                <w:szCs w:val="28"/>
              </w:rPr>
              <w:t>Звук  «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Веник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ник  по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подметал  (полунаклоны  вперёд,    руки  двигаются  внизу  из  стороны  в  сторону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ник  очень  устал,  (</w:t>
            </w:r>
            <w:r>
              <w:rPr>
                <w:rStyle w:val="C0c1"/>
                <w:i/>
                <w:iCs/>
                <w:color w:val="000000"/>
              </w:rPr>
              <w:t>руки  в  стороны,  потягиваемся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  улёгся  под  сту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л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  зевнул  и  усну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под  голову,  закрываем  глаза)</w:t>
            </w:r>
          </w:p>
          <w:p>
            <w:pPr>
              <w:pStyle w:val="C2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Белые  гуси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ые  гуси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  ручейку  иду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в  вперевалочку,  руки  за  спину,  спина  прямая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ые  гуси  гусято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ведут  (ходьба  вперевалочку,  руки  выпрямляем  за  спиной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ые  гуси  вышли  на  луг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кричали  гуси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Га  –  га  –  га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то  же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Собачки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т  идут  на  задних  лапках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е  собачки  в  модных  шляпках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Кот  –  разбойник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  окна  увидел  я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т  напал  на  воробья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ок  на  двух  ногах,  руки  вперед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уть  он,  бедного,  не  съе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качивание  головой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 на  помощь  подоспе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на  месте  с  чуть  согнутыми  локтя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аль,  что  не  было  кнута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казал  бы  я  кот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делаем  замах  правой  рукой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тоб  он  птичек  не  губил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мышей  и  крыс  лови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грозим  пальчиком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Пугало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ало,  прыгал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на  месте,  руки  вниз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угало,  пугал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на  месте,  руки  в  стороны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одной  ножк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встать  на  одну  ножк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лес  по  дорожк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одной  ножке    с  продвижением  вперёд,  руки  прямые    в  сторо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 доскакало  –    (</w:t>
            </w:r>
            <w:r>
              <w:rPr>
                <w:rStyle w:val="C0c1"/>
                <w:i/>
                <w:iCs/>
                <w:color w:val="000000"/>
              </w:rPr>
              <w:t>встать  на  две  ног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рон  увидал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тоять  на  двух  ногах,  руки  в  стороны,  машем  рука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угалось</w:t>
            </w:r>
            <w:r>
              <w:rPr>
                <w:rStyle w:val="C0c1"/>
                <w:i/>
                <w:iCs/>
                <w:color w:val="000000"/>
              </w:rPr>
              <w:t>,  (руки  смыкаются  на  груди,  глаза  испуганные)</w:t>
            </w:r>
            <w:r>
              <w:rPr>
                <w:rStyle w:val="C0"/>
                <w:color w:val="000000"/>
              </w:rPr>
              <w:t>,  растерялось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внизу  разведены,  глаза  растерянны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  так  стоять  и  осталось  (</w:t>
            </w:r>
            <w:r>
              <w:rPr>
                <w:rStyle w:val="C0c1"/>
                <w:i/>
                <w:iCs/>
                <w:color w:val="000000"/>
              </w:rPr>
              <w:t>встать  на  одну  ногу,  руки  в  стороны,  замереть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Шла  коза  по  мостику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Шла  коза  по  мостику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виляла  хвостиком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шагаем  по  массажному  коврику  мелкими  шажка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цепила  за  перила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  в  речку  угоди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ок  с  коврика  на  пол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то  не  верит  –  это  он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ходи  из  круга  вон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на  полу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Уж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ж  бежал  кривой  дорожкой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  одной  не  топал  ножко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лзание    по  полу  на  четвереньках  между  коврика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Он  бы  топнул,  да  не  мог    </w:t>
            </w:r>
            <w:r>
              <w:rPr>
                <w:rStyle w:val="C0c1"/>
                <w:i/>
                <w:iCs/>
                <w:color w:val="000000"/>
              </w:rPr>
              <w:t>(встать,  топнуть  по  полу  одной  ногой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тому  что  был  без  ног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одолжить  ползание  на  четвереньках  между  ковриками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Волки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шли  волки  на  охоту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имитацией  движений  волка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родят  стаей  по  болоту  (</w:t>
            </w:r>
            <w:r>
              <w:rPr>
                <w:rStyle w:val="C0c1"/>
                <w:i/>
                <w:iCs/>
                <w:color w:val="000000"/>
              </w:rPr>
              <w:t>то  ж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ежду  прочим,  говорят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лки  ягоды  едят.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Сова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тела  сова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движениями  рук  в  стороны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весёлая  голов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движениями  рук  в  стороны  крутим  головой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т  она  летела,  летела  (</w:t>
            </w:r>
            <w:r>
              <w:rPr>
                <w:rStyle w:val="C0c1"/>
                <w:i/>
                <w:iCs/>
                <w:color w:val="000000"/>
              </w:rPr>
              <w:t>бег  с  движениями  рук  в  сторону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лужайку  се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дани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востиком  поверте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крутим  «хвостиком»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сторонам  поглядела,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крутим  головой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сенку  спела  «У  –У  –  У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опять  полете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руками,  вытянутыми  в  сторону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Песенка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  села  и  до  села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сенка  ходи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по  кругу,  взявшись  за  рук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кого  не  подняла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не  разбуди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то  ж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ходила  к  белк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месте  на  двух  ногах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бежала  к  вол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на  мест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вернула  к  зайк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с  поворотами  вокруг  себя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глянула  в  щёл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тавляем  руки  к  глазам  как  бинокль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Метели  и  птицы»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тели  метели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птицы  летели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пастись  от  метел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поднятыми  в  сторону  рука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  не  успел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етель  их  нагнала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  не  вернула  (</w:t>
            </w:r>
            <w:r>
              <w:rPr>
                <w:rStyle w:val="C0c1"/>
                <w:i/>
                <w:iCs/>
                <w:color w:val="000000"/>
              </w:rPr>
              <w:t>бег  с  одновременным  произношением  «У-У-У»,  руками  производим  хаотичные  движения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и  улетели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чь  от  метел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с  поднятыми  в  сторону  руками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Рая  и  мячик»  (с  мячом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я  мячик  изловила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послушного  побила  (</w:t>
            </w:r>
            <w:r>
              <w:rPr>
                <w:rStyle w:val="C0c1"/>
                <w:i/>
                <w:iCs/>
                <w:color w:val="000000"/>
              </w:rPr>
              <w:t>подбрасывание  мяча  вверх,  ловля  его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 жалела  кулаков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ля  резиновых  боков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мяч  об  пол  и  ловим  двумя  рук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наклонами  вперёд,  с  движениями  рук  (имитация  движений  веника)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,  спина  прямая,  с  заложенными  за  спину  руками,  вперевалочку  (имитация  движений  гусей)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носках  с  прямой  спиной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  с  продвижением  вперёд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на  месте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,  руки  в  стороны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Прыжки  на  одной  ноге  с  продвижением  вперёд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 с  открытыми  глазами  на  одной  ноге,  другая  согнута  в  колене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о  массажным  коврикам,  прыжок  с  коврика  на  двух  ногах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зание  на  четвереньках  змейкой  между  предметами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имитацией  движений  волк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Координация  движений  рук  и  ног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движениями  рук  (имитация  движений  крыльев  совы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седания  на  двух  ногах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ординация  движений  с  текстом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,  взявшись  за  рук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высоким  подниманием  ног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на  мест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  с  поворотами  вокруг  себя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поднятыми  в  стороны  руками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ординация  движений  рук  и  ног.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брасывание  мяча  вверх,  ловля  двумя  руками,  удары  мяча  об  пол.</w:t>
            </w:r>
          </w:p>
        </w:tc>
      </w:tr>
    </w:tbl>
    <w:p>
      <w:pPr>
        <w:pStyle w:val="Normal"/>
        <w:rPr/>
      </w:pPr>
      <w:hyperlink r:id="rId6">
        <w:r>
          <w:rPr/>
        </w:r>
      </w:hyperlink>
      <w:bookmarkStart w:id="16" w:name="4"/>
      <w:bookmarkStart w:id="17" w:name="1922ff25d5e663dbb83f0ce3dbd0b6b64523cd44"/>
      <w:bookmarkStart w:id="18" w:name="4"/>
      <w:bookmarkStart w:id="19" w:name="1922ff25d5e663dbb83f0ce3dbd0b6b64523cd44"/>
      <w:bookmarkEnd w:id="18"/>
      <w:bookmarkEnd w:id="19"/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c16"/>
                <w:b/>
                <w:bCs/>
                <w:color w:val="000000"/>
                <w:sz w:val="28"/>
                <w:szCs w:val="28"/>
              </w:rPr>
              <w:t>Звук  «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Барабан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вой!  Правой!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евой!  Правой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высоким  подниманием  колен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парад  идёт  отряд.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парад  идёт  отряд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арабанщик  очень  рад.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арабанит,  барабанит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тора  часа  подряд.</w:t>
            </w:r>
          </w:p>
          <w:p>
            <w:pPr>
              <w:pStyle w:val="C2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Буратино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уратино  взял  топор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пошёл  чинить  забор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наклоны  вперёд,  ходьба  в  разных  направлениях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идит  он  –  стоит  машин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остановка,  развести  руки  в  стороны  «вот  такая  машина»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  машина  без  бензина  (хлопки  по  бёдрам  «досадно»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ил  бензин  он  в  мотор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уки  в  кулаки,  кулак  один  над  другим  «наливаем  бензин»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наехал  на  забор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«заводим  мотор»,  крутя  впереди  руками,  сомкнутыми  в  кулаки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ут  Тортилла  прибежал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лзание  на  четвереньках  по  полу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уратино  отругала  (</w:t>
            </w:r>
            <w:r>
              <w:rPr>
                <w:rStyle w:val="C0c1"/>
                <w:i/>
                <w:iCs/>
                <w:color w:val="000000"/>
              </w:rPr>
              <w:t>грозим  пальчиком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Конь  –  огонь»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рива  красная  –  не  тронь</w:t>
            </w:r>
            <w:r>
              <w:rPr>
                <w:rStyle w:val="C0c1"/>
                <w:i/>
                <w:iCs/>
                <w:color w:val="000000"/>
              </w:rPr>
              <w:t>!  (провести  над  головой  рукой  «грива»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 площадке  конь  –  огонь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на  месте  с  высоким  подниманием  колен,  гордо  подняв  голову  и  выпрямив  спину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  копытами  дуга  –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писная  радуг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днять  одну  ногу,  постоять,  потом  другую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прошу-ка  я  коня: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Прокати  скорей  меня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с  продвижением  вперёд,  руки  впереди,  «держим  узду»)</w:t>
            </w:r>
          </w:p>
          <w:p>
            <w:pPr>
              <w:pStyle w:val="C2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Подвижная  игра  «Вороны  и  собаки»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зле  ёлочки  зелёной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рисование  руками  очертания  ёлочки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качут,  каркают  вороны: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Карр  –  карр  -  карр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в  разных  направлениях,  руки  в  стороны  под  музыку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  –  за  корочки  подрались,</w:t>
            </w:r>
            <w:r>
              <w:rPr>
                <w:rStyle w:val="C0c1"/>
                <w:i/>
                <w:iCs/>
                <w:color w:val="000000"/>
              </w:rPr>
              <w:t xml:space="preserve">  (попеременные  движения  руками  как  бы  отталкивая  что  –  то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      </w:t>
            </w:r>
            <w:r>
              <w:rPr>
                <w:rStyle w:val="C0"/>
                <w:color w:val="000000"/>
              </w:rPr>
              <w:t>Во  всё  горло  раскричались: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Карр  –  карр  –  карр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,  руки  в  стороны  под  музыку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Вот  собаки  прибегают,    </w:t>
            </w:r>
            <w:r>
              <w:rPr>
                <w:rStyle w:val="C0c1"/>
                <w:i/>
                <w:iCs/>
                <w:color w:val="000000"/>
              </w:rPr>
              <w:t>(собака  рычит  «Р»  и  бежит  за  воронами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вороны  улетаю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  одном  направлении  «в  гнёздышки»  -  массажные  коврики)</w:t>
            </w:r>
          </w:p>
          <w:p>
            <w:pPr>
              <w:pStyle w:val="C2c7c11"/>
              <w:spacing w:before="0" w:after="0"/>
              <w:ind w:left="252"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Не  страшно!»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робьи  повадились  в  огород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в  разных  направлениях  на  четвереньках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    </w:t>
            </w:r>
            <w:r>
              <w:rPr>
                <w:rStyle w:val="C0"/>
                <w:color w:val="000000"/>
              </w:rPr>
              <w:t>Ну-ка,  пусть  их  пугало  отпугнёт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огороде  пугало  –  нет  страшней!</w:t>
            </w:r>
            <w:r>
              <w:rPr>
                <w:rStyle w:val="C0c1"/>
                <w:i/>
                <w:iCs/>
                <w:color w:val="000000"/>
              </w:rPr>
              <w:t xml:space="preserve">  (стойка  на  одной  ноге,  руки  в  стороны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 на  нём  чирикает  воробей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оизнося  «чик-  чирик»,  покружиться  вокруг  себя,  руки  в  стороны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Ауты  –  баты,  шли  солдаты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Аты  –  баты,  шли  солдаты,                                                                              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Аты  –  баты,  на  базар,                                    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ты  –  баты,  что  купили?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ты  –  баты,  самовар.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ты  –  баты,  сколько  стоит?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ты  –  баты,  сто  рублей.</w:t>
            </w:r>
          </w:p>
          <w:p>
            <w:pPr>
              <w:pStyle w:val="C2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Лось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рав  копытами  касаясь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ит  по  лесу  красавец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с  высоким  подниманием  колен,  голова  высоко  поднята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    </w:t>
            </w:r>
            <w:r>
              <w:rPr>
                <w:rStyle w:val="C0"/>
                <w:color w:val="000000"/>
              </w:rPr>
              <w:t>Ходит  смело  и  легко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ога  раскинув  широко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  ходьбе  поднять  округлые  руки  над  головой)</w:t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Три  медведя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Жили  –  были  три  медведя,  три  медведя  во  бору.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ходили  на  зарядку  три  медведя  поутр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еменящий  шаг  на  наружной  стороне  стопы,  руки  округлены  перед  собой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алыш  –  весёлый  Мишка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шастенький  Топтыжк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лёгкий  бег  на  наружной  стороне  стопы,  вперевалку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Шла  в  розовой  панамочке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упать  Топтыжку  мамочка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неторопливый  шаг  вперевалочку  на  наружной  стороне  стопы,  руки</w:t>
            </w: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округлены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очень  важно,  молодец!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Шёл  сзади  всех  медведь  –  отец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очень  медленный  шаг  на  наружной  стороне  стопы,  руки  округлены  перед  собой)</w:t>
            </w:r>
          </w:p>
          <w:p>
            <w:pPr>
              <w:pStyle w:val="C2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Кувшинчик»  (с  мячом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 кувшинчик  урони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об  пол  его  разби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отбивание  мяча  об  пол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i/>
                <w:iCs/>
                <w:color w:val="000000"/>
              </w:rPr>
              <w:t>Раз,  два,  три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Его,  Ваня,  лови!  (</w:t>
            </w:r>
            <w:r>
              <w:rPr>
                <w:rStyle w:val="C0c1"/>
                <w:i/>
                <w:iCs/>
                <w:color w:val="000000"/>
              </w:rPr>
              <w:t>бросание  мяча  вверх  и  ловля  его,  перебрасывание  мяча  товарищу)</w:t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Воробей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качет  шустрый  воробей.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робышек  –  пташка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ерая  рубашка</w:t>
            </w:r>
            <w:r>
              <w:rPr>
                <w:rStyle w:val="C0c1"/>
                <w:i/>
                <w:iCs/>
                <w:color w:val="000000"/>
              </w:rPr>
              <w:t xml:space="preserve">  (прыжки  с  продвижением  вперёд  на  четвереньках,  руки  в  стороны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кликайся,  воробей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летай-ка,  не  робей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с  продвижением  вперёд,  стоя  во  весь  рост)</w:t>
            </w:r>
          </w:p>
          <w:p>
            <w:pPr>
              <w:pStyle w:val="C2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Разноцветные  мячи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ноцветный  мячик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дорожке  скачет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удары  мяча  об  пол  и  ловля  его  двумя  руками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дорожке,  по  тропинке,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  берёзки  до  осинки,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  осинки  –  поворот,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  к  (Толе)  в  огород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удары  мяча  о  землю  и  ловля  его  двумя  руками  с  продвижением  вперёд)</w:t>
            </w:r>
          </w:p>
          <w:p>
            <w:pPr>
              <w:pStyle w:val="C2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Игра</w:t>
            </w:r>
            <w:r>
              <w:rPr>
                <w:rStyle w:val="C0"/>
                <w:color w:val="000000"/>
              </w:rPr>
              <w:t>»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Я  пошёл  играть  в  футбо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произвольная  в  разных  направлениях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забил  в  ворота  го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замах  одной  ногой  «забиваем  гол»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    </w:t>
            </w:r>
            <w:r>
              <w:rPr>
                <w:rStyle w:val="C0"/>
                <w:color w:val="000000"/>
              </w:rPr>
              <w:t>Все  кричат:  «Ура!  Ура!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то  славная  игра!»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на  месте,  хлопая  в  ладоши)</w:t>
            </w:r>
          </w:p>
          <w:p>
            <w:pPr>
              <w:pStyle w:val="C5c1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Ветер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  сугроба  на  опушке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Чьи  –  то  выглянули  ушк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каз  руками  ушек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 помчался:  прыг  да  скок  –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лый  маленький  клубо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с  продвижением  вперёд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т  запрыгал  он  с  разгона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  проталинкам  зелёным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то  же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н  вокруг  берёзок  кружит,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прыгивает  луж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через  лужи  –  модели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тер!  Ветер!  Догоняй  –  ка!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 догнать  лихого  зайку?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бег  врассыпную  через  предметы  –  заменители  –  лужи)</w:t>
            </w:r>
          </w:p>
          <w:p>
            <w:pPr>
              <w:pStyle w:val="C2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7c10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Синица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качет  шустрая  синица,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Ей  на  месте  не  сидится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  –  скок,  прыг  –  ско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в  полуприсяде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вертелась  как  волчок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двух  ногах  в  полуприсяде,  поворачиваясь  вокруг  себя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т  присела  на  минут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дание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чесала  клювом  грудку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овороты  головы  вправо  –  влево)</w:t>
            </w:r>
            <w:r>
              <w:rPr>
                <w:rStyle w:val="Appleconvertedspace"/>
                <w:i/>
                <w:iCs/>
                <w:color w:val="000000"/>
              </w:rPr>
              <w:t xml:space="preserve">  </w:t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Хоровод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дят  пчёлы  хоровод  –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рум  –  брум  (</w:t>
            </w:r>
            <w:r>
              <w:rPr>
                <w:rStyle w:val="C0c1"/>
                <w:i/>
                <w:iCs/>
                <w:color w:val="000000"/>
              </w:rPr>
              <w:t>ходьба  по  кругу  с  высоким  подниманием  колен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 барабан  ударил  кот  –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рум  –  трум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ударить  пальчиком  о  пальчик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али  мыши  танцевать  –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ир  –  ля  –  ля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иседать  на  двух  ногах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ак,  что  начала  дрожать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я  земля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топать  двумя  ногами)</w:t>
            </w:r>
          </w:p>
          <w:p>
            <w:pPr>
              <w:pStyle w:val="C5c10c7"/>
              <w:spacing w:before="0" w:after="0"/>
              <w:ind w:firstLine="25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6"/>
                <w:b/>
                <w:bCs/>
                <w:color w:val="000000"/>
              </w:rPr>
              <w:t>«Играем»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  –  два  –  три  –  четыре  -  пять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чинаем  мы  играть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на  месте)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  играют  в  этом  мире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ходьба  на  месте  с  высоким  подниманием  колен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  –  два  –  три,  раз  –  два  –  три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огу  ты  скорей  согни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прыжки  на  месте  с  ноги  на  ногу)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  –  два  –  прямо  стой!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7"/>
              <w:spacing w:before="0" w:after="0"/>
              <w:ind w:firstLine="25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училось?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11"/>
              <w:spacing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ы  герой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тойка  на  одной  ноге,  руки  в  стороны,  спина  прямая)</w:t>
            </w:r>
          </w:p>
          <w:p>
            <w:pPr>
              <w:pStyle w:val="C5c11"/>
              <w:spacing w:lineRule="atLeast" w:line="0" w:before="0" w:after="0"/>
              <w:ind w:left="2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  не  смог  –  тогда  со  мной!</w:t>
            </w:r>
            <w:r>
              <w:rPr>
                <w:rStyle w:val="Appleconvertedspace"/>
                <w:color w:val="000000"/>
              </w:rPr>
              <w:t xml:space="preserve">  </w:t>
            </w:r>
            <w:r>
              <w:rPr>
                <w:rStyle w:val="C0c1"/>
                <w:i/>
                <w:iCs/>
                <w:color w:val="000000"/>
              </w:rPr>
              <w:t>(стойка  на  другой  ноге,  руки  в  стороны,  спина  пряма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Ходьба  с  высоким  подниманием  колен  (маршировка)  в  колонне  по  одному.  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ординация  движений  рук  и  ног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высоким  подниманием  колен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Ходьба  на  четвереньках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зание  на  четвереньках  по  полу  в  разных  направлениях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месте  с  высоким  подниманием  колен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 на  одной,  потом  на  другой  ноге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  с  продвижением  вперёд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с  движениями  рук  в  стороны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  с  продвижением  вперёд  (координация  движений  с  музыкой)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в  одном  направлении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четвереньках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вновесие  (стойка  на  одной  ноге,  руки  в  сторону)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координаций  движений  рук  и  ног  (маршировка)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с  высоким  подниманием  колен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еменящий  шаг  на  носочках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ёгкий  шаг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едленный  шаг  вразвалочку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 ловкости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тбивание  мяча  о  землю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брасывание  мяча  вверх  и  ловля  его  двумя  руками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брасывание  мяча  друг  другу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с  продвижением  вперёд  на  четвереньках,  руки  в  стороны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с  продвижением  вперёд  во  весь  рост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Удары  мяча  об  пол  и  ловля  его  двумя  руками  в  ритме  текста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роизводная  врассыпную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месте  на  двух  ногах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  с  продвижением  вперёд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 врассыпную.  Перепрыгивание  через  предметы  –  заместители  (лужи)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месте  на  двух  ногах.  Прыжки  на  месте  на  одной  ноге.  Повороты  вправо  -  влево.  Приседания.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жки  на  двух  ногах,  поворачиваясь  вокруг  себя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по  кругу  с  высоким  подниманием  ног.</w:t>
            </w:r>
            <w:r>
              <w:rPr>
                <w:rStyle w:val="Appleconvertedspace"/>
                <w:color w:val="000000"/>
              </w:rPr>
              <w:t xml:space="preserve">  </w:t>
            </w:r>
          </w:p>
          <w:p>
            <w:pPr>
              <w:pStyle w:val="C5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седания  на  двух  ногах.</w:t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2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дьба  на  месте,  скачки  с  ноги  на  ногу,  прыжки  на  двух  ногах,  шаг  на  месте  с  высоким  подниманием  колен,  стойка  на  одной  ноге.</w:t>
            </w:r>
          </w:p>
        </w:tc>
      </w:tr>
    </w:tbl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c16c1">
    <w:name w:val="c0 c16 c1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c1">
    <w:name w:val="c14 c1"/>
    <w:basedOn w:val="Style14"/>
    <w:qFormat/>
    <w:rPr/>
  </w:style>
  <w:style w:type="character" w:styleId="C16c39">
    <w:name w:val="c16 c39"/>
    <w:basedOn w:val="Style14"/>
    <w:qFormat/>
    <w:rPr/>
  </w:style>
  <w:style w:type="character" w:styleId="C0">
    <w:name w:val="c0"/>
    <w:basedOn w:val="Style14"/>
    <w:qFormat/>
    <w:rPr/>
  </w:style>
  <w:style w:type="character" w:styleId="C14c16">
    <w:name w:val="c14 c16"/>
    <w:basedOn w:val="Style14"/>
    <w:qFormat/>
    <w:rPr/>
  </w:style>
  <w:style w:type="character" w:styleId="C0c16">
    <w:name w:val="c0 c1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9c12c6c22">
    <w:name w:val="c5 c9 c12 c6 c22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9c12c6">
    <w:name w:val="c5 c9 c12 c6"/>
    <w:basedOn w:val="Normal"/>
    <w:qFormat/>
    <w:pPr>
      <w:spacing w:before="280" w:after="280"/>
    </w:pPr>
    <w:rPr/>
  </w:style>
  <w:style w:type="paragraph" w:styleId="C5c9c12c6c28">
    <w:name w:val="c5 c9 c12 c6 c28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5c6c29">
    <w:name w:val="c5 c6 c29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10c18">
    <w:name w:val="c5 c10 c18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31c5">
    <w:name w:val="c31 c5"/>
    <w:basedOn w:val="Normal"/>
    <w:qFormat/>
    <w:pPr>
      <w:spacing w:before="280" w:after="280"/>
    </w:pPr>
    <w:rPr/>
  </w:style>
  <w:style w:type="paragraph" w:styleId="C2c31">
    <w:name w:val="c2 c3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0c36">
    <w:name w:val="c5 c10 c36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5c9c10">
    <w:name w:val="c5 c9 c10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c10c25">
    <w:name w:val="c5 c10 c25"/>
    <w:basedOn w:val="Normal"/>
    <w:qFormat/>
    <w:pPr>
      <w:spacing w:before="280" w:after="280"/>
    </w:pPr>
    <w:rPr/>
  </w:style>
  <w:style w:type="paragraph" w:styleId="C5c9c32">
    <w:name w:val="c5 c9 c32"/>
    <w:basedOn w:val="Normal"/>
    <w:qFormat/>
    <w:pPr>
      <w:spacing w:before="280" w:after="280"/>
    </w:pPr>
    <w:rPr/>
  </w:style>
  <w:style w:type="paragraph" w:styleId="C5c34">
    <w:name w:val="c5 c34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5c10c4">
    <w:name w:val="c5 c10 c4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5c4c18">
    <w:name w:val="c5 c4 c18"/>
    <w:basedOn w:val="Normal"/>
    <w:qFormat/>
    <w:pPr>
      <w:spacing w:before="280" w:after="280"/>
    </w:pPr>
    <w:rPr/>
  </w:style>
  <w:style w:type="paragraph" w:styleId="C5c23">
    <w:name w:val="c5 c23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5c10c7">
    <w:name w:val="c5 c10 c7"/>
    <w:basedOn w:val="Normal"/>
    <w:qFormat/>
    <w:pPr>
      <w:spacing w:before="280" w:after="280"/>
    </w:pPr>
    <w:rPr/>
  </w:style>
  <w:style w:type="paragraph" w:styleId="C2c10c7">
    <w:name w:val="c2 c10 c7"/>
    <w:basedOn w:val="Normal"/>
    <w:qFormat/>
    <w:pPr>
      <w:spacing w:before="280" w:after="280"/>
    </w:pPr>
    <w:rPr/>
  </w:style>
  <w:style w:type="paragraph" w:styleId="C2c7c11">
    <w:name w:val="c2 c7 c11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5c7c10">
    <w:name w:val="c5 c7 c10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logopediya/2013/02/04/vzaimodeystvie-uchitelya-logopeda-i-instruktora-po-fizicheskoy" TargetMode="External"/><Relationship Id="rId3" Type="http://schemas.openxmlformats.org/officeDocument/2006/relationships/hyperlink" Target="http://nsportal.ru/detskiy-sad/logopediya/2013/02/04/vzaimodeystvie-uchitelya-logopeda-i-instruktora-po-fizicheskoy" TargetMode="External"/><Relationship Id="rId4" Type="http://schemas.openxmlformats.org/officeDocument/2006/relationships/hyperlink" Target="http://nsportal.ru/detskiy-sad/logopediya/2013/02/04/vzaimodeystvie-uchitelya-logopeda-i-instruktora-po-fizicheskoy" TargetMode="External"/><Relationship Id="rId5" Type="http://schemas.openxmlformats.org/officeDocument/2006/relationships/hyperlink" Target="http://nsportal.ru/detskiy-sad/logopediya/2013/02/04/vzaimodeystvie-uchitelya-logopeda-i-instruktora-po-fizicheskoy" TargetMode="External"/><Relationship Id="rId6" Type="http://schemas.openxmlformats.org/officeDocument/2006/relationships/hyperlink" Target="http://nsportal.ru/detskiy-sad/logopediya/2013/02/04/vzaimodeystvie-uchitelya-logopeda-i-instruktora-po-fizichesko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34:00Z</dcterms:created>
  <dc:creator>Ira</dc:creator>
  <dc:description/>
  <cp:keywords/>
  <dc:language>en-US</dc:language>
  <cp:lastModifiedBy>Ira</cp:lastModifiedBy>
  <dcterms:modified xsi:type="dcterms:W3CDTF">2016-09-28T06:42:00Z</dcterms:modified>
  <cp:revision>3</cp:revision>
  <dc:subject/>
  <dc:title>Двигательный анализатор играет огромную роль в целостной деятельности мозга, и «мышечное чувство» усиливает все другие ощущения человека и объединяет их</dc:title>
</cp:coreProperties>
</file>