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  <w:t xml:space="preserve">Элементы антикоррупционного воспитания и образования 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eastAsia="TimesNewRomanPSMT" w:cs="TimesNewRomanPSMT" w:ascii="TimesNewRomanPSMT" w:hAnsi="TimesNewRomanPSMT"/>
          <w:b/>
          <w:sz w:val="28"/>
          <w:szCs w:val="28"/>
        </w:rPr>
        <w:t xml:space="preserve">  </w:t>
      </w:r>
      <w:r>
        <w:rPr>
          <w:rFonts w:cs="TimesNewRomanPSMT" w:ascii="TimesNewRomanPSMT" w:hAnsi="TimesNewRomanPSMT"/>
          <w:b/>
          <w:sz w:val="28"/>
          <w:szCs w:val="28"/>
        </w:rPr>
        <w:t>в образовательной программе по литературе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</w:rPr>
        <w:t>Класс Раздел в программе Элементы антикоррупционного образования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5 класс</w:t>
      </w:r>
      <w:r>
        <w:rPr>
          <w:rFonts w:cs="TimesNewRomanPSMT" w:ascii="TimesNewRomanPSMT" w:hAnsi="TimesNewRomanPSMT"/>
        </w:rPr>
        <w:t xml:space="preserve"> И.С. Тургенев. «Муму». Понятие – произвол.</w:t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</w:rPr>
        <w:t>В.Г. Короленко. «В дурном обществе». Образ неподкупного судьи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6 класс</w:t>
      </w:r>
      <w:r>
        <w:rPr>
          <w:rFonts w:cs="TimesNewRomanPSMT" w:ascii="TimesNewRomanPSMT" w:hAnsi="TimesNewRomanPSMT"/>
        </w:rPr>
        <w:t xml:space="preserve"> А.С. Пушкин. «Дубровский». Подкуп суда – одно из проявлений коррупции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Н.А.Некрасов. « Железная дорога». Мошенничество – одно из проявлений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Коррупции.</w:t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</w:rPr>
        <w:t>Н.С. Лесков. «Левша». Произвол властей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7 класс</w:t>
      </w:r>
      <w:r>
        <w:rPr>
          <w:rFonts w:cs="TimesNewRomanPSMT" w:ascii="TimesNewRomanPSMT" w:hAnsi="TimesNewRomanPSMT"/>
        </w:rPr>
        <w:t xml:space="preserve"> «Повесть о Петре и Февронии». Борьба за власть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А.С. Пушкин. «Станционный смотритель».Злоупотребление властью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.Ю. Лермонтов. « Песня про царя Ивана Васильевича…». 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И.С. Тургенев. « Бирюк». Понятие о хищении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Н.А. Некрасов.  «Размышления у парадного подъезда». 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А.К. Толстой. «Василий Шибанов». Михайло Репнин. 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.Е. Салтыков- Щедрин.  «Повесть о том, как один мужик двух генералов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кормил». Злоупотребление властью.</w:t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</w:rPr>
        <w:t>А.П. Чехов.  «Хамелеон». Произвол властей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8 класс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«Шемякин суд». Посул – одно из проявлений коррупции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.И. Фонвизин. «Недоросль». Проблема воспитания истинного гражданина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ношение к службе. Тема долга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И.А. Крылов. «Лягушки, просящие царя». 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А.С. Пушкин. «Капитанская дочка». Проблема воспитания истинного гражданина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ношение к службе. Тема долга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Н.В. Гоголь. «Ревизор». Образы чиновников мздоимцев и казнокрадов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Н.В. Гоголь. «Шинель». Бездействие власти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.Е. Салтыков- Щедрин. «История одного города». 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Н.С. Лесков. «Старый гений».  Бездействие власти по отношению к сильным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ира сего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Л.Н.Толстой. «После бала». Злоупотребление властью.</w:t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</w:rPr>
        <w:t>Журнал «Сатирикон» .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9 класс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«Радищев – рабства враг». Обличение произвола и деспотизма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Г.Р.Державин. Ода «Властителям и судиям». 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А.С.Грибоедов. « Горе от ума». Фамусовская Москва. Коррупция в московском обществе: кумовство, протекционизм,произвол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.Ю.Лермонтов. «Тамань». Понятие о контрабанде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Н.В.Гоголь. «Мертвые души». Образы взяточников и мздоимцев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А.Островский. «Свои люди – сочтёмся». Понятие о сговоре. Мошенничество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.А. Булгаков. «Собачье сердце». Злоупотребление властью.</w:t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</w:rPr>
        <w:t>А.И. Солженицын. Матрёнин двор. Злоупотребление властью,бюрократизм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10 класс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Н.В. Гоголь. «Невский проспект». Портрет. Власть денег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стровский. « Гроза». Злоупотребление властью, давление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Н.А.Некрасов. «Кому на Руси жить хорошо». Лихоимство и мздоимство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.Е. Салтыков- Щедрин.» История одного города». Коррупция и формы её проявления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Л.Н.Толстой. «Война и мир». Использование служебного положения.Кумовство.</w:t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</w:rPr>
        <w:t>Ф.М. Достоевский. « Преступление и наказание». Оговор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11класс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И.А.Бунин. «Господин из Сан-Франциско». Тема власти денег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А.И. Куприн. « Гранатовый браслет». Растрата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атира В.В.Маяковского. Образы бюрократов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.А.Булгаков. «Мастер и Маргарита». Лихоимство и мздоимство, растрата, хищение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А. П. Платонов. « Котлован». 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А.И. Солженицын. « Один день Ивана Денисовича». 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. Шаламов. «Колымские рассказы». Злоупотребление властью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.Астафьев. «Царь-рыба». Хищение, браконьерство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3:19:00Z</dcterms:created>
  <dc:creator>User</dc:creator>
  <dc:description/>
  <dc:language>en-US</dc:language>
  <cp:lastModifiedBy>User</cp:lastModifiedBy>
  <dcterms:modified xsi:type="dcterms:W3CDTF">2019-11-29T04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