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Эссе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Western"/>
        <w:spacing w:before="0" w:after="120"/>
        <w:jc w:val="center"/>
        <w:rPr/>
      </w:pPr>
      <w:r>
        <w:rPr>
          <w:b/>
          <w:bCs/>
          <w:sz w:val="17"/>
          <w:szCs w:val="17"/>
        </w:rPr>
        <w:t xml:space="preserve">Формы и методы работы по подготовке учащихся к новым видам итоговой аттестации по русскому языку </w:t>
      </w:r>
    </w:p>
    <w:p>
      <w:pPr>
        <w:pStyle w:val="Western"/>
        <w:spacing w:before="0" w:after="120"/>
        <w:jc w:val="center"/>
        <w:rPr/>
      </w:pPr>
      <w:r>
        <w:rPr>
          <w:b/>
          <w:bCs/>
          <w:sz w:val="17"/>
          <w:szCs w:val="17"/>
        </w:rPr>
        <w:t>в 9 и 11 классах (ГИА и ЕГЭ</w:t>
      </w:r>
      <w:r>
        <w:rPr>
          <w:sz w:val="17"/>
          <w:szCs w:val="17"/>
        </w:rPr>
        <w:t>)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Western"/>
        <w:spacing w:before="0" w:after="120"/>
        <w:jc w:val="right"/>
        <w:rPr>
          <w:sz w:val="17"/>
          <w:szCs w:val="17"/>
        </w:rPr>
      </w:pPr>
      <w:r>
        <w:rPr>
          <w:sz w:val="17"/>
          <w:szCs w:val="17"/>
        </w:rPr>
        <w:t>.</w:t>
      </w:r>
    </w:p>
    <w:p>
      <w:pPr>
        <w:pStyle w:val="Western"/>
        <w:spacing w:before="0" w:after="12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Выпускные экзамены – первая по-настоящему серьезная проверка эффективности учебной деятельности ученика под руководством учителя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Жизнь доказала, что успешность человека определяется не объемом знаний, а умением их применять. Этим обусловлен переход от традиционной формы экзамена к новой. Анализ экзаменационных работ показывает, что объектом контроля являются не отдельные знания, умения и навыки, а их комплекс, составляющий ту или иную компетенцию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Подготовка к итоговой аттестации – это всегда ответственный процесс. На территории Мордовии ЕГЭ был введен в качестве эксперимента  еще в 2002 году. Конечно же,  за довольно продолжительный период времени у  каждого учителя сформировался свой определенный  стиль подготовки обучающихся к экзаменам. Педагог продумывает каждый урок, каждый элемент урока.  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>Девизом моей работы является высказывание В.А. Сухомлинского: «Поставь над собой сто учителей – они окажутся бессильными, если ты не сможешь сам заставлять себя и сам требовать от себя». Поэтому  я считаю, что качество сдачи экзамена зависит также   от мотивации и целеустремленности учащихся: какого результата они хотят добиться? Конечно, не все учащиеся осознают значимость знаний в их дальнейшей жизни, но здесь большая роль отводится нам, учителям и родителям, готовым всегда прийти на помощь ученикам.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>Я с гордостью могу сказать, мои ученики никогда не имели репетиторов, своих учеников я готовлю к сдаче экзамена сама. А сельские  дети требуют к себе особенного подхода, так как эти дети часто со слабыми знаниями; в семьях, к сожалению, низкая образовательная среда, не способствующая развитию ребенка. Если ребенка с детства не приучили слушать и слышать, если родители не контролируют успеваемость, то успех ученика полностью зависит от учителя. Поэтому сельскому педагогу некогда расслабляться, он должен везде и всюду быть примером для учащихся и много-много трудиться. Моя задача – научить всех учеников с учетом их возможностей и способностей. Это очень трудная и ответственная работа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Моя работа как учителя-предметника включает в себя: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изучение нормативных документов по итоговой аттестации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изучение демонстрационных вариантов КИМ и изменений в них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составление рабочих программ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индивидуальный и дифференцированный подход в обучении на уроках русского языка и литературы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работа со слабоуспевающими учениками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работа с одаренными детьми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ведение диагностических карт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мониторинг уровня усвоения учебного материала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проведение дополнительных и индивидуальных занятий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проведение репетиционных экзаменов;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- анализ результатов, выявление недочетов.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>Подготовка учащихся к ОГЭ и ЕГЭ осуществляется по следующим направлениям: информационная работа, содержательная подготовка, психологическая подготовка. Использую технологии проблемного обучения, групповой деятельности, информационно-коммуникационные технологии. Составляю тематические карточки для подготовки к экзаменам из сборников предыдущих лет, из Открытого банка заданий ФИПИ, использую в течение нескольких лет  комплекс материалов для подготовки учащихся к ОГЭ и ЕГЭ, изданных «Интеллект -  Центром».  Получается колоссальный объем и разнообразие тренировочных вариантов. Важно подбирать трудные варианты из КИМов разных лет и редакций, разбирать их, записывать верные ответы, давать затем на проверочных и диагностических работах. Необходимо осуществлять одинаковую нагрузку как по содержанию, так и по времени, для всех школьников( сильных и слабых) в равной мере. Содержание КИМов ставит всех учеников в равные условия и предполагает объективный контроль результатов, то есть слабый ученик не получит скидку на то, что он слабый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Наиболее эффективно выстраивать подготовку по тематическому принципу, формировать устойчивый общий способ деятельности с заданиями соответствующих видов, алгоритмы действий. Необходимо обучить оценке объективной и субъективной трудности заданий, умению распределять время на то или иное задание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Отмечу, работу по подготовке к экзаменам начинаю с 5 класса. Провожу контроль остаточных знаний на начальном этапе. Заводим общие тетради для записи правил, исключений.  В своей работе с учениками, начиная с 5 класса, отводим время на работу в рабочих тетрадях  на печатной основе по комплексному анализу текста. Эти пособия включают различные по типу и стилю тексты, задания по их анализу.  Нуж6но отметить, что  в последнее время, в связи с переходом на ФГОС ООО, начиная с 5 класса, ежегодно проводятся ВПР по русскому языку. Чтобы подготовить ребенка к проверочной работе, с целью проверки пройденного материала по той или иной теме  выполняем тестовые задания из сборника заданий по подготовке к Всероссийской проверочной работе по русскому языку. Работа детей с  тестовыми   заданиями на протяжении всего курса обучения в школе  способствует  успешной сдаче ОГЭ и ЕГЭ по окончании школы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Какие же формы обучения я считаю наиболее эффективными в среднем звене?</w:t>
      </w:r>
    </w:p>
    <w:p>
      <w:pPr>
        <w:pStyle w:val="Western"/>
        <w:numPr>
          <w:ilvl w:val="0"/>
          <w:numId w:val="1"/>
        </w:numPr>
        <w:spacing w:before="0" w:after="120"/>
        <w:rPr>
          <w:sz w:val="17"/>
          <w:szCs w:val="17"/>
        </w:rPr>
      </w:pPr>
      <w:r>
        <w:rPr>
          <w:sz w:val="17"/>
          <w:szCs w:val="17"/>
        </w:rPr>
        <w:t>Взаимопроверка усвоения правила.</w:t>
      </w:r>
    </w:p>
    <w:p>
      <w:pPr>
        <w:pStyle w:val="Western"/>
        <w:spacing w:before="0" w:after="120"/>
        <w:ind w:left="360" w:hanging="0"/>
        <w:rPr>
          <w:sz w:val="17"/>
          <w:szCs w:val="17"/>
        </w:rPr>
      </w:pPr>
      <w:r>
        <w:rPr>
          <w:sz w:val="17"/>
          <w:szCs w:val="17"/>
        </w:rPr>
        <w:t>2.     Работа у доски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3.      Тестовая работа с последующей взаимопроверкой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4.      Он- лайн-  тестирование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5.      Работа с тренажером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Проводя комплексную работу с текстом, мы проводим и лексический разбор текста, повторяя при этом некоторые виды разбора(фонетический, морфемный, морфологический, синтаксический)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Лексический разбор текстов разных стилей имеет свои особенности. Учащиеся указывают средства художественной изобразительности, определяют, как реализуются в тексте стилистические возможности лексических средств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В 5-7 классах осуществляю интенсивную работу по орфографии, по подбору стилистических синонимов, осложненное списывание текста с заданием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Орфоэпические диктанты призваны сформировать практические навыки расстановки ударения в словах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В период обучения русскому языку с 5 по 7 класс можно осуществлять изучение грамматических и морфологических норм русского языка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>В 8-9 классах работаю над синтаксическими нормами, отрабатываю навыки работы со словосочетанием, по нахождению грамматической основы, по пунктуации.  Также провожу активную работу на уроке  по подготовке к ОГЭ, выполняя задания в КИМах.  Большое значение отводится выполнению  не только тестовым заданиям, но и подготовке написанию сжатого изложения и сочинения.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>В старших классах необходим мониторинг качества знаний учащихся по всем заданиям ЕГЭ. В начале 10 класса завожу на каждого ученика диагностическую карту, в которой отражается результативность подготовки по каждому заданию. В карте записываются даты проведения тренингов, проверочных работ и пробных экзаменов. Уже после первых тренингов ученик и учитель получают возможность проследить за результатами, выявить пробелы, спланировать работу по их устранению. Индивидуальная программа ликвидации пробелов в знаниях обучающихся, составленная на каждого ученика, позволяет проводить дополнительные занятия целенаправленно и дифференцированно.  Учитывая,  что одного часа в неделю по русскому языку все же недостаточно, большой упор делается на самостоятельную работу обучающегося.  С этой целью рекомендую своим ученикам при повторении изученного материала и в овладении более совершенными навыками использовать онлайн-тесты по русскому языку,  которые содержат задания ЕГЭ. Все это  помогает доводить до автоматизма некоторые разделы тем, которые включены в задания ЕГЭ. Для повторения на уроках  использую ИКТ: презентации, электронные тренинги и тестирование.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Таким образом, на протяжении всего учебного процесса идет ориентировка на личность обучающегося,  на отработку основных умений и навыков, которыми должен овладеть каждый учащийся по окончании основной или средней школы.  </w:t>
      </w:r>
    </w:p>
    <w:p>
      <w:pPr>
        <w:pStyle w:val="Western"/>
        <w:spacing w:before="0" w:after="120"/>
        <w:rPr/>
      </w:pPr>
      <w:r>
        <w:rPr>
          <w:sz w:val="17"/>
          <w:szCs w:val="17"/>
        </w:rPr>
        <w:t xml:space="preserve">Безусловно, противников ОГЭ  и  ЕГЭ  много больше, чем сторонников, но все же в последнее время для каждого учащегося  даже в сельской местности созданы  все условия для активизации познавательной деятельности и успешного усвоения школьной программы (ИКТ, широкополосный Интернет; вовлечение обучающихся в проектную и исследовательскую деятельность, участие в олимпиадах и конкурсах).   Все эти формы и методы работы  позволяют подготовить выпускников к успешной сдаче экзаменов, стать детям   компетентными и коммуникабельными, достойными гражданами  своей страны.  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</w:t>
      </w:r>
      <w:r>
        <w:rPr>
          <w:sz w:val="17"/>
          <w:szCs w:val="17"/>
        </w:rPr>
        <w:t xml:space="preserve">Ипполитова Т. С., учитель русского языка и литературы        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</w:t>
      </w:r>
      <w:r>
        <w:rPr>
          <w:sz w:val="17"/>
          <w:szCs w:val="17"/>
        </w:rPr>
        <w:t xml:space="preserve">МБОУ «Курташкинская СОШ», Атюрьевский район, </w:t>
      </w:r>
    </w:p>
    <w:p>
      <w:pPr>
        <w:pStyle w:val="Western"/>
        <w:spacing w:before="0" w:after="120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</w:t>
      </w:r>
      <w:r>
        <w:rPr>
          <w:sz w:val="17"/>
          <w:szCs w:val="17"/>
        </w:rPr>
        <w:t>Республика Мордов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44:00Z</dcterms:created>
  <dc:creator>1</dc:creator>
  <dc:description/>
  <cp:keywords/>
  <dc:language>en-US</dc:language>
  <cp:lastModifiedBy>1</cp:lastModifiedBy>
  <dcterms:modified xsi:type="dcterms:W3CDTF">2019-09-14T23:08:00Z</dcterms:modified>
  <cp:revision>10</cp:revision>
  <dc:subject/>
  <dc:title>Эссе</dc:title>
</cp:coreProperties>
</file>