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/>
      </w:pPr>
      <w:r>
        <w:rPr>
          <w:b/>
          <w:kern w:val="2"/>
          <w:sz w:val="28"/>
          <w:szCs w:val="28"/>
        </w:rPr>
        <w:t>Конспект занятия по познавательному развитию (формированию элементарных математических представлений) в старшей групп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</w:t>
      </w:r>
      <w:r>
        <w:rPr>
          <w:b/>
          <w:color w:val="000000"/>
          <w:kern w:val="2"/>
          <w:sz w:val="28"/>
          <w:szCs w:val="28"/>
        </w:rPr>
        <w:t>Совершенствовать умение составлять число из единиц</w:t>
      </w:r>
      <w:r>
        <w:rPr>
          <w:b/>
          <w:kern w:val="2"/>
          <w:sz w:val="28"/>
          <w:szCs w:val="28"/>
        </w:rPr>
        <w:t>»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25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Тема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kern w:val="2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Совершенствовать умение составлять число из единиц</w:t>
            </w:r>
            <w:r>
              <w:rPr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рограммные задачи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: выявить уровень освоения программного материала по образовательной области познавательное развитие (формирование элементарных математических представлений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овершенствовать умение составлять число из единиц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Упражнять в умении двигаться в заданном направлен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реплять умение последовательно называть дни недели, определять какой день недели сегодня, какой был вчера, какой будет завтр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учить детей составлять число из двух меньших чисе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крепить умение строить из танграма фигуру по образцу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</w:rPr>
              <w:t xml:space="preserve"> Продолжать знакомить с цифрами от 1 до 9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</w:rPr>
              <w:t>- развивать мышление, творческое воображение, память, речь, умение выслушивать ответы товарище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воспитывать сосредоточенность, доброжелательность, взаимовыручку, аккуратность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kern w:val="2"/>
                <w:sz w:val="28"/>
                <w:szCs w:val="28"/>
              </w:rPr>
              <w:t>Словарная работа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ней недели, завтра, сегодня, вчер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познавательное развитие», «физическое развитие», «речевое развитие», «художественно – эстетическое развити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Материал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Демонстрационный материал</w:t>
            </w:r>
            <w:r>
              <w:rPr>
                <w:i/>
                <w:iCs/>
                <w:sz w:val="28"/>
                <w:szCs w:val="28"/>
              </w:rPr>
              <w:t>:</w:t>
            </w:r>
            <w:r>
              <w:rPr>
                <w:iCs/>
                <w:sz w:val="28"/>
                <w:szCs w:val="28"/>
              </w:rPr>
              <w:t xml:space="preserve">  снежинка; макет дней недели; 7 коробочек; 7 лепестков, вырезанные  из картона (красный, оранжевый, желтый, зеленый, голубой, синий, фиолетовый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Раздаточный материал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Cs/>
                <w:color w:val="000000"/>
                <w:sz w:val="28"/>
                <w:szCs w:val="28"/>
              </w:rPr>
              <w:t>Палочки Кьюзенера, танграм, образец «ракеты»,  цифры от 1 до 5; карточка с двумя полосками; набор карточек изображением разных предметов и геометрических фигур; лабиринт на тему космос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Методы и приемы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ловесный, нагляд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Индивидуальная работа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ить Колю и Дашу последовательно называть дни нед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Этапы деятельности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Ход Н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водный этап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Ребята, вы знаете, к нам в детский сад позвонили наши друзья с Цветочного городка и попросили помочь им. Недавно мимо них пролетала Снежная королева и заколдовала самый красивый и драгоценный цветок «цветик семицветик»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Все лепесточки она закрыла в шкатулочки, которые открываются лишь тогда, когда выполнишь правильно задание. Но ребята задание очень трудные, математические. Жители цветочного городка не смогли справиться. Поможем и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Давайте отправимся в путь. Первая шкатулочка находиться на верхней полочке уголка «Больнички». (</w:t>
            </w:r>
            <w:r>
              <w:rPr>
                <w:i/>
                <w:color w:val="000000"/>
                <w:sz w:val="28"/>
                <w:szCs w:val="28"/>
              </w:rPr>
              <w:t>Аудиозапись шум снежной вьюги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Дети находят закрытую коробочку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й этап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Игровое упражнение «Считай дальше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 вместе с детьми встает в круг и объясняет правила игры: нужно продолжить счет числа (до 10) 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тветы дет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авильно ли мы выполнили задание, проверим. Открывается ли шкатулочк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i/>
                <w:color w:val="000000"/>
                <w:sz w:val="28"/>
                <w:szCs w:val="28"/>
              </w:rPr>
              <w:t>Коробочка открывается, достается красный лепесток. Крепится на доску</w:t>
            </w:r>
            <w:r>
              <w:rPr>
                <w:color w:val="000000"/>
                <w:sz w:val="28"/>
                <w:szCs w:val="28"/>
              </w:rPr>
              <w:t>.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тлично справились задан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Другую шкатулку идет искать Илья. Она находиться в шкафу на верхней полочке в уголке рисования.(</w:t>
            </w:r>
            <w:r>
              <w:rPr>
                <w:i/>
                <w:color w:val="000000"/>
                <w:sz w:val="28"/>
                <w:szCs w:val="28"/>
              </w:rPr>
              <w:t>Ребенок находит  закрытую коробочку</w:t>
            </w:r>
            <w:r>
              <w:rPr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2.Задание «Перепутанные недели» (</w:t>
            </w:r>
            <w:r>
              <w:rPr>
                <w:color w:val="000000"/>
                <w:sz w:val="28"/>
                <w:szCs w:val="28"/>
              </w:rPr>
              <w:t>с моделью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06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ледующее задание ребята</w:t>
              <w:tab/>
              <w:t>, сложное. Нам нужно собрать недел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акой сегодня день недели? </w:t>
            </w:r>
            <w:r>
              <w:rPr>
                <w:i/>
                <w:color w:val="000000"/>
                <w:sz w:val="28"/>
                <w:szCs w:val="28"/>
              </w:rPr>
              <w:t>(Сре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Какой день недели будет завтра? </w:t>
            </w:r>
            <w:r>
              <w:rPr>
                <w:i/>
                <w:color w:val="000000"/>
                <w:sz w:val="28"/>
                <w:szCs w:val="28"/>
              </w:rPr>
              <w:t>(Четверг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числим дни недели шёпотом, </w:t>
            </w:r>
            <w:r>
              <w:rPr>
                <w:i/>
                <w:color w:val="000000"/>
                <w:sz w:val="28"/>
                <w:szCs w:val="28"/>
              </w:rPr>
              <w:t>(Понедельник, вторник, среда..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Какой по счету понедельник, вторник…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Я ребята в вас не сомневалась. Какие вы молодцы. И этим заданием вы легко справились. (</w:t>
            </w:r>
            <w:r>
              <w:rPr>
                <w:i/>
                <w:color w:val="000000"/>
                <w:sz w:val="28"/>
                <w:szCs w:val="28"/>
              </w:rPr>
              <w:t>Открывается коробочка. Достается оранжевый лепесток</w:t>
            </w:r>
            <w:r>
              <w:rPr>
                <w:color w:val="000000"/>
                <w:sz w:val="28"/>
                <w:szCs w:val="28"/>
              </w:rPr>
              <w:t>.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правляемся в путь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Шкатулочку отправляется искать Мария, она находиться в шкафу на нижней полочке математического угол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i/>
                <w:color w:val="000000"/>
                <w:sz w:val="28"/>
                <w:szCs w:val="28"/>
              </w:rPr>
              <w:t>Ребенок находит закрытую коробочку</w:t>
            </w:r>
            <w:r>
              <w:rPr>
                <w:color w:val="000000"/>
                <w:sz w:val="28"/>
                <w:szCs w:val="28"/>
              </w:rPr>
              <w:t xml:space="preserve">)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Задание «Найди соседей цифры...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лушайте следующее задание. Для этого нам нужно присесть за сто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i/>
                <w:color w:val="000000"/>
                <w:sz w:val="28"/>
                <w:szCs w:val="28"/>
              </w:rPr>
              <w:t>Садятся за столы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бята, нам нужно узнать соседей цифр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озьмите карточку с двумя полоск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йди те, пожалуйста, соседей цифры 3,5,7,9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Миша выйди к доске, пожалуйста, помоги найти сосед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бята, проверяем, правильно ли получилос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i/>
                <w:color w:val="000000"/>
                <w:sz w:val="28"/>
                <w:szCs w:val="28"/>
              </w:rPr>
              <w:t>Индивидуальные и хоровые ответы</w:t>
            </w:r>
            <w:r>
              <w:rPr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Молодцы. Открылась и эта шкатулоч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i/>
                <w:color w:val="000000"/>
                <w:sz w:val="28"/>
                <w:szCs w:val="28"/>
              </w:rPr>
              <w:t>Открывается шкатулка и достается желтый лепесток</w:t>
            </w:r>
            <w:r>
              <w:rPr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правляется искать шкатулку Сашенька и Олечка. Нужно дойти до природного уголка, рядом с цветком бальзамин находится следующая шкатулочка. (</w:t>
            </w:r>
            <w:r>
              <w:rPr>
                <w:i/>
                <w:color w:val="000000"/>
                <w:sz w:val="28"/>
                <w:szCs w:val="28"/>
              </w:rPr>
              <w:t>Ребенок находит 2 закрытых коробочек</w:t>
            </w:r>
            <w:r>
              <w:rPr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Задание «Составим число из единиц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йдите цифру 5 и положите на верхнюю полоску карточк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тбери столько предме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ое число вы составили? (5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Как вы составили число 5?(1квадрат,1треугольник,1овал,1 бабочка,1цветок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Ребята найдите, пожалуйста, в коробочке Палочки Кьюзенера, палочку, которая обозначает число 5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акого она цвета?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 вы узнали, что это число 5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йдите палочку, которая обозначает число единицу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считайте, сколько единиц вы положили, чтобы получилось число 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Вы умницы, справились с таким трудным заданием. Посмотрите, одна  шкатулочка открылась. (</w:t>
            </w:r>
            <w:r>
              <w:rPr>
                <w:i/>
                <w:color w:val="000000"/>
                <w:sz w:val="28"/>
                <w:szCs w:val="28"/>
              </w:rPr>
              <w:t>Достается зеленый лепесток.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Задание. Зрительная гимнасти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смотрит</w:t>
            </w:r>
            <w:r>
              <w:rPr>
                <w:b/>
                <w:color w:val="000000"/>
                <w:sz w:val="28"/>
                <w:szCs w:val="28"/>
              </w:rPr>
              <w:t xml:space="preserve">е, </w:t>
            </w:r>
            <w:r>
              <w:rPr>
                <w:color w:val="000000"/>
                <w:sz w:val="28"/>
                <w:szCs w:val="28"/>
              </w:rPr>
              <w:t xml:space="preserve">прилетела к нам снежинка, хочет нам помочь открыть следующую шкатулочку. Она хочет, чтобы мы с ней поиграли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рительная гимнастика Снежин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 сестрёнки, у Маринки,                 </w:t>
            </w:r>
            <w:r>
              <w:rPr>
                <w:i/>
                <w:sz w:val="28"/>
                <w:szCs w:val="28"/>
              </w:rPr>
              <w:t>Смотрят на ладонь, широко открыв глаз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ладони две снежинки.                </w:t>
            </w:r>
            <w:r>
              <w:rPr>
                <w:i/>
                <w:sz w:val="28"/>
                <w:szCs w:val="28"/>
              </w:rPr>
              <w:t>Переводят взор вправо, влев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м хотела показать,                      </w:t>
            </w:r>
            <w:r>
              <w:rPr>
                <w:i/>
                <w:sz w:val="28"/>
                <w:szCs w:val="28"/>
              </w:rPr>
              <w:t xml:space="preserve"> Круговое вращение глазами по часовой стрелке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i/>
                <w:sz w:val="28"/>
                <w:szCs w:val="28"/>
              </w:rPr>
              <w:t>затем против часовой стрел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ядь - снежинок не видать.            </w:t>
            </w:r>
            <w:r>
              <w:rPr>
                <w:i/>
                <w:sz w:val="28"/>
                <w:szCs w:val="28"/>
              </w:rPr>
              <w:t>Моргают глаз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то же взял снежинки                      </w:t>
            </w:r>
            <w:r>
              <w:rPr>
                <w:i/>
                <w:sz w:val="28"/>
                <w:szCs w:val="28"/>
              </w:rPr>
              <w:t>Закрывают глаза, отдыхают 10 секун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 моей Маринки?                              </w:t>
            </w:r>
            <w:r>
              <w:rPr>
                <w:i/>
                <w:sz w:val="28"/>
                <w:szCs w:val="28"/>
              </w:rPr>
              <w:t>Повторить 3-4 раза.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Спасибо, снежинка, что помогла открыть шкатулочку. (</w:t>
            </w:r>
            <w:r>
              <w:rPr>
                <w:i/>
                <w:color w:val="000000"/>
                <w:sz w:val="28"/>
                <w:szCs w:val="28"/>
              </w:rPr>
              <w:t>Достается голубой лепесточек</w:t>
            </w:r>
            <w:r>
              <w:rPr>
                <w:color w:val="000000"/>
                <w:sz w:val="28"/>
                <w:szCs w:val="28"/>
              </w:rPr>
              <w:t>). А вы знаете, ребята, снежинка мне подсказала, где находится следующая шкатулочка. Она находится на луне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 чем мы можем долететь до луны?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i/>
                <w:color w:val="000000"/>
                <w:sz w:val="28"/>
                <w:szCs w:val="28"/>
              </w:rPr>
              <w:t>Ответы детей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 Задание. «Выложи ракету из танграма.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бята попробуем построить  ракету. На столе у вас конверт с танграмом и схема ракеты. (Ребята складывают из танграма ,используя образец.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лодцы! С этим заданием справились хорошо. Отправляемся в далекий полет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7.Задание. Физкультминутка.  "Космонавты"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Дети встают в круг и берутся за руки. Идут по кругу, проговаривая текст.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Ждут нас быстрые ракеты            На такую полетим!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ля полёта на планеты.                 Но в игре один секрет: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а какую захотим,                         Опоздавшим местам нет!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(После последних слов дети разбегаются, находят себе пару,повернуться спиной друг к другу, плотно прижавшись спинами и затылками, принять красивую позу с правильной осанкой. Кто остается без пары выбирает самые красивые парные позы космонавтов.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Вот мы на луне. Ребята, вы помните, как двигаются космонавты в невесомости. (Медленно).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Ребята шкатулка находится на верхней полочке уголка «Парикмахерской».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(Дети находят закрытую коробку).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Друзья, шкатулочка эта открывается только на земле.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8.Задание. Игра лабиринт «</w:t>
            </w:r>
            <w:r>
              <w:rPr>
                <w:b/>
                <w:i/>
                <w:color w:val="000000"/>
                <w:sz w:val="28"/>
                <w:szCs w:val="28"/>
              </w:rPr>
              <w:t>Найди дорогу домой»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Вы, ребята, на листке бумаги, где нарисован лабиринт, постарайтесь найти выход. Будьте внимательными. (</w:t>
            </w:r>
            <w:r>
              <w:rPr>
                <w:i/>
                <w:color w:val="000000"/>
                <w:sz w:val="28"/>
                <w:szCs w:val="28"/>
              </w:rPr>
              <w:t>Каждый ребенок находит выход из лабиринта, рисует карандашом 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бята все попали на землю. Молодцы. Вот и эта шкатулочка открылась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i/>
                <w:color w:val="000000"/>
                <w:sz w:val="28"/>
                <w:szCs w:val="28"/>
              </w:rPr>
              <w:t>Достают голубой лепесток и прикрепляют на доску</w:t>
            </w:r>
            <w:r>
              <w:rPr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кажите, пожалуйста, сколько лепестков мы нашли?  (Шесть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колько осталось найти? (Один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.Задание «Цвета радуги»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Следующая шкатулка спрятана рядом с радугой. (</w:t>
            </w:r>
            <w:r>
              <w:rPr>
                <w:i/>
                <w:color w:val="000000"/>
                <w:sz w:val="28"/>
                <w:szCs w:val="28"/>
              </w:rPr>
              <w:t>Дети находят шкатулку рядом с картинкой радуги)</w:t>
            </w:r>
            <w:r>
              <w:rPr>
                <w:color w:val="000000"/>
                <w:sz w:val="28"/>
                <w:szCs w:val="28"/>
              </w:rPr>
              <w:t>. Вот мы и нашли последнюю шкатулку. Она откроется если мы угадаем,  какого цвета последний лепесто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 как вы думаете, какого цвета последний лепесто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ля этого есть подсказка:наш цветок дружит с радугой, и поэтому у них цвета одинаковые. Давайте вспомним цвета раду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вспоминают стих про радугу: «Каждый охотник желает знать, где сидит фазан»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авильно. (Открывается коробка, достается фиолетовый лепесток. Крепится на доску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ключительный этап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Мы все, молодцы! Вместе справились всеми заданиям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кажите, а какое задание вам больше всего понравилось? (Ответы детей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ое задание Снежной Королевы  было сложнее всего выполнить?  (Ответы детей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ам понравилось путешествие в космос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 вот вам сюрприз. В знак благодарности, жители Цветочного городка, дарят вам   самые красивые цветы – раскраски. И вы можете себе создать свою цветочную поляну. (Раздается раскраски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02:00Z</dcterms:created>
  <dc:creator>МамаПапа</dc:creator>
  <dc:description/>
  <dc:language>en-US</dc:language>
  <cp:lastModifiedBy>Home</cp:lastModifiedBy>
  <dcterms:modified xsi:type="dcterms:W3CDTF">2018-04-17T09:02:00Z</dcterms:modified>
  <cp:revision>2</cp:revision>
  <dc:subject/>
  <dc:title>КОНСПЕКТ НОД</dc:title>
</cp:coreProperties>
</file>